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l Neuquèn de la gran coalición y la identidad del MPN</w:t>
      </w:r>
    </w:p>
    <w:p>
      <w:pPr>
        <w:pStyle w:val="Normal"/>
        <w:jc w:val="right"/>
        <w:rPr/>
      </w:pPr>
      <w:r>
        <w:rPr/>
        <w:t>Gabriel Rafart</w:t>
      </w:r>
    </w:p>
    <w:p>
      <w:pPr>
        <w:pStyle w:val="Normal"/>
        <w:jc w:val="right"/>
        <w:rPr/>
      </w:pPr>
      <w:r>
        <w:rPr/>
      </w:r>
    </w:p>
    <w:p>
      <w:pPr>
        <w:pStyle w:val="TextBody"/>
        <w:rPr/>
      </w:pPr>
      <w:r>
        <w:rPr/>
        <w:t xml:space="preserve">Los argentinos creíamos haber sido invitados al entierro de la transversalidad. El viraje hacia el “pejotismo” del Presidente parecía confirmarlo. De hecho, la lucha entablada por el control del aparato duhaldista era presentando como el icono de un momento, mas estratégico que táctico, a favor de un nuevo peronismo, volcado definitivamente a la centroizquierda. Y para ello, la palabra “transversalidad” dejaba de ser una instrucción para la acción y solo era expuesta como un deseo. Sin embargo, la “idea” parece regresar al escenario nacional desde una periferia, que desde hace tiempo dejo de lado su provincianismo. Neuquén es el nuevo territorio de esa transversalidad originaria que fue tan esperanzadora para luego vivir una ola de postergaciones en la mayor parte de los distritos políticos del paìs. Sin embargo, la transversalidad neuquina es de tal mixtura, que solo sabe a coalición. </w:t>
      </w:r>
    </w:p>
    <w:p>
      <w:pPr>
        <w:pStyle w:val="Normal"/>
        <w:jc w:val="both"/>
        <w:rPr/>
      </w:pPr>
      <w:r>
        <w:rPr/>
        <w:t>Se ha presentado en sociedad la “gran coalición” que tiene por candidatos a diputados nacionales al triunvirato Massei, Sapag y Ciampini. ¿Frente transversal o coalición electoral?. A pesar de cualquiera de las dos formulas la sociedad neuquina tiene ahora el primer y el màs importante conglomerado de partidos e identidades que haya visto la breve e intensa historia de la política democrática provinciana. Hombres con identidades construidas en el peronismo, radicalismo, desarrollismo, socialismo, entre tantos, han asumido que vale la pena armar una amplia coalición para enfrentar al actual MPN. Y por si fuera poco han logrado desprender piezas del partido provincial. Pudieron sumar un Sapag autèntico. De esos que valen en la política regional por pertenecer al núcleo duro de poder de la familia más conocida del Neuquen contemporáneo. El mundo opositor a Sobisch cuenta con la oportunidad de imaginar estar desgarrando al partido provincial. Y no pocos creerán estar frente al equivalente neuquino de aquel Cautemoc Cardenas que inició el transito al destierro del priismo mexicano del poder presidencial. Otros màs realistas y menos exitistas, saben que en tiempo de elecciones todo vale y si es posible sumar, mejor. La alquimia puede ser imperfecta. Lo que importa para los coaligados es lo que resulte de ella.</w:t>
      </w:r>
    </w:p>
    <w:p>
      <w:pPr>
        <w:pStyle w:val="Normal"/>
        <w:jc w:val="both"/>
        <w:rPr/>
      </w:pPr>
      <w:r>
        <w:rPr/>
        <w:t>Lo cierto es que el Neuquen transversal es menos el germen de sentidos de cambios y sí la potencia de una práctica coalicional que en situaciones de excepcionalidad siempre es saludable si se pretende producir alternancia en el poder. Y, curiosamente, la nueva oferta tiene la ventaja de exponer una reunión electoral de grupos que han sabido ganarse esa autonomía de sus estructuras partidarias propia del estallido de los noventa. Posiblemente, este rasgo sea lo ùnico que le cabe en tanto transversalidad, ya que ninguno de esos grupos han renunciado a la identidad que le permitio construir su biografías políticas. La reunión de estas partes promete también tensar la identidad de quien se quiere desbancar. Es el nuevo MPN el que ahora tiene la palabra para jugar su carta identitaria.  Y para ello debe extremar su alteridad.</w:t>
      </w:r>
    </w:p>
    <w:p>
      <w:pPr>
        <w:pStyle w:val="TextBody"/>
        <w:rPr/>
      </w:pPr>
      <w:r>
        <w:rPr/>
        <w:t>El Movimiento Popular Neuquino fue una de esas experiencias identificadas como neoperonistas, cuya razón existencial estaba dada por los tiempos de exclusión, por ello se pensaba regresando en algún momento al seno de esa madre patria peronista que lo vio parir. Nada de eso ocurrio y con cuarenta años de desempeño exitoso, logró suficiente autarquía como para pensarse en el juego de la identidad del terruño provincial, también con el mismo sesgo plebeyo y de democracia del bienestar que dio sentido a todo el peronismo. La seguridad de conservar el poder provincial, generó en sus lideres la oportunidad de saldar las cuentas pendientes con su historia y asumir un nuevo compromiso fundacional. Y ello ocurrió en los noventa. Curiosamente, esa misión de ruptura hacia el pasado esta lejos de los Sapag fundadores y sí de quien ha impuesto un nuevo liderazgo, también excesivamente personalizado. En tiempos recientes, parecia haber sido exitoso ese caracter refundacional para colocarse en las “fronteras” de una nueva identidad. Es que se acababa el “régimen de los beduinos”, según una expresión de los sesenta. Ahora, en vísperas del nuevo desafío electoral de octubre frente a una coalición que puede ser formidable si hace las cosas bien, el MPN sobischista parece haber perdido la iniciativa política. De alli que vive un azaroso camino de extremar algo mas que el discurso de la “diferencia” amplificandolo por la “traición” de un Sapag y el desdén de otros miembros de la familia igual de notorios y que en un tiempo supieron ser socios del actual gobernante.</w:t>
      </w:r>
    </w:p>
    <w:p>
      <w:pPr>
        <w:pStyle w:val="TextBody"/>
        <w:rPr/>
      </w:pPr>
      <w:r>
        <w:rPr/>
        <w:t>Si los noventa fueron de afirmación de una identidad desde el interior, el nuevo tiempo político será de exteriorización. La producción de sentidos, discursos y por sobre todo de prácticas, tendra esa salida hacia el exterior, de pelea palmo a palmo con la gran coalición. Aquí es donde el MPN del presente puede perder su cordura. El manejo del aparato estatal promete ser desbordado con recursos extraordinarios, exigentes de lealtades. También su presencia callejera, donde expondrá algo más que su rama femenina. Lo mismo desde la producción de una escenificación del liderazgo excluyente de Sobisch. Aquí tendremos algo mas que esas figuras hiperactivista que supieron conducir otras ciudadanía políticas. Pero por sobre todo estaran expuestas esas apelaciones practicas de una Teoría del Partisano del temerario filosofo político aleman Carl Schmitt. Es que estamos en la producción de discursos de la destrucción del enemigo. Aunque en los hechos recientes han superado las palabras. La movilización permanente y la ocupación del espacio público promete estar en el centro de la consolidación de una identidad que ahora tiene un carácter esencialmente defensivo.</w:t>
      </w:r>
    </w:p>
    <w:p>
      <w:pPr>
        <w:pStyle w:val="TextBody"/>
        <w:rPr/>
      </w:pPr>
      <w:r>
        <w:rPr/>
        <w:t xml:space="preserve">Tiempos de coalición. Momentos de identidades defensivas. La gran coalición promete darle nuevos impulsos a la vida politica provincial.   </w:t>
      </w:r>
    </w:p>
    <w:p>
      <w:pPr>
        <w:pStyle w:val="Normal"/>
        <w:jc w:val="both"/>
        <w:rPr/>
      </w:pPr>
      <w:r>
        <w:rPr/>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6:54:00Z</dcterms:created>
  <dc:creator>.</dc:creator>
  <dc:description/>
  <dc:language>en-US</dc:language>
  <cp:lastModifiedBy>Mario González</cp:lastModifiedBy>
  <cp:lastPrinted>2020-06-10T17:27:00Z</cp:lastPrinted>
  <dcterms:modified xsi:type="dcterms:W3CDTF">2005-07-13T16:54:00Z</dcterms:modified>
  <cp:revision>2</cp:revision>
  <dc:subject/>
  <dc:title>El Neuquèn transversal</dc:title>
</cp:coreProperties>
</file>