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val="es-ES"/>
        </w:rPr>
      </w:pPr>
      <w:r>
        <w:rPr>
          <w:b/>
          <w:u w:val="single"/>
        </w:rPr>
        <w:t>La antipolítica argentina</w:t>
      </w:r>
      <w:r>
        <w:rPr>
          <w:b/>
        </w:rPr>
        <w:t>  </w:t>
      </w:r>
    </w:p>
    <w:p>
      <w:pPr>
        <w:pStyle w:val="Normal"/>
        <w:spacing w:before="280" w:after="280"/>
        <w:rPr/>
      </w:pPr>
      <w:r>
        <w:rPr/>
        <w:t> </w:t>
      </w:r>
    </w:p>
    <w:p>
      <w:pPr>
        <w:pStyle w:val="Normal"/>
        <w:spacing w:before="280" w:after="280"/>
        <w:rPr/>
      </w:pPr>
      <w:r>
        <w:rPr/>
        <w:t>(Edgardo Mocca, publicado en Revista Debate, 4/3/05)</w:t>
      </w:r>
    </w:p>
    <w:p>
      <w:pPr>
        <w:pStyle w:val="Normal"/>
        <w:spacing w:before="280" w:after="280"/>
        <w:rPr/>
      </w:pPr>
      <w:r>
        <w:rPr>
          <w:b/>
        </w:rPr>
        <w:t> </w:t>
      </w:r>
      <w:r>
        <w:rPr/>
        <w:t> </w:t>
      </w:r>
    </w:p>
    <w:p>
      <w:pPr>
        <w:pStyle w:val="Normal"/>
        <w:spacing w:before="280" w:after="280"/>
        <w:rPr/>
      </w:pPr>
      <w:r>
        <w:rPr/>
        <w:tab/>
        <w:t xml:space="preserve">La prolongada y sólo parcialmente resuelta crisis argentina ha sacado a la superficie un sentido común antipolítico sólidamente arraigado en nuestra historia. Una corriente principal de quienes confluyen en la formación de nuestra opinión pública tiende a narrar cualquier acontecimiento relevante –sobre todo si  tiene la forma de la tragedia o del escándalo- en términos de culpa de la dirigencia política. Naturalmente no existiría un suelo fértil para la credibilidad de esos enunciados, si no mediara el descrédito popular de buena parte de los políticos sembrado por los abundantes casos de corrupción y el pobre desempeño en materia de políticas públicas. Sin embargo, no es la crítica republicana el signo que unifica el cotidiano griterío contra la clase política argentina, en el que curiosamente participa buena parte de sus propios miembros. </w:t>
      </w:r>
    </w:p>
    <w:p>
      <w:pPr>
        <w:pStyle w:val="Normal"/>
        <w:spacing w:before="280" w:after="280"/>
        <w:rPr/>
      </w:pPr>
      <w:r>
        <w:rPr/>
        <w:tab/>
        <w:t xml:space="preserve">La antipolítica no equivale a la crítica de los partidos y a los dirigentes; no es tampoco la queja o la protesta social contra las multiplicadas iniquidades e injusticias que atraviesan nuestra sociedad: es una concepción o una trama de ideas que tiene una larga historia y cuyo nacimiento no es uno de los tantos inventos producidos o imaginados por los argentinos. Nació junto con la política y es en la antigua Grecia donde pueden encontrarse algunas de sus huellas inaugurales: Aristóteles, en abierta polémica con Platón advierte contra la pretensión de reducir la </w:t>
      </w:r>
      <w:r>
        <w:rPr>
          <w:i/>
          <w:iCs/>
        </w:rPr>
        <w:t xml:space="preserve">polis </w:t>
      </w:r>
      <w:r>
        <w:rPr/>
        <w:t xml:space="preserve">a una unidad; es decir a suprimir su pluralidad, a “convertir la armonía en mera monotonía”. Ese reconocimiento del disenso y del conflicto es el presupuesto básico de la existencia de la política y es lo que, implícita o explícitamente, tiende a rechazar la antipolítica. </w:t>
      </w:r>
    </w:p>
    <w:p>
      <w:pPr>
        <w:pStyle w:val="Normal"/>
        <w:spacing w:before="280" w:after="280"/>
        <w:rPr/>
      </w:pPr>
      <w:r>
        <w:rPr/>
        <w:tab/>
        <w:t xml:space="preserve">En una variedad más moderna y vulgarizada, el rechazo de la política adoptó la forma del </w:t>
      </w:r>
      <w:r>
        <w:rPr>
          <w:i/>
          <w:iCs/>
        </w:rPr>
        <w:t xml:space="preserve">cualunquismo. </w:t>
      </w:r>
      <w:r>
        <w:rPr/>
        <w:t xml:space="preserve">Este término tiene origen en Italia y surge alrededor de una publicación llamada </w:t>
      </w:r>
      <w:r>
        <w:rPr>
          <w:i/>
          <w:iCs/>
        </w:rPr>
        <w:t>L´uomo qualunque</w:t>
      </w:r>
      <w:r>
        <w:rPr/>
        <w:t xml:space="preserve">, surgida hacia 1944 y dirigida por el comediógrafo Guglielmo Giannini. La prédica de los cualunquistas consistía en la exaltación del individuo retirado de lo público y consagrado a su familia y al trabajo; exaltaba el orden y la seguridad como valores centrales y consideraba a la política como la promoción de diferencias artificiales y su aprovechamiento para sostener la carrera de oportunistas y ventajeros. Su público era, fundamentalmente, la base social a la que la derrota del fascismo había dejado en estado de disponibilidad. Una melodía parecida entonaron los </w:t>
      </w:r>
      <w:r>
        <w:rPr>
          <w:i/>
          <w:iCs/>
        </w:rPr>
        <w:t>poujadistas</w:t>
      </w:r>
      <w:r>
        <w:rPr/>
        <w:t xml:space="preserve"> franceses y la </w:t>
      </w:r>
      <w:r>
        <w:rPr>
          <w:i/>
          <w:iCs/>
        </w:rPr>
        <w:t>mayoría silenciosa e</w:t>
      </w:r>
      <w:r>
        <w:rPr/>
        <w:t xml:space="preserve">stadounidense alarmada por las protestas juveniles contra la guerra de Vietnam. </w:t>
      </w:r>
    </w:p>
    <w:p>
      <w:pPr>
        <w:pStyle w:val="Normal"/>
        <w:spacing w:before="280" w:after="280"/>
        <w:rPr/>
      </w:pPr>
      <w:r>
        <w:rPr/>
        <w:tab/>
        <w:t>No es mucha la originalidad “ideológica” que aporta, en este sentido, el cualunquismo aclimatado en estas pampas. A lo sumo se podría decir en su defensa que, situados en el límite de lo políticamente correcto, dejan a salvo que no están contra la política en general sino contra “estos políticos”, que no niegan la necesidad de la existencia de un parlamento sino que critican a “este parlamento” y así de seguido. Pero si se siguen con atención sus argumentos no es difícil encontrarse con los tópicos característicos de la antipolítica: la contraposición del ciudadano “de a pie” con el político, la presunción de la existencia de un interés general unívoco y transparente que es desconocido o burlado por la dirigencia, la existencia de saberes técnicos indiscutibles olvidados o ignorados por los políticos, entre otros muchos.</w:t>
      </w:r>
    </w:p>
    <w:p>
      <w:pPr>
        <w:pStyle w:val="Normal"/>
        <w:spacing w:before="280" w:after="280"/>
        <w:rPr/>
      </w:pPr>
      <w:r>
        <w:rPr/>
        <w:tab/>
        <w:t xml:space="preserve">Lo que sí particulariza a nuestra sociedad es una larga historia de negación del pluralismo, de demonización del conflicto y de presunción de una unión nacional y popular preconstituida y, como tal, ajena al diálogo y a la lucha politica. Ese sentido común tuvo la capacidad de abarcar a los grandes movimientos populares del siglo XX  y a los golpes militares que usurparon el poder durante buena parte de las últimas décadas. La idea de movimiento que abarca a todas las clases y sectores nacionales y que, en consecuencia, sitúa en el lugar ilegítimo de lo antipopular a lo que queda en su exterior es  profundamente antipolítica y tiene profundas raíces en nuestra historia política. Ni qué hablar de la concepción de las fuerzas armadas como custodia de la unión nacional frente a la división social que promueven los partidos políticos y que conduce a la anarquía. La existencia de partidos políticos autopercibidos como partes legítimas de un sistema democrático plural y republicano no puede, en ningún caso, remontarse antes de 1983; es posterior a esa fecha el triunfo de la llamada renovación peronista que logra la conversión del movimiento peronista en un partido que acepta reglas de juego democráticas en su interior y se reconoce parte de una dinámica plural. </w:t>
      </w:r>
    </w:p>
    <w:p>
      <w:pPr>
        <w:pStyle w:val="Normal"/>
        <w:spacing w:before="280" w:after="280"/>
        <w:rPr/>
      </w:pPr>
      <w:r>
        <w:rPr/>
        <w:tab/>
        <w:t xml:space="preserve">Lo curioso, y acaso desafortunado, de nuestra experiencia es que la época de nacimiento de un sistema de partidos propiamente dicho –es decir  mutuamente respetuoso de la legitimidad de los otros, pacífico y funcionando sin el recurso al “poder moderador” de las fuerzas armadas- coincide más o menos aproximadamente con una época de grandes mutaciones del rol de los partidos políticos en todo el mundo democrático. Las viejas estructuras orgánicas de cuadros y militantes, apoyadas en la existencia de un clivaje de clase central y dotadas de una interpretación ideológica más o menos coherente, entran en crisis al relacionarse con sociedades complejas, de múltiples conflictos, atravesadas por un crecimiento exponencial de los grandes medios de comunicación y en el contexto de un mundo globalizado. Este conjunto de fenómenos, que algunos llaman crisis y otros metamorfosis de la representación, transformaron a la política en todo el mundo, le quitaron el lugar central e incompartido como dador de sentido de las relaciones sociales, le impusieron otras formas y nuevos límites. </w:t>
      </w:r>
    </w:p>
    <w:p>
      <w:pPr>
        <w:pStyle w:val="Normal"/>
        <w:spacing w:before="280" w:after="280"/>
        <w:rPr/>
      </w:pPr>
      <w:r>
        <w:rPr/>
        <w:tab/>
        <w:t>En este sentido, parecería que nuestro país forma parte de un proceso mundial al que no le aporta ningún rasgo particular. Sin embargo, el estado de malestar y queja ciudadano respecto de los partidos que aparece como un fenómeno general no puede equipararse en modo ligero con el auge de la retórica antipolítica, que es correlativo a un debilitamiento notorio de la escena parlamentaria y de los partidos políticos en nuestro país. Para decirlo de modo simple y esquemático: desconfianza y distancia entre ciudadanos y política hay, por ejemplo, en Chile y en España; pero lo cierto es que en ambos países el parlamento tiene un peso específico considerable en los asuntos públicos y los grandes partidos y coaliciones siguen garantizando previsibilidad política, gobernabilidad de los conflictos y capacidad de alternancia pacífica en el poder. La existencia de grandes coaliciones a la derecha y a la izquierda del centro político permiten, entre otras cosas, establecer responsabilidades públicas por el desempeño de los roles de gobierno y oposición que serán puestas en juego cada vez que la ciudadanía sea convocada a ejercer el voto. Nada hay en estos países parecido al espectáculo de la Legislatura porteña, en la que existe aproximadamente una “bancada” por cada dos representantes.</w:t>
      </w:r>
    </w:p>
    <w:p>
      <w:pPr>
        <w:pStyle w:val="Normal"/>
        <w:spacing w:before="280" w:after="280"/>
        <w:rPr/>
      </w:pPr>
      <w:r>
        <w:rPr/>
        <w:tab/>
        <w:t>Entre nosotros, la antipolítica es una ideología de época. Cada vez menos se discute en torno a una agenda práctica de problemas comunes. El espacio está ocupado por las mutuas excomuniones y deslegitimaciones; abundan las promesas de “nuevas políticas” en las que no hay lugar para la corrupción pero, con frecuencia, tampoco lo hay para las maniobras, las alianzas, los pactos, es decir muchos de los rasgos que conforman la naturaleza misma de la política, aquello que le permite administrar los conflictos de manera pacífica. Se fundan las divisiones políticas en cuestiones de moral individual, esbozándose la idea de que existe una fuerza transversal de “buenos” que deben derrotar a la fuerza de los “malos”. Abundan las referencias a la “buena gestión” definida en términos técnico-gerenciales, como si gobernar un país o una ciudad equivaliera a dirigir una empresa o un club.</w:t>
      </w:r>
    </w:p>
    <w:p>
      <w:pPr>
        <w:pStyle w:val="Normal"/>
        <w:spacing w:before="280" w:after="280"/>
        <w:rPr/>
      </w:pPr>
      <w:r>
        <w:rPr/>
        <w:tab/>
        <w:t>El último grito de la moda cualunquista es la utilización de terribles tragedias y graves escándalos públicos como argumento contra la política. Las responsabilidades prácticas y directas por la tragedia de Cromañón y por el narcotráfico a través del aeropuerto de Ezeiza aparecen diluidas, en muchos discursos, por interpelaciones genéricas a la dirigencia política y acusaciones concentradas en los gobiernos de cada caso. Naturalmente, en situaciones como éstas es perfectamente lógico que la oposición política exija rendición de cuentas al gobierno de turno; lo característico de nuestro debate público es la sistemática creación de una atmósfera de impugnación ética generalizada, atajo que permite eludir la cuestión central: cómo, cuándo y quiénes están en condiciones de ponerse al frente de un proceso de reformas que necesariamente será arduo, tortuoso, prolongado y necesitado de un amplio consenso, en un país que ha sufrido un colapso generalizado de su tejido social e institucional.</w:t>
      </w:r>
    </w:p>
    <w:p>
      <w:pPr>
        <w:pStyle w:val="Normal"/>
        <w:spacing w:before="280" w:after="280"/>
        <w:rPr/>
      </w:pPr>
      <w:r>
        <w:rPr/>
        <w:tab/>
        <w:t xml:space="preserve">Las voces más lamentables del coro antipolítico son las de los propios dirigentes políticos que ven en este clima la oportunidad para cortar camino en la carrera hacia el poder. Están asumiendo una grave responsabilidad republicana. Porque lo que siembran de desconfianza pública y de falsas ilusiones en la etapa en que luchan por alcanzar el poder es lo mismo que después termina por condenarlos a la impotencia en el gobierno, cuando ni el saber técnico ni la supuesta o real honestidad personal alcanzan para pacificar y permitir el crecimiento de la sociedad. </w:t>
      </w:r>
    </w:p>
    <w:p>
      <w:pPr>
        <w:pStyle w:val="Normal"/>
        <w:spacing w:before="280" w:after="280"/>
        <w:rPr/>
      </w:pPr>
      <w:r>
        <w:rPr/>
        <w:tab/>
        <w:t>Hay lugar para nuevos liderazgos que asuman su condición de políticos sin mala conciencia; para dirigentes que muestren su aptitud para generar consensos amplios y operativos; que no necesiten denostar al Congreso y a los partidos políticos para ponerse efectivamente al frente de un proceso de reformas; que entiendan que la política no se reduce a una visión ideológica del mundo, por acertada que pueda ser o parecer, ni al ejercicio de una moral personal ejemplar. La política es una actividad humana con jerarquía propia, no tributaria de la ética ni de la economía ni de la ideología. Es el arte de afirmar un bien común democrática y pluralmente construido, de canalizar pacífica y productivamente los conflictos constitutivos de una sociedad múltiple y compleja con un horizonte de ciudadanía plenamente ejercida por todos.</w:t>
      </w:r>
    </w:p>
    <w:p>
      <w:pPr>
        <w:pStyle w:val="Normal"/>
        <w:spacing w:before="280" w:after="280"/>
        <w:rPr/>
      </w:pPr>
      <w:r>
        <w:rPr/>
        <w:tab/>
      </w:r>
    </w:p>
    <w:p>
      <w:pPr>
        <w:pStyle w:val="Normal"/>
        <w:spacing w:before="280" w:after="280"/>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9:47:00Z</dcterms:created>
  <dc:creator>G.E.Hi.So.</dc:creator>
  <dc:description/>
  <dc:language>en-US</dc:language>
  <cp:lastModifiedBy>G.E.Hi.So.</cp:lastModifiedBy>
  <dcterms:modified xsi:type="dcterms:W3CDTF">2005-04-29T19:48:00Z</dcterms:modified>
  <cp:revision>1</cp:revision>
  <dc:subject/>
  <dc:title>La antipolítica argentina  </dc:title>
</cp:coreProperties>
</file>