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a difícil transición, ahora sin “punto final</w:t>
      </w:r>
      <w:r>
        <w:rPr/>
        <w:t>”.</w:t>
      </w:r>
    </w:p>
    <w:p>
      <w:pPr>
        <w:pStyle w:val="Normal"/>
        <w:rPr/>
      </w:pPr>
      <w:r>
        <w:rPr/>
        <w:t>Diario Río Negro, General Roca, Sábado 2 de julio de 2005.</w:t>
      </w:r>
    </w:p>
    <w:p>
      <w:pPr>
        <w:pStyle w:val="Normal"/>
        <w:jc w:val="right"/>
        <w:rPr/>
      </w:pPr>
      <w:r>
        <w:rPr/>
        <w:t>Gabriel Rafart</w:t>
      </w:r>
    </w:p>
    <w:p>
      <w:pPr>
        <w:pStyle w:val="Normal"/>
        <w:jc w:val="right"/>
        <w:rPr/>
      </w:pPr>
      <w:r>
        <w:rPr/>
      </w:r>
    </w:p>
    <w:p>
      <w:pPr>
        <w:pStyle w:val="Normal"/>
        <w:jc w:val="both"/>
        <w:rPr/>
      </w:pPr>
      <w:r>
        <w:rPr/>
        <w:t>La nulidad constitucional de las leyes de Punto Final y Obediencia Debida reaviva el debate sobre la historia reciente de la transición democrática en la Argentina. También, como experiencia que informa e inclusive, se propone una extensión normativa para otras sociedades donde aun falta implementar medidas de políticas públicas consecuentes con una ètica de la justicia, alejadas tanto del camino del “perdón-conciliación” cuando no del olvido, o de aquellas otras que exigen solo el “castigo selectivo” de los responsables de  crímenes del terrorismo estatal.</w:t>
      </w:r>
    </w:p>
    <w:p>
      <w:pPr>
        <w:pStyle w:val="Normal"/>
        <w:jc w:val="both"/>
        <w:rPr/>
      </w:pPr>
      <w:r>
        <w:rPr/>
        <w:t xml:space="preserve">En otros términos, la historia del presente argentino, densa y a los saltos, sigue siendo válida como laboratorio para algo más que engordar el lenguaje de los cientistas sociales que han sido pioneros en los estudios de la llamada “transitologìa” hacia la democracia. Es cierto, que este campo de investigaciones fue altamente productivo, al presentar inicialmente la palabra “transición”, como una metáfora de una dinámica tanto espacial como temporal, de sucesivos momentos y geografías, que se abría entre un punto de partida, el autoritarismo, y un punto de llegada, la democracia. Y asociado a ese concepto, procesos móviles, como “apertura”, “liberalizaciòn” y por supuesto, “democratización”. Y para esta última noción, contaba el sentido de la propia idea de la democracia, su realidad como régimen político más alla del relato sencillo que presta excesiva atención al recambio pacífico de los gobernantes. Porque importaba la sociedad y aquella cultura polìtica donde debìa darse cabida a la valoración de un pasado trágico que no podìa dejar de ser presente. El decidir qué hacer con tantos crímenes y con los actores responsables del terrorismo estatal, definía la profundidad de la democracia realmente “transitada”. Y su ilusión inmediata, la urgencia de la consolidación. Por ello hubo nuevos términos, que eran también otros tantos procesos, tal el caso dentro de las “elecciones fundacionales”, especialmente en la manera en que sus protagonistas convocaban al pasado. </w:t>
      </w:r>
    </w:p>
    <w:p>
      <w:pPr>
        <w:pStyle w:val="Normal"/>
        <w:jc w:val="both"/>
        <w:rPr/>
      </w:pPr>
      <w:r>
        <w:rPr/>
        <w:t>Hoy, a todos esos conceptos se le asignan una dimensión que es “històrica”, no solo por haberse acuñado hace veinte años, sino también porque han sido aplicados a procesos de un pasado mas distante que el que siguió a las dictaduras de los setenta del conosur latinoamericano. De hecho, algunos de ellos nacieron del análisis de otras experiencias histórica: la España posfranquista, la Italia en tiempos del derrumbe del fascismo y la  Repùblica de Salo, entre otros casos. Sin embargo, hay uno de esos conceptos que adquiere extraordinaria vigencia para poder alejarnos de un debate que se propone “congelar” la historia y negarle la coordenada que le es esencial, el tiempo. Hablamos de la noción de “incertidumbre”. De la incertidumbre que compete también a un Estado de Derecho en tiempos de escasa consolidación democrática.</w:t>
      </w:r>
    </w:p>
    <w:p>
      <w:pPr>
        <w:pStyle w:val="Normal"/>
        <w:jc w:val="both"/>
        <w:rPr/>
      </w:pPr>
      <w:r>
        <w:rPr/>
        <w:t xml:space="preserve">La palabra “incertidumbre” se transformó en categoría analítica desde el análisis de Adam Przeworski expuesto dentro de una obra de síntesis en el estudio màs completo que se haya realizado sobre las transiciones del autoritarismo a la democracia. Aquel iniciado en 1977 por el Woodrow Wilson Center y publicado en castellano una década màs tarde. Fue entonces que las transiciones se definieron como procesos altamente inciertos donde las dimensiones objetivas no siempre tenìan su correlación en las de carácter subjetivas, donde lo azaroso del tiempo político que ligaba pasado con presente contaba. La cuestión no se franqueaba solo al observar la salida del autoritarismo, sus procesos de liberalizaciòn, la tensión entre actores autoritarios que procuraban marcar los ritmos de la democratizaciòn, “amnistiando” tanto crimenes. El tema eran las “numerosas sorpresas y difíciles dilemas” propio de esos procesos. Por ello era imposible calcular tiempos precisos y saber què tipo de “estado de derecho” era posible. Habìa un piso móvil, de incertidumbres, donde las sociedades superado el tiempo autoritario, podìan establecer nuevos consensos y consecuentemente diversos estados de derecho. </w:t>
      </w:r>
    </w:p>
    <w:p>
      <w:pPr>
        <w:pStyle w:val="Normal"/>
        <w:jc w:val="both"/>
        <w:rPr/>
      </w:pPr>
      <w:r>
        <w:rPr/>
        <w:t xml:space="preserve">Retrospectivamente parece haberse instalado un consenso sobre el sentido de oportunidad que fueron “las felices pascuas” de Alfonsìn, y las inmediatas leyes del perdón de 1986 y 1987. Es que la democratizaciòn de entonces era por demas insuficiente para afrontar decididamente una tarea que había iniciado con el pasado reciente en la supresión de las leyes de autoanmistìa y luego con el histórico Juicio a las Juntas. La incertidumbre era realidad y método a su vez para vivir ese primer lustro de democracia vigilada. La transición estaba demasiado cargada de contingencias incontrolables con actores que respondían a una generación que se habìa forjado en los arreglos corporativos y que recién entonces comenzaba a descubrir la realidad de una “gobernabilidad democrática”.  </w:t>
      </w:r>
    </w:p>
    <w:p>
      <w:pPr>
        <w:pStyle w:val="Normal"/>
        <w:jc w:val="both"/>
        <w:rPr/>
      </w:pPr>
      <w:r>
        <w:rPr/>
        <w:t>Distinto fue la “incertidumbre” del tiempo de Menem. Si su antecesor vio de cerca un derramamiento incontrolable de sangre para desencantar a la sociedad con sus  miedos y excesivas prudencias, el riojano opto por el camino de la banalizaciòn del pasado reciente. El relato menemista fue sencillo. Era de olvido, de retiro del pasado reciente de la historia presente con su política de doble ronda en indultos. Aún con ello, ese olvido no pudo pasar por alto las reparaciones a las victimas del terrorismo y la admisión de responsabilidades en 1995 del entonces comandante del Estado Mayor Conjunto Martín Balza.</w:t>
      </w:r>
    </w:p>
    <w:p>
      <w:pPr>
        <w:pStyle w:val="Normal"/>
        <w:jc w:val="both"/>
        <w:rPr/>
      </w:pPr>
      <w:r>
        <w:rPr/>
        <w:t>El tiempo de hoy promete ser distinto. Ni miedos ni banalización. Sí, un nuevo estado de derecho, de transición clausurada. Por los menos en el capítulo de las violaciones a los derechos humanos del terrorismo estatal. La incertidumbre aquí, ha llegado a su fin. Las otras seguirán su rumb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6:53:00Z</dcterms:created>
  <dc:creator>.</dc:creator>
  <dc:description/>
  <dc:language>en-US</dc:language>
  <cp:lastModifiedBy>Mario González</cp:lastModifiedBy>
  <dcterms:modified xsi:type="dcterms:W3CDTF">2005-07-13T16:53:00Z</dcterms:modified>
  <cp:revision>2</cp:revision>
  <dc:subject/>
  <dc:title>La difícil transición </dc:title>
</cp:coreProperties>
</file>