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El enigma de la democracia antidemocrática</w:t>
      </w:r>
    </w:p>
    <w:p>
      <w:pPr>
        <w:pStyle w:val="Normal"/>
        <w:jc w:val="both"/>
        <w:rPr/>
      </w:pPr>
      <w:r>
        <w:rPr/>
        <w:t>Mariano Grondona</w:t>
      </w:r>
    </w:p>
    <w:p>
      <w:pPr>
        <w:pStyle w:val="Normal"/>
        <w:jc w:val="both"/>
        <w:rPr/>
      </w:pPr>
      <w:r>
        <w:rPr/>
        <w:t xml:space="preserve">La Nación Domingo 20 de agosto de 2006 </w:t>
      </w:r>
    </w:p>
    <w:p>
      <w:pPr>
        <w:pStyle w:val="Normal"/>
        <w:jc w:val="both"/>
        <w:rPr/>
      </w:pPr>
      <w:r>
        <w:rPr/>
      </w:r>
    </w:p>
    <w:p>
      <w:pPr>
        <w:pStyle w:val="Normal"/>
        <w:jc w:val="both"/>
        <w:rPr/>
      </w:pPr>
      <w:r>
        <w:rPr/>
        <w:t xml:space="preserve">La esfinge, una figura alada con rostro y pecho de mujer, y cuerpo de león, proponía un enigma a los viajeros que entraban y salían de Tebas, devorando a los que no lo descifraban, hasta que Edipo resolvió el enigma y el monstruo, enfurecido, murió despeñado. A veces a la democracia se le presenta su propia esfinge, proponiéndole un enigma tan difícil de resolver como el de la esfinge tebana: ¿cómo lograr una democracia viable cuando la mayoría vota por candidatos antidemocráticos? </w:t>
      </w:r>
    </w:p>
    <w:p>
      <w:pPr>
        <w:pStyle w:val="Normal"/>
        <w:jc w:val="both"/>
        <w:rPr/>
      </w:pPr>
      <w:r>
        <w:rPr/>
        <w:t xml:space="preserve">La vigencia de la democracia depende de una condición que casi siempre se cumple: que la mayoría prefiera candidatos democráticos. Se supone que, siendo la democracia el gobierno de la mayoría, la mayoría la apoya. ¿Qué pasa, sin embargo, cuando la mayoría no la apoya? </w:t>
      </w:r>
    </w:p>
    <w:p>
      <w:pPr>
        <w:pStyle w:val="Normal"/>
        <w:jc w:val="both"/>
        <w:rPr/>
      </w:pPr>
      <w:r>
        <w:rPr/>
        <w:t xml:space="preserve">El voto mayoritario por un partido antidemocrático pone a los creyentes en la democracia ante un enigma al parecer insoluble. Si proscriben al partido antidemocrático, niegan la democracia porque prescinden del principio mayoritario. Pero si no proscriben al partido antidemocrático, éste, una vez en el poder, devora a la democracia. El enigma del voto mayoritario antidemocrático es tan difícil de resolver como el que planteaba la cruel esfinge a los desdichados tebanos. </w:t>
      </w:r>
    </w:p>
    <w:p>
      <w:pPr>
        <w:pStyle w:val="Normal"/>
        <w:jc w:val="both"/>
        <w:rPr/>
      </w:pPr>
      <w:r>
        <w:rPr/>
      </w:r>
    </w:p>
    <w:p>
      <w:pPr>
        <w:pStyle w:val="Normal"/>
        <w:jc w:val="both"/>
        <w:rPr/>
      </w:pPr>
      <w:r>
        <w:rPr/>
        <w:t xml:space="preserve">Antecedentes </w:t>
      </w:r>
    </w:p>
    <w:p>
      <w:pPr>
        <w:pStyle w:val="Normal"/>
        <w:jc w:val="both"/>
        <w:rPr/>
      </w:pPr>
      <w:r>
        <w:rPr/>
        <w:t xml:space="preserve">El enigma del voto mayoritario antidemocrático en una democracia se planteó en circunstancias dramáticas en la Alemania de los años treinta, cuando Hitler ganó  en elecciones libres. Respetuosa del principio mayoritario, la desdichada  república de Weimar le abrió las puertas del poder para morir poco después en  sus manos. Tendrían que pasar los horrores del Holocausto y la Segunda Guerra Mundial para que Hitler, al fin, cayera. Alemania recuperó entonces la democracia, pero proscribió al nazismo. </w:t>
      </w:r>
    </w:p>
    <w:p>
      <w:pPr>
        <w:pStyle w:val="Normal"/>
        <w:jc w:val="both"/>
        <w:rPr/>
      </w:pPr>
      <w:r>
        <w:rPr/>
        <w:t xml:space="preserve">El enigma del voto antidemocrático se resolvió en su caso, pese a ello, porque el pueblo, después de Hitler, le dio la espalda al nazismo. </w:t>
      </w:r>
    </w:p>
    <w:p>
      <w:pPr>
        <w:pStyle w:val="Normal"/>
        <w:jc w:val="both"/>
        <w:rPr/>
      </w:pPr>
      <w:r>
        <w:rPr/>
        <w:t xml:space="preserve">Salvador Allende ganó las elecciones de 1970 en Chile pero, tres años más tarde, cuando pretendía implantar el comunismo, fue derrocado por el general Pinochet. Sólo al término de una dictadura de diecisiete años, la democracia chilena pudo reponerse sin que el pueblo les diera nunca más la mayoría ni a los comunistas ni a los pinochetistas. </w:t>
      </w:r>
    </w:p>
    <w:p>
      <w:pPr>
        <w:pStyle w:val="Normal"/>
        <w:jc w:val="both"/>
        <w:rPr/>
      </w:pPr>
      <w:r>
        <w:rPr/>
        <w:t xml:space="preserve">En 1946, cuando Perón ganó su primera elección presidencial, el pueblo prefirió  un régimen que probaría ser antidemocrático. Los demócratas de entonces creyeron que las victorias electorales de Perón no eran auténticas porque provenían de la naturaleza autoritaria de su régimen. Una vez recuperada la libertad, imaginaron entonces, el pueblo volvería a votar por los partidos democráticos. La Revolución Libertadora de 1955 derrocó a Perón con esta expectativa, proscribiendo de ahí en más al peronismo como lo habían hecho los alemanes con el nazismo. </w:t>
      </w:r>
    </w:p>
    <w:p>
      <w:pPr>
        <w:pStyle w:val="Normal"/>
        <w:jc w:val="both"/>
        <w:rPr/>
      </w:pPr>
      <w:r>
        <w:rPr/>
        <w:t xml:space="preserve">Lo que pasó a partir de ahí, sin embargo, fue que los candidatos no peronistas que ganaron gracias a las proscripciones en 1958 (Frondizi) y en 1963 (Illia) prometieron en sus campañas que levantarían la proscripción del peronismo. Prometieron y cumplieron. Hoy, cuando ya se han cumplido sesenta años del advenimiento de Perón, la proscripción del peronismo es inimaginable. El peronismo, a su vez, sigue ganando elecciones. ¿Se ha reconciliado por eso con la democracia? </w:t>
      </w:r>
    </w:p>
    <w:p>
      <w:pPr>
        <w:pStyle w:val="Normal"/>
        <w:jc w:val="both"/>
        <w:rPr/>
      </w:pPr>
      <w:r>
        <w:rPr/>
        <w:t xml:space="preserve">El peronista Menem, elegido presidente en 1989, cambió el número de los miembros de la Corte Suprema para controlarla e impulsó la reforma de la Constitución para hacerse reelegir. Difícilmente diríamos que fue un gobernante auténticamente democrático. El peronista Kirchner, que ganó las elecciones de 2003, cambió de cuajo la Corte Suprema y somete autoritariamente al Congreso y a casi todos los gobernadores e intendentes. Tampoco diríamos que es auténticamente democrático. Sin embargo, es el candidato con mayores posibilidades para 2007. </w:t>
      </w:r>
    </w:p>
    <w:p>
      <w:pPr>
        <w:pStyle w:val="Normal"/>
        <w:jc w:val="both"/>
        <w:rPr/>
      </w:pPr>
      <w:r>
        <w:rPr/>
        <w:t xml:space="preserve">¿La esfinge de Buenos Aires sigue por lo visto ante nosotros? El pueblo votó mayoritariamente y vota aún a presidentes no democráticos. Necesitaríamos entonces un nuevo Edipo que nos dijera cómo lograr una democracia auténtica cuando los votantes siguen prefiriendo a los candidatos antidemocráticos. </w:t>
      </w:r>
    </w:p>
    <w:p>
      <w:pPr>
        <w:pStyle w:val="Normal"/>
        <w:jc w:val="both"/>
        <w:rPr/>
      </w:pPr>
      <w:r>
        <w:rPr/>
      </w:r>
    </w:p>
    <w:p>
      <w:pPr>
        <w:pStyle w:val="Normal"/>
        <w:jc w:val="both"/>
        <w:rPr/>
      </w:pPr>
      <w:r>
        <w:rPr/>
        <w:t xml:space="preserve">Imaginaciones </w:t>
      </w:r>
    </w:p>
    <w:p>
      <w:pPr>
        <w:pStyle w:val="Normal"/>
        <w:jc w:val="both"/>
        <w:rPr/>
      </w:pPr>
      <w:r>
        <w:rPr/>
        <w:t xml:space="preserve">En los casos de Alemania y Chile que acabamos de mencionar, la preferencia antidemocrática de la mayoría fue exorcizada con la terrible ayuda de experiencias catastróficas. ¿Quiénes en su sano juicio podrían seguir votando por los nazis en Alemania, o por el comunismo o Pinochet en Chile, después de todo lo que pasó? </w:t>
      </w:r>
    </w:p>
    <w:p>
      <w:pPr>
        <w:pStyle w:val="Normal"/>
        <w:jc w:val="both"/>
        <w:rPr/>
      </w:pPr>
      <w:r>
        <w:rPr/>
        <w:t xml:space="preserve">Pero el peronismo no nos llevó a un cataclismo comparable. Detuvo nuestro  desarrollo económico y político, pero la suya no fue una experiencia igualmente traumática. La catástrofe se insinuó entre nosotros con más fuerza, en cambio, bajo gobiernos militares o bajo gobiernos democráticos no peronistas: basta recordar, para confirmarlo, los traumáticos finales de Alfonsín y De la Rúa. Diríamos entonces que el peronismo ha sido entre nosotros, a la inversa que en Alemania y Chile, una enfermedad antidemocrática de baja intensidad. </w:t>
      </w:r>
    </w:p>
    <w:p>
      <w:pPr>
        <w:pStyle w:val="Normal"/>
        <w:jc w:val="both"/>
        <w:rPr/>
      </w:pPr>
      <w:r>
        <w:rPr/>
        <w:t xml:space="preserve">Sin traumas, sin embargo, ¿podría haber conversión? Pero ¿quién querría entre nosotros un trauma comparable a los ejemplos que venimos de recordar para liberar a la mayoría de la fascinación antidemocrática del peronismo? </w:t>
      </w:r>
    </w:p>
    <w:p>
      <w:pPr>
        <w:pStyle w:val="Normal"/>
        <w:jc w:val="both"/>
        <w:rPr/>
      </w:pPr>
      <w:r>
        <w:rPr/>
        <w:t xml:space="preserve">Por ahora, peronistas y no peronistas creemos que sólo el peronismo ha demostrado, para mal o para bien, que puede gobernar. Cuando gobierna al fin fracasa, pero sus aterrizajes son menos violentos que los del no peronismo, al que nunca dejó gobernar. ¿Estamos condenados entonces a la victoria endémica de candidatos antidemocráticos en el seno de nuestra democracia? ¿No hay salida frente a la Esfinge de Buenos Aires? </w:t>
      </w:r>
    </w:p>
    <w:p>
      <w:pPr>
        <w:pStyle w:val="Normal"/>
        <w:jc w:val="both"/>
        <w:rPr/>
      </w:pPr>
      <w:r>
        <w:rPr/>
        <w:t xml:space="preserve">Una salida podría ser una catástrofe final del peronismo que sea capaz de desencantar a la mayoría que todavía lo vota. No la deseamos. A la mayoría de los argentinos nos falta todavía aprender, como ya lo hicieron los alemanes y los chilenos, que la antidemocracia no paga. Pero no está prohibido pensar que el aprendizaje podría ocurrir de a poco, gradualmente. </w:t>
      </w:r>
    </w:p>
    <w:p>
      <w:pPr>
        <w:pStyle w:val="Normal"/>
        <w:jc w:val="both"/>
        <w:rPr/>
      </w:pPr>
      <w:r>
        <w:rPr/>
        <w:t>Hay al menos signos de que el aprendizaje empieza a asomar. En Misiones, por ejemplo, casi todas las fuerzas políticas, incluido el peronismo moderado, se están reuniendo para frenar la embriaguez re-reeleccionista del gobernador Rovira. En esa provincia, nada menos que el obispo de Iguazú, monseñor Joaquín Piña, ha resuelto ponerse al frente de una coalición anti-re-reeleccionista. En Buenos Aires, al mismo tiempo, hemos visto sentarse alrededor de la misma mesa a figuras aparentemente tan alejadas entre sí como Raúl Castells y Ricardo López Murphy. ¿Anuncian estos síntomas la multiplicación de los anticuerpos democráticos en medio de una democracia infectada por el autoritarismo? Si el antecedente de Misiones sirve como premonición y si los gestos antikirchneristas que se notan en el seno del peronismo lo confirman, también sería verdad que incluso en el peronismo se insinúan reacciones republicanas. Quizá la bandera de una democracia auténtica, de una república democrática, ha comenzado a desplegarse aunque sea tímidamente. He aquí una causa por la cual valdrá la pena luchar y, si es necesario, espera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00:41:00Z</dcterms:created>
  <dc:creator>.</dc:creator>
  <dc:description/>
  <cp:keywords/>
  <dc:language>en-US</dc:language>
  <cp:lastModifiedBy>.</cp:lastModifiedBy>
  <dcterms:modified xsi:type="dcterms:W3CDTF">2006-08-22T01:09:00Z</dcterms:modified>
  <cp:revision>4</cp:revision>
  <dc:subject/>
  <dc:title>Publicado en la ed</dc:title>
</cp:coreProperties>
</file>