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AR"/>
        </w:rPr>
      </w:pPr>
      <w:r>
        <w:rPr>
          <w:b/>
          <w:lang w:val="es-AR"/>
        </w:rPr>
        <w:t xml:space="preserve">Hugo Quiroga: La política en tiempos de dictadura y democracia </w:t>
      </w:r>
      <w:r>
        <w:rPr>
          <w:lang w:val="es-AR"/>
        </w:rPr>
        <w:t>en</w:t>
      </w:r>
      <w:r>
        <w:rPr>
          <w:b/>
          <w:lang w:val="es-AR"/>
        </w:rPr>
        <w:t xml:space="preserve"> </w:t>
      </w:r>
      <w:r>
        <w:rPr>
          <w:lang w:val="es-AR"/>
        </w:rPr>
        <w:t xml:space="preserve">Quiroga, Hugo y César Tcach (compiladores) </w:t>
      </w:r>
      <w:r>
        <w:rPr>
          <w:i/>
          <w:lang w:val="es-AR"/>
        </w:rPr>
        <w:t xml:space="preserve">Argentina 1976-2006 Entre la sombra de la dictadura y el futuro de la democracia. </w:t>
      </w:r>
      <w:r>
        <w:rPr>
          <w:lang w:val="es-AR"/>
        </w:rPr>
        <w:t>HomoSapiens, Rosario, 2006.</w:t>
      </w:r>
    </w:p>
    <w:p>
      <w:pPr>
        <w:pStyle w:val="Normal"/>
        <w:jc w:val="both"/>
        <w:rPr>
          <w:b/>
          <w:b/>
          <w:lang w:val="es-AR"/>
        </w:rPr>
      </w:pPr>
      <w:r>
        <w:rPr>
          <w:b/>
          <w:lang w:val="es-AR"/>
        </w:rPr>
      </w:r>
    </w:p>
    <w:p>
      <w:pPr>
        <w:pStyle w:val="Normal"/>
        <w:jc w:val="both"/>
        <w:rPr/>
      </w:pPr>
      <w:r>
        <w:rPr>
          <w:lang w:val="es-AR"/>
        </w:rPr>
        <w:t>La política es algo que el hombre hace, construye, fabrica, que forma parte de la condición humana. Este hacer no es un siempre ejercicio de una actividad, tiene un sentido, un significado, un propósito. El hombre, en verdad, realiza muchos haceres, pero hay uno más específicos que el hacer político, que se manifiesta en diferentes modos y lugares, especialmente de un modo y en un lugar que es dominante: el Estado. El trabajo propio de esa concepción política se forja principalmente en las esferas del Estado donde se decide y ejecuta y no tanto donde se delibera y legisla. Y en este hacer de política se desarrolla una actividad particular que procurar conquistar y preservar el poder. La política comienza precisamente allí donde hay que distribuir el poder, donde aparece la tarea de construir el poder y repartirlo.</w:t>
      </w:r>
    </w:p>
    <w:p>
      <w:pPr>
        <w:pStyle w:val="Normal"/>
        <w:jc w:val="both"/>
        <w:rPr/>
      </w:pPr>
      <w:r>
        <w:rPr>
          <w:lang w:val="es-AR"/>
        </w:rPr>
        <w:t>Sabemos que el hacer de la política tiene muchos rostros, pero aquí estamos haciendo referencia a su rostro prevaleciente, al que aparece estrechamente vinculado al poder y al medio con el que opera: la fuerza. A la vez, el poder se expresa de múltiples formas, revestidos de diferentes lenguajes políticos. Lo que varia, pues, es el contenido o el producto que deriva de esas direcciones del hacer. Del hacer en tiempos despóticos o democráticos, de un poder político que con sus altibajos tiene existencia propia. El hacer de la política reviste un carácter arquitectónico, y su centro de apoyo es el Estado.</w:t>
      </w:r>
    </w:p>
    <w:p>
      <w:pPr>
        <w:pStyle w:val="Normal"/>
        <w:jc w:val="both"/>
        <w:rPr/>
      </w:pPr>
      <w:r>
        <w:rPr>
          <w:lang w:val="es-AR"/>
        </w:rPr>
        <w:t xml:space="preserve">El verdadero </w:t>
      </w:r>
      <w:r>
        <w:rPr>
          <w:i/>
          <w:lang w:val="es-AR"/>
        </w:rPr>
        <w:t xml:space="preserve">constructor </w:t>
      </w:r>
      <w:r>
        <w:rPr>
          <w:lang w:val="es-AR"/>
        </w:rPr>
        <w:t xml:space="preserve">de la política argentina, el dueño de esa agenda, es el Estado (en la figura del poder ejecutivo), no tanto en las organizaciones partidarias, y muchos en los ciudadanos. Es la idea de la “política estatal”, que es el </w:t>
      </w:r>
      <w:r>
        <w:rPr>
          <w:i/>
          <w:lang w:val="es-AR"/>
        </w:rPr>
        <w:t>centro director</w:t>
      </w:r>
      <w:r>
        <w:rPr>
          <w:lang w:val="es-AR"/>
        </w:rPr>
        <w:t xml:space="preserve"> de todo, y ocupa un lugar primordial en la organización de los asuntos comunes, pero no con el sentido de la tradición republicana donde los ciudadanos se comprometen con la cosa pública sino con el sentido (y aquí aparece otra dimensión del mismo fenómeno) de la política de poder, de la política-maniobra, de la política del mero interés. Esta dimensión impregna toda la sociedad argentina, sus instituciones públicas y el tejido social. Para muchos hay en la actualidad poco Estado, pero, en todo caso, no por la falta de un órgano constructor de política sino por la ausencia de una organización con sólidas capacidades estatales. Escasea la política de la polís, </w:t>
      </w:r>
      <w:r>
        <w:rPr>
          <w:b/>
          <w:lang w:val="es-AR"/>
        </w:rPr>
        <w:t>la política republicana</w:t>
      </w:r>
      <w:r>
        <w:rPr>
          <w:lang w:val="es-AR"/>
        </w:rPr>
        <w:t xml:space="preserve">, y prevalece más bien la </w:t>
      </w:r>
      <w:r>
        <w:rPr>
          <w:b/>
          <w:lang w:val="es-AR"/>
        </w:rPr>
        <w:t>política estatal prebendaria y clientelistica</w:t>
      </w:r>
      <w:r>
        <w:rPr>
          <w:lang w:val="es-AR"/>
        </w:rPr>
        <w:t>. La política está conformada por las acciones del Estado.</w:t>
      </w:r>
    </w:p>
    <w:p>
      <w:pPr>
        <w:pStyle w:val="Normal"/>
        <w:jc w:val="both"/>
        <w:rPr>
          <w:lang w:val="es-AR"/>
        </w:rPr>
      </w:pPr>
      <w:r>
        <w:rPr>
          <w:lang w:val="es-AR"/>
        </w:rPr>
        <w:t xml:space="preserve">Desde </w:t>
      </w:r>
      <w:r>
        <w:rPr>
          <w:b/>
          <w:lang w:val="es-AR"/>
        </w:rPr>
        <w:t>el decisionismo más absoluto</w:t>
      </w:r>
      <w:r>
        <w:rPr>
          <w:lang w:val="es-AR"/>
        </w:rPr>
        <w:t xml:space="preserve">, los militares pretendieron en 1976, impulsar una construcción política desde el Estado, crear nueva fuerza contrarias al populismo (tal como ellos lo definían) peronista y radical y producir un nuevo orden superador del ineficiente modelo demoliberal, en una aproximación a la omnipotencia. No lo lograron. Con la democracia de 1983 no solo se profundizará el modelo bipartidista y se lo perfeccionará con la alternancia política, que luego será arrasado por la crisis de representación de diciembre de 2001, sino que se abrirá la oportunidad de edificar un poder legitimo, ampliado y estable. Sin embargo, desde 1989, bajo el telón de fondo de la democracia, se instala una práctica de gobierno que se ubica en una zona ambigua e incierta, entre los imperativos de la política y la vigencia del Estado de derecho, que denominamos </w:t>
      </w:r>
      <w:r>
        <w:rPr>
          <w:b/>
          <w:lang w:val="es-AR"/>
        </w:rPr>
        <w:t>decisionismo democrático</w:t>
      </w:r>
      <w:r>
        <w:rPr>
          <w:lang w:val="es-AR"/>
        </w:rPr>
        <w:t>.</w:t>
      </w:r>
    </w:p>
    <w:p>
      <w:pPr>
        <w:pStyle w:val="Normal"/>
        <w:jc w:val="both"/>
        <w:rPr/>
      </w:pPr>
      <w:r>
        <w:rPr>
          <w:lang w:val="es-AR"/>
        </w:rPr>
        <w:t xml:space="preserve">La política argentina de los últimos treinta años, podría ser interpretada, entonces, en clave decisionista. El </w:t>
      </w:r>
      <w:r>
        <w:rPr>
          <w:b/>
          <w:lang w:val="es-AR"/>
        </w:rPr>
        <w:t>decisionismo político</w:t>
      </w:r>
      <w:r>
        <w:rPr>
          <w:lang w:val="es-AR"/>
        </w:rPr>
        <w:t xml:space="preserve"> ha sido un medio recurrente en la gestión estatal que evoca la disolución o la disminución de la deliberación pública, y define claramente el lugar de la soberanía. Esto ha conducido a una filosofía decisionista del Estado</w:t>
      </w:r>
      <w:r>
        <w:rPr>
          <w:rStyle w:val="FootnoteCharacters"/>
          <w:rStyle w:val="FootnoteAnchor"/>
          <w:lang w:val="es-AR"/>
        </w:rPr>
        <w:footnoteReference w:id="2"/>
      </w:r>
      <w:r>
        <w:rPr>
          <w:lang w:val="es-AR"/>
        </w:rPr>
        <w:t xml:space="preserve">. La decisión es siempre la expresión de la voluntad política del soberano, que como voluntad desnuda altera el momento de la deliberación. También la lógica decisionista suspende o atenúa el derecho. Esto fue lo que pasó durante la dictadura de 1976 cuando se suspendió el Estado de derecho o durante la democracia cuando se lo debilitó a partir de 1989. En el primer caso la política se redujo a una tecnología del poder y en el segundo se concentró en la autonomización del ejecutivo. </w:t>
      </w:r>
    </w:p>
    <w:p>
      <w:pPr>
        <w:pStyle w:val="Normal"/>
        <w:jc w:val="both"/>
        <w:rPr>
          <w:lang w:val="es-AR"/>
        </w:rPr>
      </w:pPr>
      <w:r>
        <w:rPr>
          <w:lang w:val="es-AR"/>
        </w:rPr>
        <w:t xml:space="preserve">El hacer político responde a numerosas ideas y motivaciones, individuales o colectivas, que aquí procuraremos conocer en grandes líneas en las concepciones que orientan la construcción política, construcción que supone sin duda razón y pasión, muchas veces en tensión. De allí que las páginas que siguen intentarán señalar en un breve recorrido los puntos de referencia del hacer político en la dictadura de 1976 y en la democracia de 1983, cuyo eje comunicante en ese arco temporal ha sido, entre otros, el decisionismo político con modalidades diferentes de aplicación hasta el presente. Otra nota fundamental, sin la cual no entenderíamos los últimos cambios, es la influencia de los medios y las encuestas en el hacer político contemporáneo, en una coyuntura muy severa para el sistema de partidos. En la Argentina este proceso empezó en 1989 y continua en pleno desarrollo.  </w:t>
      </w:r>
      <w:r>
        <w:rPr>
          <w:i/>
          <w:lang w:val="es-AR"/>
        </w:rPr>
        <w:t xml:space="preserve"> </w:t>
      </w:r>
      <w:r>
        <w:rPr>
          <w:lang w:val="es-AR"/>
        </w:rPr>
        <w:t xml:space="preserve">     </w:t>
      </w:r>
    </w:p>
    <w:p>
      <w:pPr>
        <w:pStyle w:val="Normal"/>
        <w:jc w:val="both"/>
        <w:rPr>
          <w:lang w:val="es-AR"/>
        </w:rPr>
      </w:pPr>
      <w:r>
        <w:rPr>
          <w:lang w:val="es-AR"/>
        </w:rPr>
      </w:r>
    </w:p>
    <w:p>
      <w:pPr>
        <w:pStyle w:val="Normal"/>
        <w:jc w:val="both"/>
        <w:rPr>
          <w:b/>
          <w:b/>
          <w:lang w:val="es-AR"/>
        </w:rPr>
      </w:pPr>
      <w:r>
        <w:rPr>
          <w:b/>
          <w:lang w:val="es-AR"/>
        </w:rPr>
        <w:t>La dictadura y el derrocamiento de la democracia.</w:t>
      </w:r>
    </w:p>
    <w:p>
      <w:pPr>
        <w:pStyle w:val="Normal"/>
        <w:jc w:val="both"/>
        <w:rPr>
          <w:lang w:val="es-AR"/>
        </w:rPr>
      </w:pPr>
      <w:r>
        <w:rPr>
          <w:lang w:val="es-AR"/>
        </w:rPr>
        <w:t>El curso incierto de la democracia que nació en 1973 fue cancelado el 24 de marzo de 1976, seis meses antes del vencimiento del mandato presidencial de cuatro años previsto por la enmienda constitucional de 1972, establecido por la denominada Revolución Argentina. La democracia, como régimen política, fue impugnada por sus eternos enemigos, las Fuerzas Armadas y los desleales a la Constitución. La lealtad constitucional es un concepto previo sin el cual no se puede conformar un orden democrático estable. El gran desafío la aceptación sin vueltas de la Constitución, o el deber de cumplimiento constitucional en cuanto a la Constitución es como sostiene Jürguen Habermas, la única base común a todos. O, en palabras de Zagrabelsky</w:t>
      </w:r>
      <w:r>
        <w:rPr>
          <w:rStyle w:val="FootnoteCharacters"/>
          <w:rStyle w:val="FootnoteAnchor"/>
          <w:lang w:val="es-AR"/>
        </w:rPr>
        <w:footnoteReference w:id="3"/>
      </w:r>
      <w:r>
        <w:rPr>
          <w:lang w:val="es-AR"/>
        </w:rPr>
        <w:t xml:space="preserve">, la Constitución es la ley de la concordia, mientras las otras leyes son las leyes de la discordia. </w:t>
      </w:r>
    </w:p>
    <w:p>
      <w:pPr>
        <w:pStyle w:val="Normal"/>
        <w:jc w:val="both"/>
        <w:rPr>
          <w:lang w:val="es-AR"/>
        </w:rPr>
      </w:pPr>
      <w:r>
        <w:rPr>
          <w:lang w:val="es-AR"/>
        </w:rPr>
        <w:t>La crisis de los partidos impidió que funcionaran como un componente esencial de la legitimidad democrática. Los dos partidos mayoritarios fueron incapaces de resolver el grave problema institucional, corriendo el riesgo de ser arrastrados por él. El radicalismo, como principal fuerza de oposición, no logró convertirse en el centro del reordenamiento que tendía a estallar al no poder ser contenida por el deteriorado poder estatal y por el fracturado partido justicialista, que trasladaba su crisis a las instituciones estatales. Esa crisis representaba diversas aristas: el conflicto entre el sindicalismo y el gobierno</w:t>
      </w:r>
      <w:r>
        <w:rPr>
          <w:rStyle w:val="FootnoteCharacters"/>
          <w:rStyle w:val="FootnoteAnchor"/>
          <w:lang w:val="es-AR"/>
        </w:rPr>
        <w:footnoteReference w:id="4"/>
      </w:r>
      <w:r>
        <w:rPr>
          <w:lang w:val="es-AR"/>
        </w:rPr>
        <w:t>, las tensiones entre los diversos grupos políticos internos del peronismo, el enfrentamiento entre el poder ejecutivo nacional y el gobernador de la Provincia de Buenos Aires. Al carecer de una iniciativa adecuada, el Estado democrático no fue capaz de mantener la unidad política ni de actuar como el eje reorganizar de una crisis generalizada.</w:t>
      </w:r>
    </w:p>
    <w:p>
      <w:pPr>
        <w:pStyle w:val="Normal"/>
        <w:jc w:val="both"/>
        <w:rPr/>
      </w:pPr>
      <w:r>
        <w:rPr>
          <w:lang w:val="es-AR"/>
        </w:rPr>
        <w:t xml:space="preserve">Los dirigentes argentinos, experimentados en el funcionamiento del </w:t>
      </w:r>
      <w:r>
        <w:rPr>
          <w:b/>
          <w:lang w:val="es-AR"/>
        </w:rPr>
        <w:t>sistema político pretoriano</w:t>
      </w:r>
      <w:r>
        <w:rPr>
          <w:lang w:val="es-AR"/>
        </w:rPr>
        <w:t>, comenzaron a pensar en la necesidad de acercar a las FF AA a una solución parlamentaria. Se propusieron un gobierno de “transición” que debía incluir al peronismo “no comprometido” con los desaciertos de Isabel Perón, y apuntaron a modificar la ley de Acefalía para posibilitar el acceso a la presidencia de una persona que reuniera determinadas condiciones, sin  que se desechara la posibilidad de una figura militar. El apuro de los legisladores y de los hombres políticos tenía su razón de ser. Una sentencia, cargada de realismo y de fuerte contenido dramático, aseguraban que “o hay una respuesta civil o vendrá una solución militar”</w:t>
      </w:r>
      <w:r>
        <w:rPr>
          <w:rStyle w:val="FootnoteCharacters"/>
          <w:rStyle w:val="FootnoteAnchor"/>
          <w:lang w:val="es-AR"/>
        </w:rPr>
        <w:footnoteReference w:id="5"/>
      </w:r>
      <w:r>
        <w:rPr>
          <w:lang w:val="es-AR"/>
        </w:rPr>
        <w:t xml:space="preserve">. La aparente doble táctica de los militares se orientaba en una misma dirección: la </w:t>
      </w:r>
      <w:r>
        <w:rPr>
          <w:i/>
          <w:lang w:val="es-AR"/>
        </w:rPr>
        <w:t>negación de la democracia</w:t>
      </w:r>
      <w:r>
        <w:rPr>
          <w:lang w:val="es-AR"/>
        </w:rPr>
        <w:t>.</w:t>
      </w:r>
    </w:p>
    <w:p>
      <w:pPr>
        <w:pStyle w:val="Normal"/>
        <w:jc w:val="both"/>
        <w:rPr/>
      </w:pPr>
      <w:r>
        <w:rPr>
          <w:lang w:val="es-AR"/>
        </w:rPr>
        <w:t>Las Fuerzas Armadas, sin embargo, habían establecido la tesis formal de la “prescindencia” con la intención de mantener a tres armas al margen del conflicto político. Aunque prescindencia, aclaraban los militares, no significaban despreocupación de los problemas globales del país. Estaban convencidos, por doctrina y experiencia que constituían la última reserva moral de la Nación para actuar ante el fracaso generalizado del gobierno que pusiese en peligro la integridad nacional. Se sentían convocados, frente al deterioro que presentaba las instituciones democráticas, para asumir responsabilidades por fuera de sus funciones específicas. En principio, reclamaron al gobierno el control directo de la lucha antisubversiva, y no desvinculaban el recrudecimiento de la acción guerrillera de la crisis económica y social.</w:t>
      </w:r>
    </w:p>
    <w:p>
      <w:pPr>
        <w:pStyle w:val="Normal"/>
        <w:jc w:val="both"/>
        <w:rPr>
          <w:lang w:val="es-AR"/>
        </w:rPr>
      </w:pPr>
      <w:r>
        <w:rPr>
          <w:lang w:val="es-AR"/>
        </w:rPr>
        <w:t xml:space="preserve">La ausencia de un discurso reconstituyente de la unidad política, quebrado en buena medida por la crisis del peronismo, puede estar en la base de la falta de una alternativa real para enfrentar a la crisis. Pero el problema fundamental no estaba ahí, la democracia era ya un </w:t>
      </w:r>
      <w:r>
        <w:rPr>
          <w:i/>
          <w:lang w:val="es-AR"/>
        </w:rPr>
        <w:t>lugar vacío</w:t>
      </w:r>
      <w:r>
        <w:rPr>
          <w:rStyle w:val="FootnoteCharacters"/>
          <w:rStyle w:val="FootnoteAnchor"/>
          <w:i/>
          <w:lang w:val="es-AR"/>
        </w:rPr>
        <w:footnoteReference w:id="6"/>
      </w:r>
      <w:r>
        <w:rPr>
          <w:i/>
          <w:lang w:val="es-AR"/>
        </w:rPr>
        <w:t>,</w:t>
      </w:r>
      <w:r>
        <w:rPr>
          <w:lang w:val="es-AR"/>
        </w:rPr>
        <w:t xml:space="preserve"> el problema era el </w:t>
      </w:r>
      <w:r>
        <w:rPr>
          <w:b/>
          <w:lang w:val="es-AR"/>
        </w:rPr>
        <w:t>vacío de la democracia</w:t>
      </w:r>
      <w:r>
        <w:rPr>
          <w:lang w:val="es-AR"/>
        </w:rPr>
        <w:t xml:space="preserve">, la carencia de sustancia, y sin esa sustancia no se puede sostener. Es decir, el </w:t>
      </w:r>
      <w:r>
        <w:rPr>
          <w:i/>
          <w:lang w:val="es-AR"/>
        </w:rPr>
        <w:t>sentir democrático</w:t>
      </w:r>
      <w:r>
        <w:rPr>
          <w:lang w:val="es-AR"/>
        </w:rPr>
        <w:t xml:space="preserve"> no estaba ya presente en la conciencia de los ciudadanos y dirigentes. De nada valieron, entonces, los esfuerzos desesperados de muchos por salvar el orden democrático con propuestas institucionales, que en algunos casos eran de factura autoritaria, cuando la mayoría de los argentinos ya se habían retirado de un orden político que les resultaba extraño o incompetente.</w:t>
      </w:r>
    </w:p>
    <w:p>
      <w:pPr>
        <w:pStyle w:val="Normal"/>
        <w:jc w:val="both"/>
        <w:rPr/>
      </w:pPr>
      <w:r>
        <w:rPr>
          <w:lang w:val="es-AR"/>
        </w:rPr>
        <w:t xml:space="preserve">En un clima de progresiva incertidumbre, con un gobierno desgastado y una dirección política irrelevante, la solución de fuerza abrió silenciosamente el trágico camino de la esperanza. El espacio estaba libre para la dominación militar. La preparación del transito del </w:t>
      </w:r>
      <w:r>
        <w:rPr>
          <w:b/>
          <w:lang w:val="es-AR"/>
        </w:rPr>
        <w:t>Estado democrático al Estado autoritario</w:t>
      </w:r>
      <w:r>
        <w:rPr>
          <w:lang w:val="es-AR"/>
        </w:rPr>
        <w:t>, fue abonada por la impotencia de la política democrática y la disgregación de la sociedad civil. No podían ya convivir en el mismo Estado los mecanismos constitucionales con los signos potenciales de un  orden autoritario que amenazaba con su irrupción.</w:t>
      </w:r>
    </w:p>
    <w:p>
      <w:pPr>
        <w:pStyle w:val="Normal"/>
        <w:jc w:val="both"/>
        <w:rPr>
          <w:lang w:val="es-AR"/>
        </w:rPr>
      </w:pPr>
      <w:r>
        <w:rPr>
          <w:lang w:val="es-AR"/>
        </w:rPr>
        <w:t xml:space="preserve">Herederos de un período más amplio que se desplazó sin cesar entre momentos de legitimidad e ilegitimidad, los años 60 y 70 quedaron marcados por tres rasgos de época: la violencia política, la idea de revolución y la desvalorización de la democracia. En ese universo viciado por la ilegitimidad de las instituciones, el sueño de las armas, la ausencia y presencia de democracia, se condensa trágicamente la larga historia de la conformación y descuento de la Argentina del siglo XX (civiles </w:t>
      </w:r>
      <w:r>
        <w:rPr>
          <w:i/>
          <w:lang w:val="es-AR"/>
        </w:rPr>
        <w:t>versus</w:t>
      </w:r>
      <w:r>
        <w:rPr>
          <w:b/>
          <w:i/>
          <w:lang w:val="es-AR"/>
        </w:rPr>
        <w:t xml:space="preserve"> </w:t>
      </w:r>
      <w:r>
        <w:rPr>
          <w:lang w:val="es-AR"/>
        </w:rPr>
        <w:t>militares, peronismo y antiperonismo, revolución y contrarrevolución).</w:t>
      </w:r>
    </w:p>
    <w:p>
      <w:pPr>
        <w:pStyle w:val="Normal"/>
        <w:jc w:val="both"/>
        <w:rPr>
          <w:lang w:val="es-AR"/>
        </w:rPr>
      </w:pPr>
      <w:r>
        <w:rPr>
          <w:lang w:val="es-AR"/>
        </w:rPr>
        <w:t>La violencia política, practicada con anterioridad y posterioridad al golpe fue sin duda una marca de época. La violencia de la izquierda armada se enfrentó en una lucha sin cuartel a la violencia del Estado militar, que reemplazó con eficacia el poder de fuego de los paramiliares, ante una sociedad que enmudecía. El poder de la palabra fue reemplazado por el poder del fusil. La “violencia racionalizada” (en tanto medio para obtener un fin) se propone, escribe Claudia Hilb, como el sustituto de la política, ese tipo de violencia aparece como una manera extrapolítica de intervenir en los asuntos comunes, y es a la vez destructora de la acción pública</w:t>
      </w:r>
      <w:r>
        <w:rPr>
          <w:rStyle w:val="FootnoteCharacters"/>
          <w:rStyle w:val="FootnoteAnchor"/>
          <w:lang w:val="es-AR"/>
        </w:rPr>
        <w:footnoteReference w:id="7"/>
      </w:r>
      <w:r>
        <w:rPr>
          <w:lang w:val="es-AR"/>
        </w:rPr>
        <w:t xml:space="preserve">. En efecto, </w:t>
      </w:r>
      <w:r>
        <w:rPr>
          <w:b/>
          <w:lang w:val="es-AR"/>
        </w:rPr>
        <w:t>la política concebida como ejercicio de la violencia</w:t>
      </w:r>
      <w:r>
        <w:rPr>
          <w:lang w:val="es-AR"/>
        </w:rPr>
        <w:t xml:space="preserve">, separada de los ciudadanos y la esfera pública es el contramodelo de una </w:t>
      </w:r>
      <w:r>
        <w:rPr>
          <w:b/>
          <w:lang w:val="es-AR"/>
        </w:rPr>
        <w:t>política republicana y liberal</w:t>
      </w:r>
      <w:r>
        <w:rPr>
          <w:lang w:val="es-AR"/>
        </w:rPr>
        <w:t xml:space="preserve">.  </w:t>
      </w:r>
    </w:p>
    <w:p>
      <w:pPr>
        <w:pStyle w:val="Normal"/>
        <w:jc w:val="both"/>
        <w:rPr>
          <w:lang w:val="es-AR"/>
        </w:rPr>
      </w:pPr>
      <w:r>
        <w:rPr>
          <w:lang w:val="es-AR"/>
        </w:rPr>
        <w:t>El otro signo de ese tiempo, que recorrió las fibras más intimas de la sociedad con diferentes niveles de adhesión y participación, fue la idea de revolución. En la perspectiva de la izquierda revolucionaria se pensaba alcanzar, como solución final, un orden sin conflicto por medio de la violencia liberadora. Finalmente, en aquellos años donde parecía no existir una alternativa clara y concluyente entre las que poder elegir, la democracia carecía de significado positivo y parecía más bien una posibilidad vacía. No representaba un valor constitutivo, esto es, un valor compartido y aceptado por todos los miembros de la sociedad. Las puertas para el ingreso del atutoritarismo estaban abiertas.</w:t>
      </w:r>
    </w:p>
    <w:p>
      <w:pPr>
        <w:pStyle w:val="Normal"/>
        <w:jc w:val="both"/>
        <w:rPr>
          <w:lang w:val="es-AR"/>
        </w:rPr>
      </w:pPr>
      <w:r>
        <w:rPr>
          <w:lang w:val="es-AR"/>
        </w:rPr>
      </w:r>
    </w:p>
    <w:p>
      <w:pPr>
        <w:pStyle w:val="Normal"/>
        <w:jc w:val="both"/>
        <w:rPr>
          <w:b/>
          <w:b/>
          <w:lang w:val="es-AR"/>
        </w:rPr>
      </w:pPr>
      <w:r>
        <w:rPr>
          <w:b/>
          <w:lang w:val="es-AR"/>
        </w:rPr>
        <w:t xml:space="preserve">Dictadura y decisionismo </w:t>
      </w:r>
    </w:p>
    <w:p>
      <w:pPr>
        <w:pStyle w:val="Normal"/>
        <w:jc w:val="both"/>
        <w:rPr/>
      </w:pPr>
      <w:r>
        <w:rPr>
          <w:lang w:val="es-AR"/>
        </w:rPr>
        <w:t xml:space="preserve">El autoritarismo militar no es algo que procede de afuera, del exterior del Estado. Surge del seno de la crisis del </w:t>
      </w:r>
      <w:r>
        <w:rPr>
          <w:b/>
          <w:lang w:val="es-AR"/>
        </w:rPr>
        <w:t>Estado democrático</w:t>
      </w:r>
      <w:r>
        <w:rPr>
          <w:lang w:val="es-AR"/>
        </w:rPr>
        <w:t xml:space="preserve">, y pretende ser el medio más adecuado para resolverla en la lógica de un </w:t>
      </w:r>
      <w:r>
        <w:rPr>
          <w:b/>
          <w:lang w:val="es-AR"/>
        </w:rPr>
        <w:t>sistema político pretoriano</w:t>
      </w:r>
      <w:r>
        <w:rPr>
          <w:lang w:val="es-AR"/>
        </w:rPr>
        <w:t>, caracterizado por deslealtades partidarias y deslealtades cívicas y la escasa entidad de las convicciones democráticas. Lo sabemos, el autoritarismo militar no emerge automáticamente, ciertas condiciones le son particularmente favorables. La primera de ellas es la poca fe de los ciudadanos y dirigentes en las instituciones democráticas. La segunda es el rol inexistente de los partidos como escudos de la democracia.</w:t>
      </w:r>
    </w:p>
    <w:p>
      <w:pPr>
        <w:pStyle w:val="Normal"/>
        <w:jc w:val="both"/>
        <w:rPr/>
      </w:pPr>
      <w:r>
        <w:rPr>
          <w:lang w:val="es-AR"/>
        </w:rPr>
        <w:t>Los militares argentinos describieron una “situación de emergencia” para justificar el golpe de 1976 y explicar las necesarias transformaciones de fondo de una sociedad que consideraban en camino de desintegración</w:t>
      </w:r>
      <w:r>
        <w:rPr>
          <w:rStyle w:val="FootnoteCharacters"/>
          <w:rStyle w:val="FootnoteAnchor"/>
          <w:lang w:val="es-AR"/>
        </w:rPr>
        <w:footnoteReference w:id="8"/>
      </w:r>
      <w:r>
        <w:rPr>
          <w:lang w:val="es-AR"/>
        </w:rPr>
        <w:t xml:space="preserve">. La declaración de emergencia pretendió justificar el </w:t>
      </w:r>
      <w:r>
        <w:rPr>
          <w:b/>
          <w:lang w:val="es-AR"/>
        </w:rPr>
        <w:t>decisionismo absoluto</w:t>
      </w:r>
      <w:r>
        <w:rPr>
          <w:lang w:val="es-AR"/>
        </w:rPr>
        <w:t xml:space="preserve">: la suspensión del Estado de derecho y la obstrucción de todo espacio de discusión pública. El régimen militar monopolizó, en consecuencia, el asiento de la decisión política, clausuró el parlamento, suspendió la actividad política y sindical e intervino la justicia, mientras centralizaba el poder de comunicación y controlaba el poder cultural. Al mismo tiempo subordino la Constitución Nacional al Acta y al Estatuto para el Proceso de Reorganización Nacional y a todo otra disposición emanada de la autoridad presidencial o de la Comisión de Asesoramiento Legislativo (C.A.L). Si bien la dictadura no fijó la duración de su ejercicio, sus límites estaban dados por el cumplimiento de ciertos objetivos históricos: la </w:t>
      </w:r>
      <w:r>
        <w:rPr>
          <w:b/>
          <w:lang w:val="es-AR"/>
        </w:rPr>
        <w:t>producción de un nuevo orden</w:t>
      </w:r>
      <w:r>
        <w:rPr>
          <w:lang w:val="es-AR"/>
        </w:rPr>
        <w:t xml:space="preserve">, la transformación del Estado y la sociedad y la construcción de una “auténtica democracia”, tal como sabían argumentar sus principales exponentes. En el horizonte castrense se dibujaba “una </w:t>
      </w:r>
      <w:r>
        <w:rPr>
          <w:b/>
          <w:lang w:val="es-AR"/>
        </w:rPr>
        <w:t>democracia tutelada</w:t>
      </w:r>
      <w:r>
        <w:rPr>
          <w:lang w:val="es-AR"/>
        </w:rPr>
        <w:t>”, instalada sobre nuevas bases, con otros partidos, donde el poder militar conservaría una inserción estable en el sistema político-institucional.</w:t>
      </w:r>
    </w:p>
    <w:p>
      <w:pPr>
        <w:pStyle w:val="Normal"/>
        <w:jc w:val="both"/>
        <w:rPr/>
      </w:pPr>
      <w:r>
        <w:rPr>
          <w:lang w:val="es-AR"/>
        </w:rPr>
        <w:t xml:space="preserve">Las palabras del brigadier Agosti, integrante de la junta militar, son reveladoras de aquella concepción de la política, cuando existía la posibilidad de entablar un diálogo con los civiles que entonces se hallaba en estudio: “El gobierno nacional recogerá opiniones de distintos sectores de la sociedad y después decidirá por sí y ante la historia, porque su legitimidad no reside en el voto, sino en la </w:t>
      </w:r>
      <w:r>
        <w:rPr>
          <w:i/>
          <w:lang w:val="es-AR"/>
        </w:rPr>
        <w:t xml:space="preserve">decisión </w:t>
      </w:r>
      <w:r>
        <w:rPr>
          <w:lang w:val="es-AR"/>
        </w:rPr>
        <w:t xml:space="preserve">y en la </w:t>
      </w:r>
      <w:r>
        <w:rPr>
          <w:i/>
          <w:lang w:val="es-AR"/>
        </w:rPr>
        <w:t>capacidad</w:t>
      </w:r>
      <w:r>
        <w:rPr>
          <w:lang w:val="es-AR"/>
        </w:rPr>
        <w:t xml:space="preserve"> con que cumple el propósito de recrear la convivencia argentina”</w:t>
      </w:r>
      <w:r>
        <w:rPr>
          <w:rStyle w:val="FootnoteCharacters"/>
          <w:rStyle w:val="FootnoteAnchor"/>
          <w:lang w:val="es-AR"/>
        </w:rPr>
        <w:footnoteReference w:id="9"/>
      </w:r>
      <w:r>
        <w:rPr>
          <w:lang w:val="es-AR"/>
        </w:rPr>
        <w:t>.</w:t>
      </w:r>
    </w:p>
    <w:p>
      <w:pPr>
        <w:pStyle w:val="Normal"/>
        <w:jc w:val="both"/>
        <w:rPr>
          <w:lang w:val="es-AR"/>
        </w:rPr>
      </w:pPr>
      <w:r>
        <w:rPr>
          <w:lang w:val="es-AR"/>
        </w:rPr>
        <w:t xml:space="preserve">Lo demás es conocido, el resultado fue el abismo que separó el obrar, lo que efectivamente se puso en marcha, del discurso y las </w:t>
      </w:r>
      <w:r>
        <w:rPr>
          <w:b/>
          <w:lang w:val="es-AR"/>
        </w:rPr>
        <w:t>pretensiones fundacionales</w:t>
      </w:r>
      <w:r>
        <w:rPr>
          <w:lang w:val="es-AR"/>
        </w:rPr>
        <w:t xml:space="preserve"> de los gobernantes militares. Lo que pretendía garantizar la dictadura de 1976 y convertirla en soberana fue la creación de aquellas </w:t>
      </w:r>
      <w:r>
        <w:rPr>
          <w:i/>
          <w:lang w:val="es-AR"/>
        </w:rPr>
        <w:t xml:space="preserve">condiciones efectivas </w:t>
      </w:r>
      <w:r>
        <w:rPr>
          <w:lang w:val="es-AR"/>
        </w:rPr>
        <w:t>que le permitieron transformar su propia decisión en ley. En otras palabras, el orden jurídico vigente durante el régimen militar estuvo subordinado a las condiciones efectivas de su producción, garantizado por la voluntad política del soberano. En este sentido, la decisión tiene un carácter plenamente jurídico, y el soberano adquiere un significado concreto.</w:t>
      </w:r>
    </w:p>
    <w:p>
      <w:pPr>
        <w:pStyle w:val="Normal"/>
        <w:jc w:val="both"/>
        <w:rPr/>
      </w:pPr>
      <w:r>
        <w:rPr>
          <w:lang w:val="es-AR"/>
        </w:rPr>
        <w:t xml:space="preserve">Por consiguiente, es imposible definir al soberano haciendo abstracción de las condiciones singulares imperantes en el período previo al golpe de Estado calificado como de excepción. El soberano que mostró su rostro el 24 de marzo no sólo decidió que se vivía en una situación de desorden que ponía en peligro la integridad del Estado sino que también decidió </w:t>
      </w:r>
      <w:r>
        <w:rPr>
          <w:i/>
          <w:lang w:val="es-AR"/>
        </w:rPr>
        <w:t>en qué consistiría el orden.</w:t>
      </w:r>
      <w:r>
        <w:rPr>
          <w:lang w:val="es-AR"/>
        </w:rPr>
        <w:t xml:space="preserve"> El orden, como escribe Lechner</w:t>
      </w:r>
      <w:r>
        <w:rPr>
          <w:rStyle w:val="FootnoteCharacters"/>
          <w:rStyle w:val="FootnoteAnchor"/>
          <w:lang w:val="es-AR"/>
        </w:rPr>
        <w:footnoteReference w:id="10"/>
      </w:r>
      <w:r>
        <w:rPr>
          <w:lang w:val="es-AR"/>
        </w:rPr>
        <w:t xml:space="preserve">, es la forma de aparición del poder; el poder no busca convencer racionalmente acerca de que él sea el orden, sino que suprime el diálogo y se impone de hecho; se trata de una persuasión fáctica. No estuvo en juego, entonces, un concepto racional de orden sino una concepción autoritaria del mismo que reclamaba una instancia que en el último extremo fuera capaz de imponer sus decisiones. El orden consistió en la efectiva capacidad del soberano de constituirse como suprema instancia decisoria y fue, justamente, la decisión política de las Fuerzas Armadas la que determinó quién era el amigo y quién el enemigo. </w:t>
      </w:r>
      <w:r>
        <w:rPr>
          <w:b/>
          <w:lang w:val="es-AR"/>
        </w:rPr>
        <w:t>La guerra, en Carl Schmitt es la condición de posibilidad de lo político</w:t>
      </w:r>
      <w:r>
        <w:rPr>
          <w:lang w:val="es-AR"/>
        </w:rPr>
        <w:t xml:space="preserve"> (no la finalidad ni el contenido) y </w:t>
      </w:r>
      <w:r>
        <w:rPr>
          <w:b/>
          <w:lang w:val="es-AR"/>
        </w:rPr>
        <w:t>constituye el presupuesto de lo político</w:t>
      </w:r>
      <w:r>
        <w:rPr>
          <w:lang w:val="es-AR"/>
        </w:rPr>
        <w:t xml:space="preserve"> como posibilidad real.</w:t>
      </w:r>
    </w:p>
    <w:p>
      <w:pPr>
        <w:pStyle w:val="Normal"/>
        <w:jc w:val="both"/>
        <w:rPr>
          <w:lang w:val="es-AR"/>
        </w:rPr>
      </w:pPr>
      <w:r>
        <w:rPr>
          <w:lang w:val="es-AR"/>
        </w:rPr>
        <w:t>El Estado totalitario, opina Tzvetan Todorov</w:t>
      </w:r>
      <w:r>
        <w:rPr>
          <w:rStyle w:val="FootnoteCharacters"/>
          <w:rStyle w:val="FootnoteAnchor"/>
          <w:lang w:val="es-AR"/>
        </w:rPr>
        <w:footnoteReference w:id="11"/>
      </w:r>
      <w:r>
        <w:rPr>
          <w:lang w:val="es-AR"/>
        </w:rPr>
        <w:t xml:space="preserve"> en referencia a la trágica experiencia sufrida por los países europeos, no puede vivir sin enemigos, y el enemigo es la gran justificación del terror. La dictadura militar hizo lo propio y definió a sus enemigos. Ellos fueron identificados, aún antes del golpe de Estado, como subversivos, populistas, estatistas, corruptos e  indecisos</w:t>
      </w:r>
      <w:r>
        <w:rPr>
          <w:rStyle w:val="FootnoteCharacters"/>
          <w:rStyle w:val="FootnoteAnchor"/>
          <w:lang w:val="es-AR"/>
        </w:rPr>
        <w:footnoteReference w:id="12"/>
      </w:r>
      <w:r>
        <w:rPr>
          <w:lang w:val="es-AR"/>
        </w:rPr>
        <w:t>. En la Proclama Militar del 24 de marzo se estableció que la intervención “persigue el propósito de terminar con el desgobierno, la corrupción y el flagelo subversivo y sólo está dirigido contra quienes han delinquido o cometido abusos de poder”. Luego de esta declaración de hostilidad se continuó con la intimidación, la deshumanización del otro y la aniquilación del enemigo.</w:t>
      </w:r>
    </w:p>
    <w:p>
      <w:pPr>
        <w:pStyle w:val="Normal"/>
        <w:jc w:val="both"/>
        <w:rPr/>
      </w:pPr>
      <w:r>
        <w:rPr>
          <w:lang w:val="es-AR"/>
        </w:rPr>
        <w:t xml:space="preserve">En el contraste interpretativo entre el </w:t>
      </w:r>
      <w:r>
        <w:rPr>
          <w:b/>
          <w:i/>
          <w:lang w:val="es-AR"/>
        </w:rPr>
        <w:t xml:space="preserve">Leviatán </w:t>
      </w:r>
      <w:r>
        <w:rPr>
          <w:b/>
          <w:lang w:val="es-AR"/>
        </w:rPr>
        <w:t xml:space="preserve">y el </w:t>
      </w:r>
      <w:r>
        <w:rPr>
          <w:b/>
          <w:i/>
          <w:lang w:val="es-AR"/>
        </w:rPr>
        <w:t>Behemoth</w:t>
      </w:r>
      <w:r>
        <w:rPr>
          <w:lang w:val="es-AR"/>
        </w:rPr>
        <w:t xml:space="preserve">, entre el orden y la anarquía, las Fuerzas Armadas impusieron un orden que puso en escena la lógica poderosa del dar muerte. Lo que ellas entendían que era un desorden fue trasformado en orden, el triunfo sobre la subversión continuó siendo en el discurso militar el legado central a la democracia de 1983, y principalmente por eso se negaron a ser juzgadas. </w:t>
      </w:r>
    </w:p>
    <w:p>
      <w:pPr>
        <w:pStyle w:val="Normal"/>
        <w:jc w:val="both"/>
        <w:rPr>
          <w:lang w:val="es-AR"/>
        </w:rPr>
      </w:pPr>
      <w:r>
        <w:rPr>
          <w:lang w:val="es-AR"/>
        </w:rPr>
      </w:r>
    </w:p>
    <w:p>
      <w:pPr>
        <w:pStyle w:val="Normal"/>
        <w:jc w:val="both"/>
        <w:rPr>
          <w:b/>
          <w:b/>
          <w:lang w:val="es-AR"/>
        </w:rPr>
      </w:pPr>
      <w:r>
        <w:rPr>
          <w:b/>
          <w:lang w:val="es-AR"/>
        </w:rPr>
        <w:t xml:space="preserve">La política como tecnología del poder </w:t>
      </w:r>
    </w:p>
    <w:p>
      <w:pPr>
        <w:pStyle w:val="Normal"/>
        <w:jc w:val="both"/>
        <w:rPr/>
      </w:pPr>
      <w:r>
        <w:rPr>
          <w:lang w:val="es-AR"/>
        </w:rPr>
        <w:t xml:space="preserve">Una de las premisas de </w:t>
      </w:r>
      <w:r>
        <w:rPr>
          <w:b/>
          <w:lang w:val="es-AR"/>
        </w:rPr>
        <w:t>la política republicana</w:t>
      </w:r>
      <w:r>
        <w:rPr>
          <w:lang w:val="es-AR"/>
        </w:rPr>
        <w:t xml:space="preserve"> es la ciudadanía. Sin ciudadanos, ni esfera de deliberación, no existe la política. En cambio, en la visión de las Fuerzas Armadas la </w:t>
      </w:r>
      <w:r>
        <w:rPr>
          <w:b/>
          <w:lang w:val="es-AR"/>
        </w:rPr>
        <w:t>política equivale a tecnología del poder</w:t>
      </w:r>
      <w:r>
        <w:rPr>
          <w:rStyle w:val="FootnoteCharacters"/>
          <w:rStyle w:val="FootnoteAnchor"/>
          <w:b/>
          <w:lang w:val="es-AR"/>
        </w:rPr>
        <w:footnoteReference w:id="13"/>
      </w:r>
      <w:r>
        <w:rPr>
          <w:lang w:val="es-AR"/>
        </w:rPr>
        <w:t>, esto es, su reducción a la simple técnica de dominación y manipulación. Para este pensamiento la política puede existir sin ciudadanos y partidos. Esto no quiere decir que los militares argentinos fueran expertos en la técnica del poder, ni siquiera llegaron a tanto, sencillamente intentaron convertir en una organización política concreta el ejerció de una actividad asentada en la pura fuerza y en la complacencia silenciosa de buena parte de la sociedad, manifestada, al menos, en los primeros años del gobierno autoritario.</w:t>
      </w:r>
    </w:p>
    <w:p>
      <w:pPr>
        <w:pStyle w:val="Normal"/>
        <w:jc w:val="both"/>
        <w:rPr>
          <w:lang w:val="es-AR"/>
        </w:rPr>
      </w:pPr>
      <w:r>
        <w:rPr>
          <w:lang w:val="es-AR"/>
        </w:rPr>
        <w:t>Los militares concibieron a la política como una “técnica del juego por el poder”, en el cual tenían más posibilidades de triunfar que los civiles por la concentración y el uso de la fuerza. El Estado autoritario en su invasión a la sociedad civil buscó reemplazar todos los espacios y mecanismos de decisión y participación, en un acelerado proceso de monopolización de la política. Ambicionó convertir a la sociedad en su apéndice, al ahogar la vida política convencional, al proscribir toda forma de pluralismo, y al prohibir las manifestaciones políticas y cívicas. El Estado militar se apropió, por tanto, de la soberanía del pueblo y de la política.</w:t>
      </w:r>
    </w:p>
    <w:p>
      <w:pPr>
        <w:pStyle w:val="Normal"/>
        <w:jc w:val="both"/>
        <w:rPr>
          <w:lang w:val="es-AR"/>
        </w:rPr>
      </w:pPr>
      <w:r>
        <w:rPr>
          <w:lang w:val="es-AR"/>
        </w:rPr>
        <w:t xml:space="preserve">En el proyecto autoritario la noción de </w:t>
      </w:r>
      <w:r>
        <w:rPr>
          <w:b/>
          <w:lang w:val="es-AR"/>
        </w:rPr>
        <w:t>esfera pública</w:t>
      </w:r>
      <w:r>
        <w:rPr>
          <w:lang w:val="es-AR"/>
        </w:rPr>
        <w:t xml:space="preserve"> no puede sino remitir estrictamente al Estado y la política, al juego de las relaciones de poder. La política se instituye exclusivamente con el Estado, nunca en la sociedad, con la intención de imponer al conjunto de la población la voluntad soberana. El espacio público-estatal es definido como el lugar de la política, entendida ésta como el ejercicio del poder y la dominación. En esta configuración general, el Estado militar necesita de la exclusión y requiere de una autonomía absoluta en el momento de la decisión política, por lo que no dejó sitio para el sistema de partidos que había entrado en crisis en 1975. Al mismo tiempo que se recusa a los partidos, se </w:t>
      </w:r>
      <w:r>
        <w:rPr>
          <w:b/>
          <w:lang w:val="es-AR"/>
        </w:rPr>
        <w:t>“despolitiza” a la sociedad.</w:t>
      </w:r>
      <w:r>
        <w:rPr>
          <w:lang w:val="es-AR"/>
        </w:rPr>
        <w:t xml:space="preserve"> </w:t>
      </w:r>
    </w:p>
    <w:p>
      <w:pPr>
        <w:pStyle w:val="Normal"/>
        <w:jc w:val="both"/>
        <w:rPr>
          <w:lang w:val="es-AR"/>
        </w:rPr>
      </w:pPr>
      <w:r>
        <w:rPr>
          <w:lang w:val="es-AR"/>
        </w:rPr>
        <w:t xml:space="preserve">El Estado militar fue, entonces, el dominio de la política encerrado en sí mismo, autosuficiente, sobre todo en los primeros años de la dictadura cuando gozó del mayor poder. Al no funcionar la esfera publica liberal, no hubo intercambio de opiniones de manera transparente (las conversaciones se mantenían con ciertos grupos de civiles) ni visibilidad en el ejercicio del poder. Lo que prevaleció fue el secreto en la toma de decisiones y el ocultamiento del poder en contraposición, como es conocido la </w:t>
      </w:r>
      <w:r>
        <w:rPr>
          <w:b/>
          <w:lang w:val="es-AR"/>
        </w:rPr>
        <w:t>esfera pública liberal</w:t>
      </w:r>
      <w:r>
        <w:rPr>
          <w:lang w:val="es-AR"/>
        </w:rPr>
        <w:t>, a través del parlamento y la deliberación, es el lugar de la decisión política en la sociedad democrática.</w:t>
      </w:r>
    </w:p>
    <w:p>
      <w:pPr>
        <w:pStyle w:val="Normal"/>
        <w:jc w:val="both"/>
        <w:rPr>
          <w:lang w:val="es-AR"/>
        </w:rPr>
      </w:pPr>
      <w:r>
        <w:rPr>
          <w:lang w:val="es-AR"/>
        </w:rPr>
        <w:t xml:space="preserve">A la par, el Estado autoritario separo la política del derecho. Desapareció el derecho como orden formal que regula el poder y en su lugar pasó a reinar la política tal como la imaginaban los militares, tenían un papel en la creación de un nuevo orden y en la producción de sentido. Esa función central se expresaba en la forma de Estado autoritario fue nítida construcción de arriba hacia abajo, inconsulta que alegaba defender lo universal que fingía apertura pero que en todo caso exigía sin resistencia la aceptación de todo sistema de partido renovados con dirigentes aptos para la función publica. Mientras tanto se dejaba sin canales de expresión a la sociedad argentina la que debía ser persuadida del fiasco del </w:t>
      </w:r>
      <w:r>
        <w:rPr>
          <w:b/>
          <w:i/>
          <w:lang w:val="es-AR"/>
        </w:rPr>
        <w:t>bipartidismo populista</w:t>
      </w:r>
      <w:r>
        <w:rPr>
          <w:lang w:val="es-AR"/>
        </w:rPr>
        <w:t xml:space="preserve">. La regimentación compulsiva no apuntaba a la absorción de los partidos tradicionales por el Estado sino a su metamorfosis. El desafío politico que se impuso al gobierno militar con su objetivo de cambio revelaba una tarea de gran envergadura que colocó a las Fuerzas Armadas en el evidencia de lo que no pudo construir en la demostración de lo que finalmente deterioró. En definitiva, el decisionismo de las Fuerzas Armadas termina reduciendo la </w:t>
      </w:r>
      <w:r>
        <w:rPr>
          <w:b/>
          <w:lang w:val="es-AR"/>
        </w:rPr>
        <w:t xml:space="preserve">política a simple tecnología del poder </w:t>
      </w:r>
      <w:r>
        <w:rPr>
          <w:lang w:val="es-AR"/>
        </w:rPr>
        <w:t xml:space="preserve">y la vacía de toda posibilidad de deliberación a través de sus formas tradicionales. En este modelo el </w:t>
      </w:r>
      <w:r>
        <w:rPr>
          <w:b/>
          <w:lang w:val="es-AR"/>
        </w:rPr>
        <w:t>decisionismo político</w:t>
      </w:r>
      <w:r>
        <w:rPr>
          <w:lang w:val="es-AR"/>
        </w:rPr>
        <w:t xml:space="preserve"> es el núcleo absoluto de la estatalidad.</w:t>
      </w:r>
    </w:p>
    <w:p>
      <w:pPr>
        <w:pStyle w:val="Normal"/>
        <w:jc w:val="both"/>
        <w:rPr>
          <w:lang w:val="es-AR"/>
        </w:rPr>
      </w:pPr>
      <w:r>
        <w:rPr>
          <w:lang w:val="es-AR"/>
        </w:rPr>
      </w:r>
    </w:p>
    <w:p>
      <w:pPr>
        <w:pStyle w:val="Normal"/>
        <w:jc w:val="both"/>
        <w:rPr>
          <w:b/>
          <w:b/>
          <w:lang w:val="es-AR"/>
        </w:rPr>
      </w:pPr>
      <w:r>
        <w:rPr>
          <w:b/>
          <w:lang w:val="es-AR"/>
        </w:rPr>
        <w:t>El renacer de la esfera pública</w:t>
      </w:r>
    </w:p>
    <w:p>
      <w:pPr>
        <w:pStyle w:val="Normal"/>
        <w:jc w:val="both"/>
        <w:rPr/>
      </w:pPr>
      <w:r>
        <w:rPr>
          <w:lang w:val="es-AR"/>
        </w:rPr>
        <w:t>La acción de los organismos de derechos humanos, en los primeros años del gobierno militar, constituyó, tal vez, el punto de partida</w:t>
      </w:r>
      <w:r>
        <w:rPr>
          <w:rStyle w:val="FootnoteCharacters"/>
          <w:rStyle w:val="FootnoteAnchor"/>
          <w:lang w:val="es-AR"/>
        </w:rPr>
        <w:footnoteReference w:id="14"/>
      </w:r>
      <w:r>
        <w:rPr>
          <w:lang w:val="es-AR"/>
        </w:rPr>
        <w:t xml:space="preserve"> para instituir en la sociedad un espacio común de deliberación, en el contexto de un orden autoritario, que más tarde se irá a incorporar a los otros componentes de la vida política. El contenido de sus postulados resultaba incompatible con los fundamentos del Estado autoritario. La consigna “aparición con vida” que gritaron las Madres de Plaza de Mayo, junto a los otros organismos, crearon las condiciones para la conformación de un </w:t>
      </w:r>
      <w:r>
        <w:rPr>
          <w:b/>
          <w:i/>
          <w:lang w:val="es-AR"/>
        </w:rPr>
        <w:t>espacio público político</w:t>
      </w:r>
      <w:r>
        <w:rPr>
          <w:lang w:val="es-AR"/>
        </w:rPr>
        <w:t xml:space="preserve"> delimitado por el campo de los derechos humanos, aunque él no se agotaba con estos derechos fundamentales y se extendía, por el contrario, al campo de la libertad y al de los derechos civiles igualmente avasallados por la dictadura militar.</w:t>
      </w:r>
    </w:p>
    <w:p>
      <w:pPr>
        <w:pStyle w:val="Normal"/>
        <w:jc w:val="both"/>
        <w:rPr/>
      </w:pPr>
      <w:r>
        <w:rPr>
          <w:lang w:val="es-AR"/>
        </w:rPr>
        <w:t>Sin entrar en el debate que se abrió en Francia en los años ochenta acerca de si los derechos del hombre constituían o no una política</w:t>
      </w:r>
      <w:r>
        <w:rPr>
          <w:rStyle w:val="FootnoteCharacters"/>
          <w:rStyle w:val="FootnoteAnchor"/>
          <w:lang w:val="es-AR"/>
        </w:rPr>
        <w:footnoteReference w:id="15"/>
      </w:r>
      <w:r>
        <w:rPr>
          <w:lang w:val="es-AR"/>
        </w:rPr>
        <w:t>, nos parece útil para analizar la realidad argentina de entonces retomar la pregunta central que orientó aquella discusión: ¿cuál era el lugar de los derechos del hombre en la vida política? Al instaura la defensa de esos derechos un amparo fundamental contra las arbitrariedades del poder militar, se convirtieron, en ese sentido, en una política. Ocuparon, en ese momento histórico, el lugar de la política; aunque ellos no fueran toda la política, fueron sin embargo una referencia necesaria. Los derechos humanos, convertidos en máximas morales, representaban un límite a la autoridad del Estado porque el contenido que les da permanente vigencia está fundado en valores universales: el derecho a la vida, a la libertad, a la seguridad.</w:t>
      </w:r>
    </w:p>
    <w:p>
      <w:pPr>
        <w:pStyle w:val="Normal"/>
        <w:jc w:val="both"/>
        <w:rPr>
          <w:lang w:val="es-AR"/>
        </w:rPr>
      </w:pPr>
      <w:r>
        <w:rPr>
          <w:lang w:val="es-AR"/>
        </w:rPr>
        <w:t xml:space="preserve">Si bien los organismos de derechos humanos no aspiraban al poder, su actividad era esensialmente política, no en </w:t>
      </w:r>
      <w:r>
        <w:rPr>
          <w:b/>
          <w:lang w:val="es-AR"/>
        </w:rPr>
        <w:t>términos weberianos</w:t>
      </w:r>
      <w:r>
        <w:rPr>
          <w:lang w:val="es-AR"/>
        </w:rPr>
        <w:t xml:space="preserve"> sino en los </w:t>
      </w:r>
      <w:r>
        <w:rPr>
          <w:b/>
          <w:lang w:val="es-AR"/>
        </w:rPr>
        <w:t>arendtianos</w:t>
      </w:r>
      <w:r>
        <w:rPr>
          <w:lang w:val="es-AR"/>
        </w:rPr>
        <w:t>, que permiten pensar la política por fuera de la lucha por el poder. No se trataba, pues, del quehacer de políticos profesionales. Al levantar la bandera de los derechos humanos se conformó un embrionario espacio público que se erigió en el lugar de deliberación, resistencia e interrogación al poder militar. Quizá en esa breve coyuntura se pueda identificar otra dimensión de la política, la que no circula en los partidos, comicios o parlamento, ni se asocia a la mera lucha de intereses, que llegó a expresarse a través de la intervención de los organismos de derechos humanos. Más tarde, estos organismos, convertidos en referentes inclaudicables de la oposición antidictatorial convocaron marchas y petitorios masivos con el apoyo de los partidos políticos (poco antes de las elecciones de octubre de 1983), que tuvieron la fuerza de demostrar que el desdichado tema de los derechos humanos había transcendido el círculo de las familias afectadas.</w:t>
      </w:r>
    </w:p>
    <w:p>
      <w:pPr>
        <w:pStyle w:val="Normal"/>
        <w:jc w:val="both"/>
        <w:rPr/>
      </w:pPr>
      <w:r>
        <w:rPr>
          <w:lang w:val="es-AR"/>
        </w:rPr>
        <w:t>Hasta después de Malvinas no emergió una alternativa política real  al orden autoritario, pese al proceso de deslegitimación que había comenzado en los primeros años de la etapa de Videla. La Multipartidaria, constituida en la época de Viola, no configuró, no obstante la trascendencia y la envergadura del acuerdo, un polo cívico de oposición antidictatorial; nació más bien como instrumento de negociación (y no de confrontación) con el gobierno militar. De todas formas, el juego político abierto entre el gobierno y los partidos había comenzado.</w:t>
      </w:r>
    </w:p>
    <w:p>
      <w:pPr>
        <w:pStyle w:val="Normal"/>
        <w:jc w:val="both"/>
        <w:rPr/>
      </w:pPr>
      <w:r>
        <w:rPr>
          <w:lang w:val="es-AR"/>
        </w:rPr>
        <w:t xml:space="preserve">Finalizada la guerra del Atlántico Sur, la sociedad argentina empezó a recuperarse luego de una larga vigilia. La recomposición del espacio democrático se manifestaba como la tarea de la hora. Las movilizaciones políticas se combinaron con las acusaciones por la derrota en la guerra para cerrar la voluntad de perpetuación del régimen de </w:t>
      </w:r>
      <w:r>
        <w:rPr>
          <w:i/>
          <w:lang w:val="es-AR"/>
        </w:rPr>
        <w:t>facto</w:t>
      </w:r>
      <w:r>
        <w:rPr>
          <w:lang w:val="es-AR"/>
        </w:rPr>
        <w:t xml:space="preserve">. Sin embargo, éste no fue derrotado por un alzamiento popular; no surgió de sus entrañas una potente lucha antidicatotorial que iría a desintegrarlo. Las causas primordiales de su caída íntimamente vinculadas entre sí, fueron de tres órdenes: 1) el fracaso de la política económica; 2) las disidencias internas en las fuerzas armadas; 3) la derrota de Malvinas. Por estas (y otras) razones, el fin de la dictadura se decidió en la </w:t>
      </w:r>
      <w:r>
        <w:rPr>
          <w:i/>
          <w:lang w:val="es-AR"/>
        </w:rPr>
        <w:t xml:space="preserve">conciencia </w:t>
      </w:r>
      <w:r>
        <w:rPr>
          <w:lang w:val="es-AR"/>
        </w:rPr>
        <w:t xml:space="preserve"> de los ciudadanos, cuando ellos rechazaron a los militares como actores políticos. </w:t>
      </w:r>
    </w:p>
    <w:p>
      <w:pPr>
        <w:pStyle w:val="Normal"/>
        <w:jc w:val="both"/>
        <w:rPr/>
      </w:pPr>
      <w:r>
        <w:rPr>
          <w:lang w:val="es-AR"/>
        </w:rPr>
        <w:t>Dijimos que en un breve pero intenso proceso se recompuso un espacio público propio del dominio de la política, en cuyo interior los ciudadanos tuvieron un lugar progresivo de importancia. El espacio político comenzó, pues, a adquirir existencia en una acción articulada por el cuerpo de los ciudadanos, los partidos  y los movimientos sociales, como el de derechos humanos, que obedeció a imperativos democráticos. Con este centro de gravedad dicho espacio encontró en el “acto” y en la “palabra” las formas de interrogar al poder autoritario, y en la idea de libertad, el principio fundamental de la política. Sin  libertad, enfatizaba Arendt en un excelente ensayo, la vida política está desprovista de sentido</w:t>
      </w:r>
      <w:r>
        <w:rPr>
          <w:rStyle w:val="FootnoteCharacters"/>
          <w:rStyle w:val="FootnoteAnchor"/>
          <w:lang w:val="es-AR"/>
        </w:rPr>
        <w:footnoteReference w:id="16"/>
      </w:r>
      <w:r>
        <w:rPr>
          <w:lang w:val="es-AR"/>
        </w:rPr>
        <w:t>. El derrumbe del régimen autoritario conducirá, finalmente, al ejercicio de la libertad política y a la reconquista de los derechos civiles.</w:t>
      </w:r>
    </w:p>
    <w:p>
      <w:pPr>
        <w:pStyle w:val="Normal"/>
        <w:jc w:val="both"/>
        <w:rPr>
          <w:lang w:val="es-AR"/>
        </w:rPr>
      </w:pPr>
      <w:r>
        <w:rPr>
          <w:lang w:val="es-AR"/>
        </w:rPr>
      </w:r>
    </w:p>
    <w:p>
      <w:pPr>
        <w:pStyle w:val="Normal"/>
        <w:jc w:val="both"/>
        <w:rPr>
          <w:b/>
          <w:b/>
          <w:lang w:val="es-AR"/>
        </w:rPr>
      </w:pPr>
      <w:r>
        <w:rPr>
          <w:b/>
          <w:lang w:val="es-AR"/>
        </w:rPr>
        <w:t>El hacer político democrático</w:t>
      </w:r>
    </w:p>
    <w:p>
      <w:pPr>
        <w:pStyle w:val="Normal"/>
        <w:jc w:val="both"/>
        <w:rPr/>
      </w:pPr>
      <w:r>
        <w:rPr>
          <w:lang w:val="es-AR"/>
        </w:rPr>
        <w:t xml:space="preserve">La recuperación de la democracia abrió paso a la posibilidad de gobernar con legitimidad y de conformar una </w:t>
      </w:r>
      <w:r>
        <w:rPr>
          <w:b/>
          <w:lang w:val="es-AR"/>
        </w:rPr>
        <w:t>comunidad política</w:t>
      </w:r>
      <w:r>
        <w:rPr>
          <w:lang w:val="es-AR"/>
        </w:rPr>
        <w:t xml:space="preserve">. Así, desde 1983 se vive un tiempo distinto en el hacer de la política a democrática, que presenta rasgos novedosos, aun cuando los altibajos estén siempre presentes. En el difícil arte de la periodización, que pretendemos ejercer ahora, se podrían establecer tres momentos diferentes, que no dejan de estar entrecruzados, en el marco de una concepción de </w:t>
      </w:r>
      <w:r>
        <w:rPr>
          <w:b/>
          <w:lang w:val="es-AR"/>
        </w:rPr>
        <w:t>la política entendido como actividad especializada y como lucha por el poder</w:t>
      </w:r>
      <w:r>
        <w:rPr>
          <w:lang w:val="es-AR"/>
        </w:rPr>
        <w:t xml:space="preserve">. En cada uno de ellos señalamos sus rasgos sobresalientes. En primer lugar, la política </w:t>
      </w:r>
      <w:r>
        <w:rPr>
          <w:i/>
          <w:lang w:val="es-AR"/>
        </w:rPr>
        <w:t xml:space="preserve">participativa, </w:t>
      </w:r>
      <w:r>
        <w:rPr>
          <w:lang w:val="es-AR"/>
        </w:rPr>
        <w:t xml:space="preserve">que se ubica entre 1983 y 1987, cuya característica principal es la participación activa de los ciudadanos. En segundo lugar, la política representativa que muestra signos de desmovilización y un énfasis mayor en el saber especializado para la toma de decisiones. El período se extiende entre 1988 y 2001. En tercer lugar, la </w:t>
      </w:r>
      <w:r>
        <w:rPr>
          <w:i/>
          <w:lang w:val="es-AR"/>
        </w:rPr>
        <w:t xml:space="preserve">impugnación </w:t>
      </w:r>
      <w:r>
        <w:rPr>
          <w:lang w:val="es-AR"/>
        </w:rPr>
        <w:t>de la política que comienza en el año 2001 y llega hasta nuestros días. En este período la política ha perdido legitimidad, y se ha producido cambios fundamentales en la relación de los ciudadanos con sus gobernantes. No se trata, por cierto, de momentos perfectamente cerrados sin comunicación entre sí, sino de momentos superpuestos, de zonas comunes entre ellos. Por ejemplo, los ciudadanos podrían volverse más participativos en un movimiento de impugnación a la política.</w:t>
      </w:r>
    </w:p>
    <w:p>
      <w:pPr>
        <w:pStyle w:val="Normal"/>
        <w:jc w:val="both"/>
        <w:rPr>
          <w:lang w:val="es-AR"/>
        </w:rPr>
      </w:pPr>
      <w:r>
        <w:rPr>
          <w:lang w:val="es-AR"/>
        </w:rPr>
      </w:r>
    </w:p>
    <w:p>
      <w:pPr>
        <w:pStyle w:val="Normal"/>
        <w:jc w:val="both"/>
        <w:rPr/>
      </w:pPr>
      <w:r>
        <w:rPr>
          <w:i/>
          <w:lang w:val="es-AR"/>
        </w:rPr>
        <w:t>La política participativa</w:t>
      </w:r>
      <w:r>
        <w:rPr>
          <w:lang w:val="es-AR"/>
        </w:rPr>
        <w:t xml:space="preserve"> </w:t>
      </w:r>
    </w:p>
    <w:p>
      <w:pPr>
        <w:pStyle w:val="Normal"/>
        <w:jc w:val="both"/>
        <w:rPr/>
      </w:pPr>
      <w:r>
        <w:rPr>
          <w:lang w:val="es-AR"/>
        </w:rPr>
        <w:t>Con el advenimiento de la democracia la embrionaria esfera pública estableció su representación institucionalizada en el parlamento y los partidos, de tal modo que ya no podía ser exclusivamente identificada con los actores políticos de la primera época, ni con sus respectivos discursos, ni con sus lugares de comunicación. La sociedad entera fue incorporada al orden democrático mediante el sistema de representación regulado por el sufragio universal. En su nueva integración la esfera pública liberal amplió tanto los temas como los parajes de discusión entre gobernantes y gobernados, en la medida en que el gobierno democrático ofreció nichos de participación y el eje de la vida política transitó  por la deliberación, el funcionamiento de los partidos y el Congreso.</w:t>
      </w:r>
    </w:p>
    <w:p>
      <w:pPr>
        <w:pStyle w:val="Normal"/>
        <w:jc w:val="both"/>
        <w:rPr>
          <w:lang w:val="es-AR"/>
        </w:rPr>
      </w:pPr>
      <w:r>
        <w:rPr>
          <w:lang w:val="es-AR"/>
        </w:rPr>
        <w:t>La participación mayoritaria de la ciudadanía junto a las decisiones del primer gobierno democrático fueron factores determinantes del acontecer político de una sociedad que retomaba cuidadosamente sus primeros pasos en la creación de un nuevo orden: el juicio a las Juntas Militares; la labor de la CONADEP, que fue sin duda el espacio de la sociedad civil; el tratado de paz con Chile sustentado por un plebiscito (figura que no contemplaba aún nuestra Constitución); la implementación de un programa económico heterodoxo conocido como Plan Austral, que suscitó inmediatamente un amplio apoyo de la sociedad; el Congreso Pedagógico Nacional, que promovió un debate horizontal en el sistema educativo, con la participación de diversos sectores, sobre unja futura ley de educación; y la sociedad que se abroqueló en defensa de las instituciones de la democracia (con reuniones masivas en las plazas públicas de todo el país) ante la rebeldía militar de 1987 y 1988.</w:t>
      </w:r>
    </w:p>
    <w:p>
      <w:pPr>
        <w:pStyle w:val="Normal"/>
        <w:jc w:val="both"/>
        <w:rPr/>
      </w:pPr>
      <w:r>
        <w:rPr>
          <w:lang w:val="es-AR"/>
        </w:rPr>
        <w:t xml:space="preserve">Se asistía a una época en la cual la política parecía tener otro sentido, a un momento de </w:t>
      </w:r>
      <w:r>
        <w:rPr>
          <w:i/>
          <w:lang w:val="es-AR"/>
        </w:rPr>
        <w:t xml:space="preserve">proclamación </w:t>
      </w:r>
      <w:r>
        <w:rPr>
          <w:lang w:val="es-AR"/>
        </w:rPr>
        <w:t xml:space="preserve">de la política, con una inmejorable aceptación de los ciudadanos que se vio reflejada en las afiliaciones masivas a los partidos y en los actos electorales multitudinarios, que nunca más alcanzaron esa dimensión. En este breve pero decisivo encuentro entre ciudadanos y organizaciones partidarias se pudo estructurar una especie de </w:t>
      </w:r>
      <w:r>
        <w:rPr>
          <w:b/>
          <w:lang w:val="es-AR"/>
        </w:rPr>
        <w:t>democracia de partidos</w:t>
      </w:r>
      <w:r>
        <w:rPr>
          <w:lang w:val="es-AR"/>
        </w:rPr>
        <w:t xml:space="preserve">, al menos hasta 1989, reforzándose a la vez el bipartidismo. La mayoría de las adhesiones electorales se concentraban en torno al peronismo y radicalismo, y la suma de votos de ambos partidos, hasta esa fecha, se ubicaba en una franja que variaba entre el 73 y el 86 % de la totalidad de los sufragios. </w:t>
      </w:r>
    </w:p>
    <w:p>
      <w:pPr>
        <w:pStyle w:val="Normal"/>
        <w:jc w:val="both"/>
        <w:rPr/>
      </w:pPr>
      <w:r>
        <w:rPr>
          <w:lang w:val="es-AR"/>
        </w:rPr>
        <w:t>La política participativa permaneció, en lo fundamental, resumida en aquellas formas y espacios que, como vías de deliberación convencional y no convencional, despertaron esperanzas, pero que, entre otras cosas, por falta de continuidad y consistencia, resultaron finalmente insuficientes a la hora de querer construir un modelo diferente de sociedad. Se podría convenir, entonces, en que la</w:t>
      </w:r>
      <w:r>
        <w:rPr>
          <w:b/>
          <w:lang w:val="es-AR"/>
        </w:rPr>
        <w:t xml:space="preserve"> democracia participativa</w:t>
      </w:r>
      <w:r>
        <w:rPr>
          <w:lang w:val="es-AR"/>
        </w:rPr>
        <w:t xml:space="preserve"> comenzó a declinar su fortaleza a partir de las elecciones de septiembre de 1987, que causaron una derrota electoral al partido gobernante, signo elocuente de un imparable deterioro político que fue estrechando los márgenes de acción de gobierno.</w:t>
      </w:r>
    </w:p>
    <w:p>
      <w:pPr>
        <w:pStyle w:val="Normal"/>
        <w:jc w:val="both"/>
        <w:rPr>
          <w:lang w:val="es-AR"/>
        </w:rPr>
      </w:pPr>
      <w:r>
        <w:rPr>
          <w:lang w:val="es-AR"/>
        </w:rPr>
        <w:t>Por un momento el ciudadano se sintió partícipe de los asuntos públicos: apoyó abiertamente al sistema democrático, interpuso barreras en los alzamientos militares, participó de la discusión publica (además de lo mencionado, un vasto sector de la población se manifestó a favor de la ley de divorcio y de la patria potestad compartida) y mostró disposición para movilizarse por aquellas cuestiones relativas a la buena marcha de la vida en común. La política parecía no ser una cosa de pocos y la vida pública resultaba aceptable y digna. Más tarde, un individuo decepcionado abandona la posibilidad e convertirse en el sujeto de una política participativa, que ya no estaba dispuesto a generar, al mismo tiempo que un gobierno presionado por la crisis y en apuros ya había decidido dejarla de lado. Con todo, se podría preguntar: ¿es posible mantener una política activa y a gran escala en un largo plazo? ¿</w:t>
      </w:r>
      <w:r>
        <w:rPr>
          <w:b/>
          <w:lang w:val="es-AR"/>
        </w:rPr>
        <w:t>Los ciudadanos activos</w:t>
      </w:r>
      <w:r>
        <w:rPr>
          <w:lang w:val="es-AR"/>
        </w:rPr>
        <w:t xml:space="preserve"> no conforma acaso una proporción pequeña de la política democráticas? Las formas y la intensidad de la participación están también asociadas a las crisis, por eso en épocas de normalidad ella disminuye. En la Argentina hay una tradición de participación estable, se pasa con mucha facilidad de la pasividad a la crispación, y viceversa. El tema, que no puede ser tratado aquí, nos reenvía a la vitalidad asociativa de nuestra sociedad. </w:t>
      </w:r>
    </w:p>
    <w:p>
      <w:pPr>
        <w:pStyle w:val="Normal"/>
        <w:jc w:val="both"/>
        <w:rPr>
          <w:lang w:val="es-AR"/>
        </w:rPr>
      </w:pPr>
      <w:r>
        <w:rPr>
          <w:lang w:val="es-AR"/>
        </w:rPr>
      </w:r>
    </w:p>
    <w:p>
      <w:pPr>
        <w:pStyle w:val="Normal"/>
        <w:jc w:val="both"/>
        <w:rPr>
          <w:i/>
          <w:i/>
          <w:lang w:val="es-AR"/>
        </w:rPr>
      </w:pPr>
      <w:r>
        <w:rPr>
          <w:i/>
          <w:lang w:val="es-AR"/>
        </w:rPr>
        <w:t>La política representativa</w:t>
      </w:r>
    </w:p>
    <w:p>
      <w:pPr>
        <w:pStyle w:val="Normal"/>
        <w:jc w:val="both"/>
        <w:rPr/>
      </w:pPr>
      <w:r>
        <w:rPr>
          <w:lang w:val="es-AR"/>
        </w:rPr>
        <w:t xml:space="preserve">El modelo de espacio público participativo entró en crisis. Mientras la disminución del entusiasmo ciudadano le quita centralidad a la participación, la política representativa se refuerza en los espacios institucionales. Hacia 1987, el Estado democrático ya no puede como antes continuar ofreciendo un espacio público de participación, De aquí en más la política adquiere el formato más visible de </w:t>
      </w:r>
      <w:r>
        <w:rPr>
          <w:b/>
          <w:lang w:val="es-AR"/>
        </w:rPr>
        <w:t>política estatal</w:t>
      </w:r>
      <w:r>
        <w:rPr>
          <w:rStyle w:val="FootnoteCharacters"/>
          <w:rStyle w:val="FootnoteAnchor"/>
          <w:b/>
          <w:lang w:val="es-AR"/>
        </w:rPr>
        <w:footnoteReference w:id="17"/>
      </w:r>
      <w:r>
        <w:rPr>
          <w:lang w:val="es-AR"/>
        </w:rPr>
        <w:t>, que concentra el poder en el ejecutivo y, en parte, en el legislativo. Se ha producido un desplazamiento de la participación ciudadana en beneficio de la representación política.</w:t>
      </w:r>
    </w:p>
    <w:p>
      <w:pPr>
        <w:pStyle w:val="Normal"/>
        <w:jc w:val="both"/>
        <w:rPr/>
      </w:pPr>
      <w:r>
        <w:rPr>
          <w:lang w:val="es-AR"/>
        </w:rPr>
        <w:t xml:space="preserve">En 1983 la política se asociaba principalmente con la </w:t>
      </w:r>
      <w:r>
        <w:rPr>
          <w:i/>
          <w:lang w:val="es-AR"/>
        </w:rPr>
        <w:t>esfera de la libertad</w:t>
      </w:r>
      <w:r>
        <w:rPr>
          <w:lang w:val="es-AR"/>
        </w:rPr>
        <w:t xml:space="preserve">; era un momento fundacional, de reconstitución de la democracia, de recuperación de la libertad política y los derechos civiles como forma de vida. Ante los restos de un poder militar todavía amenazante, esta fue la empresa política capital de los argentinos en los primeros años del gobierno alfonsinista. Poco después, por las propias debilidades de ese gobierno se acrecentó, entre 1987 y 1989, </w:t>
      </w:r>
      <w:r>
        <w:rPr>
          <w:b/>
          <w:lang w:val="es-AR"/>
        </w:rPr>
        <w:t>el poder de las corporaciones</w:t>
      </w:r>
      <w:r>
        <w:rPr>
          <w:lang w:val="es-AR"/>
        </w:rPr>
        <w:t xml:space="preserve"> (económicas y sindicales), en detrimento de las instituciones políticas. En los períodos siguientes, en cambio, </w:t>
      </w:r>
      <w:r>
        <w:rPr>
          <w:b/>
          <w:lang w:val="es-AR"/>
        </w:rPr>
        <w:t xml:space="preserve">la política quedó más circunscripta a la </w:t>
      </w:r>
      <w:r>
        <w:rPr>
          <w:b/>
          <w:i/>
          <w:lang w:val="es-AR"/>
        </w:rPr>
        <w:t>esfera de las necesidades</w:t>
      </w:r>
      <w:r>
        <w:rPr>
          <w:lang w:val="es-AR"/>
        </w:rPr>
        <w:t>, se encontró más determinada por la decadencia social de los argentinos y por las exigencias económicas de un país que no alcanzaba a encontrar un rumbo cierto, con instituciones económicas estables.</w:t>
      </w:r>
    </w:p>
    <w:p>
      <w:pPr>
        <w:pStyle w:val="Normal"/>
        <w:jc w:val="both"/>
        <w:rPr>
          <w:lang w:val="es-AR"/>
        </w:rPr>
      </w:pPr>
      <w:r>
        <w:rPr>
          <w:b/>
          <w:lang w:val="es-AR"/>
        </w:rPr>
        <w:t>La política del pequeño número</w:t>
      </w:r>
      <w:r>
        <w:rPr>
          <w:lang w:val="es-AR"/>
        </w:rPr>
        <w:t xml:space="preserve"> comienza a imponerse. “La política en general la hacen siempre unos pocos”, decía Weber</w:t>
      </w:r>
      <w:r>
        <w:rPr>
          <w:rStyle w:val="FootnoteCharacters"/>
          <w:rStyle w:val="FootnoteAnchor"/>
          <w:lang w:val="es-AR"/>
        </w:rPr>
        <w:footnoteReference w:id="18"/>
      </w:r>
      <w:r>
        <w:rPr>
          <w:lang w:val="es-AR"/>
        </w:rPr>
        <w:t xml:space="preserve">, al postular un sistema que combinaba parlamentarismo con </w:t>
      </w:r>
      <w:r>
        <w:rPr>
          <w:b/>
          <w:lang w:val="es-AR"/>
        </w:rPr>
        <w:t>cesarismo</w:t>
      </w:r>
      <w:r>
        <w:rPr>
          <w:lang w:val="es-AR"/>
        </w:rPr>
        <w:t xml:space="preserve">. Desde 1983 hasta 1989 los dos partidos mayoritarios fuer0on los canales fundamentales para la expresión de las preferencias ciudadanas y lograron permanecer como instancias de constituciones de identidades. La suma de estos dos campos electorales era francamente mayoritaria. Inmediatamente, con la aparición a nivel nacional de terceras fuerzas, primero la UceDe (que obtuvo casi el 10 %de los votos en 1989) y el Frepaso (con el 20,69% de los sufragios en 1995) se hizo más evidente el resquebrajamiento del sistema bipartidista. Pero aún en una situación nacional de fragmentación y mediatización de la política las organizaciones partidarias continuaron hasta las elecciones del 14 de octubre de 2001 conservando un relativo reconocimiento. Pero el hacer de la política democrática no se entiende sin la intervención de la televisión y las encuestas. El </w:t>
      </w:r>
      <w:r>
        <w:rPr>
          <w:b/>
          <w:lang w:val="es-AR"/>
        </w:rPr>
        <w:t>proceso de mediatización de la política</w:t>
      </w:r>
      <w:r>
        <w:rPr>
          <w:lang w:val="es-AR"/>
        </w:rPr>
        <w:t xml:space="preserve"> tuvo lugar a partir de la campaña electoral de 1989 (aunque su historia comience con anterioridad) cuando la televisión se convierte en un actor directo de la política</w:t>
      </w:r>
      <w:r>
        <w:rPr>
          <w:rStyle w:val="FootnoteCharacters"/>
          <w:rStyle w:val="FootnoteAnchor"/>
          <w:lang w:val="es-AR"/>
        </w:rPr>
        <w:footnoteReference w:id="19"/>
      </w:r>
      <w:r>
        <w:rPr>
          <w:lang w:val="es-AR"/>
        </w:rPr>
        <w:t xml:space="preserve">. Este nuevo actor, que compite con el Estado sin proponérselo, no sólo le otorga visibilidad a la comunicación si uno que participa también en el hacer de la política. De esta manera ha hecho su aparición la </w:t>
      </w:r>
      <w:r>
        <w:rPr>
          <w:b/>
          <w:lang w:val="es-AR"/>
        </w:rPr>
        <w:t>videopolitica</w:t>
      </w:r>
      <w:r>
        <w:rPr>
          <w:lang w:val="es-AR"/>
        </w:rPr>
        <w:t>. Simultáneamente, la “</w:t>
      </w:r>
      <w:r>
        <w:rPr>
          <w:b/>
          <w:lang w:val="es-AR"/>
        </w:rPr>
        <w:t>democracia de sondeo</w:t>
      </w:r>
      <w:r>
        <w:rPr>
          <w:lang w:val="es-AR"/>
        </w:rPr>
        <w:t>”, en la opinión de Giovanni Sartori</w:t>
      </w:r>
      <w:r>
        <w:rPr>
          <w:rStyle w:val="FootnoteCharacters"/>
          <w:rStyle w:val="FootnoteAnchor"/>
          <w:lang w:val="es-AR"/>
        </w:rPr>
        <w:footnoteReference w:id="20"/>
      </w:r>
      <w:r>
        <w:rPr>
          <w:lang w:val="es-AR"/>
        </w:rPr>
        <w:t>, es un reflejo de los medios de comunicación, porque en las encuestas los ciudadanos dicen lo que los medios quieren que contesten.</w:t>
      </w:r>
    </w:p>
    <w:p>
      <w:pPr>
        <w:pStyle w:val="Normal"/>
        <w:jc w:val="both"/>
        <w:rPr/>
      </w:pPr>
      <w:r>
        <w:rPr>
          <w:lang w:val="es-AR"/>
        </w:rPr>
        <w:t>La politica contemporánea, por ende, ha sido transformada por la presencia de los medios y las encuestas, con notable repercusión en la clásica esfera politica liberal, en la participación del ciudadano y en el sistema de representación. En nuestras sociedades actuales las población tiene contactos con la política a través de los medios, aunque no de forma exclusiva. La tribuna electoral, la plaza, los mítines, antes colmados de concurrencia, ha sido progresivamente desplazados por el espacio audiovisual. No obstante, no se podría colegir sin más que la política ser reduce a la acción de los medios, pese a que la televisión y las encuestas han modificado sus lenguaje y formato. En este sentido, Graciela Fernández Meijide y Chacho Alvarez fueron un producto de la videopolitica y grande comunicadores de este nuevo universo.</w:t>
      </w:r>
    </w:p>
    <w:p>
      <w:pPr>
        <w:pStyle w:val="Normal"/>
        <w:jc w:val="both"/>
        <w:rPr>
          <w:lang w:val="es-AR"/>
        </w:rPr>
      </w:pPr>
      <w:r>
        <w:rPr>
          <w:lang w:val="es-AR"/>
        </w:rPr>
        <w:t>La figura del presidente Menem, por su parte, representó adecuadamente esa nueva forma de escenificación vinculada a los ritos del “espectáculo”. En este destino contemporáneo de la política, apareció como un ferviente exponente de su trivialización. Con la reducción del espacio público liberal de por medio, el presidente Menem se situó como un actor que operaba con un enunciado político que adscribía a otro modelo de comunicación: el mediático, que no favorece precisamente la racionalidad discursiva, ni la argumentación.</w:t>
      </w:r>
    </w:p>
    <w:p>
      <w:pPr>
        <w:pStyle w:val="Normal"/>
        <w:jc w:val="both"/>
        <w:rPr/>
      </w:pPr>
      <w:r>
        <w:rPr>
          <w:lang w:val="es-AR"/>
        </w:rPr>
        <w:t>El desprestigio de la dirigencia política en la década del noventa aporta otro dato relevante en la configuración de la política. Los ciudadanos no se reconocen tanto en sus representantes tradicionales, lo que estimula el llamamiento a figuras extrapartidarias (Palito Ortega, Carlos Reutemann, Daniel Scioli), de gran aceptación popular en ámbitos no políticos, para representar a la sociedad y recuperar credibilidad. Es un aspecto fundamental de la innegable alteración de la relación entre ciudadanos y política, que expresa una crisis más vasta que hará eclosión en diciembre de 2001.</w:t>
      </w:r>
    </w:p>
    <w:p>
      <w:pPr>
        <w:pStyle w:val="Normal"/>
        <w:jc w:val="both"/>
        <w:rPr>
          <w:lang w:val="es-AR"/>
        </w:rPr>
      </w:pPr>
      <w:r>
        <w:rPr>
          <w:lang w:val="es-AR"/>
        </w:rPr>
        <w:t xml:space="preserve">La irrupción de los medios y el repliegue (parcial) de los ciudadanos en la esfera privada conmovieron los fundamentos del hacer de la política, sin que ello indique su desaparición sino su redefinición. Junto a la declinación del militantismo se abrieron paso formas novedosas de expresión política que conectaron en un mismo movimiento interese cotidianos y políticas, espacio privado y público. El “apagón” de septiembre de 1996 y los “bocinazos”, la protesta frente al aumento de las tarifas telefónicas, permitieron a muchos ciudadanos involucrarse en un acto público de carácter político, sin que con ello implicara ninguna adhesión partidaria. El apagón fue un buen ejemplo, aunque no se convirtió en una práctica habitual: los ciudadanos protestaron desde la esfera privada, apagando –a una misma hora y por un cierto tiempo- las luces de sus hogares. </w:t>
      </w:r>
    </w:p>
    <w:p>
      <w:pPr>
        <w:pStyle w:val="Normal"/>
        <w:jc w:val="both"/>
        <w:rPr/>
      </w:pPr>
      <w:r>
        <w:rPr>
          <w:lang w:val="es-AR"/>
        </w:rPr>
        <w:t>En la era menemista, la idea de una redefinición de la política puede ser identificada, al menos, con res puntos centrales: el surgimiento de la “antipolitica”, en el sentido que lo entiende Giovanni Sartori, como “</w:t>
      </w:r>
      <w:r>
        <w:rPr>
          <w:b/>
          <w:lang w:val="es-AR"/>
        </w:rPr>
        <w:t>política de la antipolítico</w:t>
      </w:r>
      <w:r>
        <w:rPr>
          <w:lang w:val="es-AR"/>
        </w:rPr>
        <w:t>”: se hace política sin que se la asuma como tal; la “</w:t>
      </w:r>
      <w:r>
        <w:rPr>
          <w:b/>
          <w:lang w:val="es-AR"/>
        </w:rPr>
        <w:t>personalización de la opción electoral</w:t>
      </w:r>
      <w:r>
        <w:rPr>
          <w:lang w:val="es-AR"/>
        </w:rPr>
        <w:t>”, como la define Bernard Manin: los votantes se inclinan cada vez más por las personas (los candidatos) en lugar del partido o del programa; la mediatización de la política, a la que hemos hecho alusión.</w:t>
      </w:r>
    </w:p>
    <w:p>
      <w:pPr>
        <w:pStyle w:val="Normal"/>
        <w:jc w:val="both"/>
        <w:rPr>
          <w:lang w:val="es-AR"/>
        </w:rPr>
      </w:pPr>
      <w:r>
        <w:rPr>
          <w:lang w:val="es-AR"/>
        </w:rPr>
        <w:t xml:space="preserve">En este nuevo contexto, el formato tradicional de la política pierde centralidad en ciertos ámbitos, sobre todo en aquellos donde ejercía una función de coordinación social, y en otros, resulta cuestionado por la gravitación del saber técnico. El ascenso de los técnicos (los tecnócratas) en el proceso de toma de decisiones revela una tendencia al desplazamiento del hombre político. El protagonismo de Domingo Cavallo desde el ministerio de economía, y su posterior reemplazo por Roque Fernández, son ejemplos ilustrativos de lo que pretendemos afirmar. </w:t>
      </w:r>
    </w:p>
    <w:p>
      <w:pPr>
        <w:pStyle w:val="Normal"/>
        <w:jc w:val="both"/>
        <w:rPr>
          <w:lang w:val="es-AR"/>
        </w:rPr>
      </w:pPr>
      <w:r>
        <w:rPr>
          <w:lang w:val="es-AR"/>
        </w:rPr>
      </w:r>
    </w:p>
    <w:p>
      <w:pPr>
        <w:pStyle w:val="Normal"/>
        <w:jc w:val="both"/>
        <w:rPr>
          <w:i/>
          <w:i/>
          <w:lang w:val="es-AR"/>
        </w:rPr>
      </w:pPr>
      <w:r>
        <w:rPr>
          <w:i/>
          <w:lang w:val="es-AR"/>
        </w:rPr>
        <w:t>La impugnación de la política</w:t>
      </w:r>
    </w:p>
    <w:p>
      <w:pPr>
        <w:pStyle w:val="Normal"/>
        <w:jc w:val="both"/>
        <w:rPr/>
      </w:pPr>
      <w:r>
        <w:rPr>
          <w:lang w:val="es-AR"/>
        </w:rPr>
        <w:t>Con las elecciones nacionales de octubre de 2001, dos meses antes de la renuncia de Fernando De la Rúa, se abrió un período de impugnación de la política, de carácter inédito, que se ha interrumpido con las elecciones presidenciales del 27 de abril de 2003, sin que hoy se pueda afirmar con certeza que se ha cancelado. Ha desaparecido, es cierto, la irritación de los ciudadanos y se percibe una actitud expectante en la sociedad en el marco de un proceso de disgregación del sistema de partidos. Ese movimiento de impugnación, que sacó a luz la crispación de una sociedad cansada, produjo cambios profundos en la vida política, por momentos brutales, que afectaron la relación de los ciudadanos con las instituciones.</w:t>
      </w:r>
    </w:p>
    <w:p>
      <w:pPr>
        <w:pStyle w:val="Normal"/>
        <w:jc w:val="both"/>
        <w:rPr/>
      </w:pPr>
      <w:r>
        <w:rPr>
          <w:lang w:val="es-AR"/>
        </w:rPr>
        <w:t>Las acciones colectivas que sacudieron a la Argentina con posterioridad al colapso institucional de fines de diciembre de 2001 fueron el símbolo más elevado del  malestar con la representación. Fue tan alto el malestar de los ciudadanos que se tradujo en ira popular. Recordemos que en el año 2002 los dirigentes políticos no podían circular libremente por las calles ni asistir a lugares públicos si temor a ser agredidos o repudiados, mientras el Congreso de la Nación permaneció vallado durante un buen tiempo. La reacción de los ciudadanos golpeando cacerola, la convocatoria de las asambleas vecinales y la protesta de los piqueteros fue una visible demostración del derrumbe del sistema de representación. La consigna “que se vayan todos”, coreada masivamente en las calles, fue el símbolo de la indignación y la negativa a entablar una conversación, que se consideraba ya agotada, con los dirigentes tradicionales.</w:t>
      </w:r>
    </w:p>
    <w:p>
      <w:pPr>
        <w:pStyle w:val="Normal"/>
        <w:jc w:val="both"/>
        <w:rPr>
          <w:lang w:val="es-AR"/>
        </w:rPr>
      </w:pPr>
      <w:r>
        <w:rPr>
          <w:lang w:val="es-AR"/>
        </w:rPr>
        <w:t>Con todo, la renovación política tan aclamada no se realizó, y al final de ese proceso se quedaron todos. El largo calendario electoral del año 2003 no hizo más que revalidar los títulos de aquella dirigencia política que participaba del poder entre fines de 2001 y principios de 2002. Sin embargo, el cambio más visible es la dispersión y la multiplicación en el sistema de fuerzas políticas. A pesar de la participación masiva en los comicios de octubre de 2005 no se ha borrado todavía la tendencia a la disolución de partidos nacionales ni se ha superado la crisis de representación. Se han constituido “</w:t>
      </w:r>
      <w:r>
        <w:rPr>
          <w:b/>
          <w:lang w:val="es-AR"/>
        </w:rPr>
        <w:t>expresiones electorales</w:t>
      </w:r>
      <w:r>
        <w:rPr>
          <w:lang w:val="es-AR"/>
        </w:rPr>
        <w:t>”, que no alcanzan el estatuto de partido, organizadas en torno a la personalidad de los lideres locales, los arreglos electorales, y no en base a programas, y mucho menos a ideologías. Esas expresiones no construyen identidades políticas ni están sujetas a estabilidad o permanencia alguna. Muchas de ellas se han construido gracias a la fuerte migración política, merced a una especie de “</w:t>
      </w:r>
      <w:r>
        <w:rPr>
          <w:b/>
          <w:lang w:val="es-AR"/>
        </w:rPr>
        <w:t>candidatos itinerantes</w:t>
      </w:r>
      <w:r>
        <w:rPr>
          <w:lang w:val="es-AR"/>
        </w:rPr>
        <w:t>”, de candidatos que ayer lo fueron de un partido, hoy de otro, y tal vez mañana de uno diferente, pero siempre menos orgánicos e ideológicamente más difusos. Lo que parece estar en discusión es el partido como forma de organización política.</w:t>
      </w:r>
    </w:p>
    <w:p>
      <w:pPr>
        <w:pStyle w:val="Normal"/>
        <w:jc w:val="both"/>
        <w:rPr>
          <w:lang w:val="es-AR"/>
        </w:rPr>
      </w:pPr>
      <w:r>
        <w:rPr>
          <w:lang w:val="es-AR"/>
        </w:rPr>
        <w:t xml:space="preserve">En el paisaje que venimos describiendo, la crisis de la política está atravesada por la emergencia de un doble fenómeno: la deslegitimación y </w:t>
      </w:r>
      <w:r>
        <w:rPr>
          <w:b/>
          <w:lang w:val="es-AR"/>
        </w:rPr>
        <w:t>la desinstitucionalizacion de la política</w:t>
      </w:r>
      <w:r>
        <w:rPr>
          <w:lang w:val="es-AR"/>
        </w:rPr>
        <w:t xml:space="preserve">. Son dos fenómenos diferentes, aunque entrelazados, que se engloban en la idea de la impugnación de la política, se remiten mutuamente sin llegar a coincidir. Como fue dicho, la política ha perdido legitimidad, ha perdido aceptación, los ciudadanos no se sienten convocados por los hombres políticos y su rechazo proviene del hecho de que es identificada como política de poder, como simple maniobra, como mera política de intereses particulares. En la percepción de la mayoría, la poética se ha separado de los problemas de la vida cotidiano, se ha deshumanizado y no da respuestas satisfactorias.  </w:t>
      </w:r>
    </w:p>
    <w:p>
      <w:pPr>
        <w:pStyle w:val="Normal"/>
        <w:jc w:val="both"/>
        <w:rPr>
          <w:lang w:val="es-AR"/>
        </w:rPr>
      </w:pPr>
      <w:r>
        <w:rPr>
          <w:lang w:val="es-AR"/>
        </w:rPr>
        <w:t xml:space="preserve">En cambio, la desinstitucionalización de la política alude al intento de retirarla de sus canales tradicionales (partidos, parlamentos, comicios) para trasladarlas a las asambleas populares, a la participación directa. En lugar de las urnas, se prefiere a las calles como ámbito de la acción política. En ese horizonte flamea la </w:t>
      </w:r>
      <w:r>
        <w:rPr>
          <w:b/>
          <w:lang w:val="es-AR"/>
        </w:rPr>
        <w:t>democracia directa</w:t>
      </w:r>
      <w:r>
        <w:rPr>
          <w:lang w:val="es-AR"/>
        </w:rPr>
        <w:t xml:space="preserve">, que ha reaparecido en las sociedades democráticas contemporáneas bajo fórmulas diferentes. En esa posición hay un rechazo a un determinado formato de la política, a los vicios y defectos antes comentados, a su carácter representativo, y en este sentido se la deslegitima, pero se la recupera con otro formato, desde el ejercicio colectivo de la decisión. En alguna medida, a partir de una diferente institucionalidad, hay un regreso a la política participativa. A tono con los cambios de época el gobierno de Kirchner se apoya en una </w:t>
      </w:r>
      <w:r>
        <w:rPr>
          <w:b/>
          <w:lang w:val="es-AR"/>
        </w:rPr>
        <w:t>democracia de la opinión pública</w:t>
      </w:r>
      <w:r>
        <w:rPr>
          <w:lang w:val="es-AR"/>
        </w:rPr>
        <w:t>. La desinstitucionalización de la política también se vincula a los gobiernos personales que no favorecen ni refuerzan las estructuras partidarias y el rol del parlamento. Esa decir, bajo un gobierno de la opinión pública, cuando hay una excesiva personalización del poder, en un contexto donde surgen nuevas formas de representación, se pone en entredicho la institucionalización de la política y se reduce, a la vez, el campo de actuación del parlamento. Entre los riesgos que existen en un gobierno de la opinión pública o en una democracia de audiencia o de lo público, en términos de Bernard Manin, entonces, lo que tienen que ver con una excesiva autonomía de los dirigentes, una escasa institucionalización de la política y una mayor volatilidad electoral.</w:t>
      </w:r>
    </w:p>
    <w:p>
      <w:pPr>
        <w:pStyle w:val="Normal"/>
        <w:jc w:val="both"/>
        <w:rPr>
          <w:lang w:val="es-AR"/>
        </w:rPr>
      </w:pPr>
      <w:r>
        <w:rPr>
          <w:lang w:val="es-AR"/>
        </w:rPr>
        <w:t xml:space="preserve">Todo hace penar que la democracia de audiencia puede cambiar las pautas del comportamiento de la vida política. Sin embargo, la pregunta que queda flotando es sobre la participación real del ciudadano y su actitud ante la política: ¿será la de un público consumidor de las ofertas del mercado político que le llegan por la televisión? El resultado sería una pésima combinación del </w:t>
      </w:r>
      <w:r>
        <w:rPr>
          <w:b/>
          <w:lang w:val="es-AR"/>
        </w:rPr>
        <w:t>mercado político shumpeteriano</w:t>
      </w:r>
      <w:r>
        <w:rPr>
          <w:lang w:val="es-AR"/>
        </w:rPr>
        <w:t xml:space="preserve"> con la video-democracia. Los ciudadanos seguirían informados por la sucesión de imágenes que la televisión les entrega diariamente y por las encuestas publicadas por la prensa. La idea de un ciudadano autónoma pareciera alejarse.</w:t>
      </w:r>
    </w:p>
    <w:p>
      <w:pPr>
        <w:pStyle w:val="Normal"/>
        <w:jc w:val="both"/>
        <w:rPr>
          <w:lang w:val="es-AR"/>
        </w:rPr>
      </w:pPr>
      <w:r>
        <w:rPr>
          <w:lang w:val="es-AR"/>
        </w:rPr>
      </w:r>
    </w:p>
    <w:p>
      <w:pPr>
        <w:pStyle w:val="Normal"/>
        <w:jc w:val="both"/>
        <w:rPr>
          <w:lang w:val="es-AR"/>
        </w:rPr>
      </w:pPr>
      <w:r>
        <w:rPr>
          <w:lang w:val="es-AR"/>
        </w:rPr>
        <w:t>El decisionismo democrático</w:t>
      </w:r>
    </w:p>
    <w:p>
      <w:pPr>
        <w:pStyle w:val="Normal"/>
        <w:jc w:val="both"/>
        <w:rPr>
          <w:lang w:val="es-AR"/>
        </w:rPr>
      </w:pPr>
      <w:r>
        <w:rPr>
          <w:lang w:val="es-AR"/>
        </w:rPr>
        <w:t>Los últimos treinta años de la política argentina han estado atravesados por la lógica decisionista. El decisionismo es siempre un acto de voluntad política. Es una precisa manifestación de autoridad que no proviene necesariamente del orden jurídico, su fuerza radica más bien en la voluntad que la inspira; ahí se encuentra la fuente de la autoridad. Tal decisión se expresa a través de la unidad política, el Estado, ya sea en un contexto autoritario o democrático. La decisión puede ser tomada, en consecuencia, por fuera del orden jurídico vigente, que ha sido suspendido, por ejemplo, por un golpe de Estado o dentro de un orden jurídico que ha sido soslayado, pero no anulado por la decisión. En la primera situación, el derecho se ha tornado inexistente y se pretende crear un nuevo orden, en el segundo el derecho está vigente, pero la medida de su forma depende en gran parte del carácter de la decisión.</w:t>
      </w:r>
    </w:p>
    <w:p>
      <w:pPr>
        <w:pStyle w:val="Normal"/>
        <w:jc w:val="both"/>
        <w:rPr/>
      </w:pPr>
      <w:r>
        <w:rPr>
          <w:lang w:val="es-AR"/>
        </w:rPr>
        <w:t>Lo común a ambas formas de hacer política es el acto de voluntad, la diferencia está en que hay un modo de decisión que es absoluto y otro que, permítasenos la paradoja, es menos “decisivo”, que arrincona al derecho pero no lo suspende, sólo lo atenúa. El primer tipo de decisionismo es aplicable a la dictadura de 1976; el segundo funciona desde 1989 hasta nuestros días, con el nombre de decisionismo democrático. En esta caracterización, el gobierno de Alfonsín abrió un paréntesis. Entre 1983 y 1989 sólo se dictaron 8 decretos de necesidad y urgencia, cifra muy baja si la comparamos con las numerosas medidas de excepción utilizadas por los presidentes que le sucedieron, que abusaron de la declaración de emergencia y reclamaron poderes extraordinarios de manera incesante</w:t>
      </w:r>
      <w:r>
        <w:rPr>
          <w:rStyle w:val="FootnoteCharacters"/>
          <w:rStyle w:val="FootnoteAnchor"/>
          <w:lang w:val="es-AR"/>
        </w:rPr>
        <w:footnoteReference w:id="21"/>
      </w:r>
      <w:r>
        <w:rPr>
          <w:lang w:val="es-AR"/>
        </w:rPr>
        <w:t>.</w:t>
      </w:r>
    </w:p>
    <w:p>
      <w:pPr>
        <w:pStyle w:val="Normal"/>
        <w:jc w:val="both"/>
        <w:rPr>
          <w:lang w:val="es-AR"/>
        </w:rPr>
      </w:pPr>
      <w:r>
        <w:rPr>
          <w:lang w:val="es-AR"/>
        </w:rPr>
        <w:t>El decisionismo absoluto, como vimos, suspende el derecho y prohíbe la deliberación pública. El decisionismo democrático, en cambio, opaca al derecho y limita el espacio de deliberación, no lo clausura. El primer modo de decisión descansa en la pura voluntad y en la perspectiva de fundar un nuevo orden; el segundo se apoya en una voluntad menos decisiva y en una legislación de excepción, que es desvirtuada por su aplicación a situaciones de normalidad.</w:t>
      </w:r>
    </w:p>
    <w:p>
      <w:pPr>
        <w:pStyle w:val="Normal"/>
        <w:jc w:val="both"/>
        <w:rPr>
          <w:lang w:val="es-AR"/>
        </w:rPr>
      </w:pPr>
      <w:r>
        <w:rPr>
          <w:lang w:val="es-AR"/>
        </w:rPr>
        <w:t xml:space="preserve">Desde 1989, luego de los momentos más difíciles de la transición política, nuestra democracia no pudo prescindir del ejercicio de los poderes excepcionales y se alejó de aquella concepción que proclama la separación de poderes y los controles mutuos, que reprime los posibles excesos de los gobiernos de turno. Cuando se refuerza al ejecutivo, el parlamento pierde poder y capacidad de control. Se trata de una verdadera práctica de gobierno. Con esta práctica, los gobiernos no suspenden el Estado de derecho, como lo indicaría una </w:t>
      </w:r>
      <w:r>
        <w:rPr>
          <w:b/>
          <w:lang w:val="es-AR"/>
        </w:rPr>
        <w:t>perspectiva decisionista schmittiana</w:t>
      </w:r>
      <w:r>
        <w:rPr>
          <w:lang w:val="es-AR"/>
        </w:rPr>
        <w:t>, sino que, al contrario, se valen de la Constitución para ejercer plenos poderes: la delegación legislativa, el veto parcial y los decretos de necesidad y urgencia.</w:t>
      </w:r>
    </w:p>
    <w:p>
      <w:pPr>
        <w:pStyle w:val="Normal"/>
        <w:jc w:val="both"/>
        <w:rPr/>
      </w:pPr>
      <w:r>
        <w:rPr>
          <w:lang w:val="es-AR"/>
        </w:rPr>
        <w:t xml:space="preserve">Insistimos en la idea de que la Argentina vive en emergencia permanente. La ampliación de las atribuciones del ejecutivo más allá de su esfera normal de acción le ha permitido adquirir facultades legislativas directas en época de normalidad. Es verdad que estos mecanismos de gobierno se desprenden del texto constitucional, pero ahí están previstos no como algo habitual sino como un recurso excepcional y transitorio de los poderes de emergencia, que no deben convertirse en regla. Esos mecanismos están previstos para situaciones de excepción, para hacer frente a los períodos de trastornos y dificultades. Aún cuando los argumentos pragmáticos se imponen ante la emergencia, y en momentos de crisis pueden ser razonables, no olvidemos que </w:t>
      </w:r>
      <w:r>
        <w:rPr>
          <w:b/>
          <w:lang w:val="es-AR"/>
        </w:rPr>
        <w:t>el decisionismo democrático limita al Estado de derecho</w:t>
      </w:r>
      <w:r>
        <w:rPr>
          <w:lang w:val="es-AR"/>
        </w:rPr>
        <w:t xml:space="preserve"> y pone en peligro a la propia democracia que pretende salvaguardar.</w:t>
      </w:r>
    </w:p>
    <w:p>
      <w:pPr>
        <w:pStyle w:val="Normal"/>
        <w:jc w:val="both"/>
        <w:rPr>
          <w:lang w:val="es-AR"/>
        </w:rPr>
      </w:pPr>
      <w:r>
        <w:rPr>
          <w:lang w:val="es-AR"/>
        </w:rPr>
        <w:t>Ahora bien, el decisionismo democrático sólo se entiende por la crisis de la función legislativa, y en este sentido ambos términos se implican mutuamente. Se integra en una misma concepción tanto al ejecutivo como al legislativo a partir de las propias disposiciones de la Constitución Nacional. Cuando se ensancha la esfera del ejecutivo se desplaza el debate, se aparta a los ciudadanos de la participación indirecta en la toma de decisiones mediante sus representantes. Prevalece, entonces, la lógica decisionista sobre la lógica deliberativa. Sin debate político no hay intercambio de opiniones. Un ejecutivo concentrado, verticalizado, se vuelve autosuficiente y se encierra en sí mismo. De ahí, sin duda, la necesidad de revitalizar al parlamento como espacio de deliberación pública. La calidad de la democracia depende también de la calidad de la discusión pública. En definitiva el decisionismo democrático no lo es tanto por violar los derechos individuales (la libertad de expresión, de asociación, etc.) como por afectar la deliberación pública, por dañar al parlamento en cuanto lugar central de decisión política. A través del parlamento esa decisión adquiere carácter público, y el derecho se atenúa cuando desaparece la certidumbre, la previsibilidad de la deliberación pública.</w:t>
      </w:r>
    </w:p>
    <w:p>
      <w:pPr>
        <w:pStyle w:val="Normal"/>
        <w:jc w:val="both"/>
        <w:rPr>
          <w:lang w:val="es-AR"/>
        </w:rPr>
      </w:pPr>
      <w:r>
        <w:rPr>
          <w:lang w:val="es-AR"/>
        </w:rPr>
      </w:r>
    </w:p>
    <w:p>
      <w:pPr>
        <w:pStyle w:val="Normal"/>
        <w:jc w:val="both"/>
        <w:rPr>
          <w:b/>
          <w:b/>
          <w:lang w:val="es-AR"/>
        </w:rPr>
      </w:pPr>
      <w:r>
        <w:rPr>
          <w:b/>
          <w:lang w:val="es-AR"/>
        </w:rPr>
        <w:t>Ciudadanía y clientelismo político</w:t>
      </w:r>
    </w:p>
    <w:p>
      <w:pPr>
        <w:pStyle w:val="Normal"/>
        <w:jc w:val="both"/>
        <w:rPr>
          <w:lang w:val="es-AR"/>
        </w:rPr>
      </w:pPr>
      <w:r>
        <w:rPr>
          <w:lang w:val="es-AR"/>
        </w:rPr>
        <w:t>El clientelismo político no se presenta ya como un fenómeno circunstancial Aunque sus orígenes son muy antiguos, su práctica se ha acentuado en los últimos quince años con el aumento de la pobreza y la marginación. El clientelismo no es algo que permanece en los márgenes de la política, sino que es constitutivo de una forma de hacer política. Este fenómeno adquiere cada vez más centralidad en la vida política de los argentinos, y ha dado lugar a una red que se teje entre el Estado, los partidos y los ciudadanos. La utilización de los recursos públicos que permite el intercambio clientelar abre paso a una red de lealtades personales que produce los peores efectos en la vida política y en la cultura ciudadana.</w:t>
      </w:r>
    </w:p>
    <w:p>
      <w:pPr>
        <w:pStyle w:val="Normal"/>
        <w:jc w:val="both"/>
        <w:rPr/>
      </w:pPr>
      <w:r>
        <w:rPr>
          <w:lang w:val="es-AR"/>
        </w:rPr>
        <w:t xml:space="preserve">Es cierto, el ejercicio de la ciudadanía en la Argentina se halla manifiestamente condicionado por la marginación y las políticas clientelares, dos términos inequívocamente enlazados en nuestra realidad social. Así como la igualdad política (un hombre, un voto) es condición necesaria para la existencia de la </w:t>
      </w:r>
      <w:r>
        <w:rPr>
          <w:b/>
          <w:lang w:val="es-AR"/>
        </w:rPr>
        <w:t>ciudadanía moderna</w:t>
      </w:r>
      <w:r>
        <w:rPr>
          <w:lang w:val="es-AR"/>
        </w:rPr>
        <w:t>, la igualdad social lo es para su realización efectiva. Lo contrario sería colocar a una masa importante de ciudadanos en una situación de vulnerabilidad. La desigualdad social supone, pues, dejar indefensos a unos ciudadanos con respecto a otros. El ejercicio pleno de la ciudadanía moderna no requiere, como en la antigua, de suficiencia o autonomía económica, sino de una posición de igualdad social mínima. La dificultad mayor no pasa tanto por encontrar una definición de “igualdad social mínima” como por su efectiva realización, por contar con los medios para alcanzarla. Ese es el problema central.</w:t>
      </w:r>
    </w:p>
    <w:p>
      <w:pPr>
        <w:pStyle w:val="Normal"/>
        <w:jc w:val="both"/>
        <w:rPr/>
      </w:pPr>
      <w:r>
        <w:rPr>
          <w:lang w:val="es-AR"/>
        </w:rPr>
        <w:t xml:space="preserve">La desigualdad de los iguales es cada vez más evidente. La magnitud de las desigualdades trasciende las fronteras de lo económico para alertar sobre un universo atravesado por diferencias de poder, de sexo, educación, etc. La ciudadanía moderna que consagra la igualdad de derechos no suprime las desigualdades provenientes de la existencia material de las personas, las que se imponen desde afuera y nada tienen que ver con las desigualdades personales. Justamente, tenemos individuos diferenciados por desigualdades de hecho, desempleo de largo plazo, marginación, pobreza extrema, que no pueden constituirse en ciudadanos autónomos. ¿Se puede construir ciudadanía autónoma con marginación o con </w:t>
      </w:r>
      <w:r>
        <w:rPr>
          <w:b/>
          <w:lang w:val="es-AR"/>
        </w:rPr>
        <w:t>apatía cívica</w:t>
      </w:r>
      <w:r>
        <w:rPr>
          <w:lang w:val="es-AR"/>
        </w:rPr>
        <w:t>? Si la moderna concepción de ciudadanía fue concebida sobre la base de la autonomía de la voluntad (en el sentido de Kant) el interrogante que ya formulamos en otro lugar no ha perdido vigencia: los excluidos sociales, cuándo votan, ¿lo hacen en las mismas condiciones de igualdad que el resto de los ciudadanos?, ¿su voto es libre o acaso está condicionado por las adversas circunstancias sociales y culturales que les impiden ser individuos totalmente autónomos? No cabe duda, hay un voto condicionado por la fatalidad de un contexto que origina y fundamenta las miserables políticas clientelares, que acompaña la acción de las diversas formas de mediación política, representada por los partidos y organizaciones políticas, como las de los piqueteros. En la oscuridad de estas circunstancias el voto deja de ser libre e igual.</w:t>
      </w:r>
    </w:p>
    <w:p>
      <w:pPr>
        <w:pStyle w:val="Normal"/>
        <w:jc w:val="both"/>
        <w:rPr/>
      </w:pPr>
      <w:r>
        <w:rPr>
          <w:lang w:val="es-AR"/>
        </w:rPr>
        <w:t>Por consiguiente, los derechos formales no otorgan automáticamente la ciudadanía, porque esa condición no está disociada de la conciencia de ciudadanía, de la conciencia de que se actúa en un mundo común. Además, esa conciencia está asociada a la garantía del ejercicio de los derechos de ciudadanía. El clientelismo, el prebendalismo, la marginación no contribuyen a forjar la conciencia de ciudadanía, antes bien, desplazan cualquier intento de una ciudadanía autónoma.</w:t>
      </w:r>
    </w:p>
    <w:p>
      <w:pPr>
        <w:pStyle w:val="Normal"/>
        <w:jc w:val="both"/>
        <w:rPr/>
      </w:pPr>
      <w:r>
        <w:rPr>
          <w:lang w:val="es-AR"/>
        </w:rPr>
        <w:t>El clientelismo político crea vínculos involuntarios que los ciudadanos no pueden constituir libremente, porque están fundados en las necesidades más elementales que hacen a la sobrevivencia. Son vínculos forzosos que vuelven vulnerables a los individuos, sometidos como están por la despreciable distribución de prebendas sociales. Ellos nos hablan, precisamente, de la desigualdad y de la falta de libertad de los ciudadanos. Muchas veces imaginamos ciudadanos autónomos que eligen sus vínculos libremente, sin embargo buena parte de ellos padecen del control que los ata a una forma de intercambio degradante.</w:t>
      </w:r>
    </w:p>
    <w:p>
      <w:pPr>
        <w:pStyle w:val="Normal"/>
        <w:jc w:val="both"/>
        <w:rPr>
          <w:lang w:val="es-AR"/>
        </w:rPr>
      </w:pPr>
      <w:r>
        <w:rPr>
          <w:lang w:val="es-AR"/>
        </w:rPr>
      </w:r>
    </w:p>
    <w:p>
      <w:pPr>
        <w:pStyle w:val="Normal"/>
        <w:jc w:val="both"/>
        <w:rPr>
          <w:b/>
          <w:b/>
          <w:lang w:val="es-AR"/>
        </w:rPr>
      </w:pPr>
      <w:r>
        <w:rPr>
          <w:b/>
          <w:lang w:val="es-AR"/>
        </w:rPr>
        <w:t>Palabras finales</w:t>
      </w:r>
    </w:p>
    <w:p>
      <w:pPr>
        <w:pStyle w:val="Normal"/>
        <w:jc w:val="both"/>
        <w:rPr>
          <w:lang w:val="es-AR"/>
        </w:rPr>
      </w:pPr>
      <w:r>
        <w:rPr>
          <w:lang w:val="es-AR"/>
        </w:rPr>
        <w:t>Desde 1983 hasta ahora se ha producido un doble desplazamiento en el interior de la  política democrática. Por un lado, el de la participación ciudadana en beneficio de la representación político-partidaria y, por el otro, el de ese espacio de representación a favor del decisionismo del ejecutivo. Estos desplazamientos, que operan en términos relativos y relacionales, han sido el resultado de diversos factores y numerosas circunstancias que instituyeron una zona de confrontación y de intersección entre el hacer político del Estado y la autonomía de los ciudadanos. Esto no quiere decir que los ciudadanos no sean más los dueños de sus destinos, de alguna manera lo son cuando ejercen acciones de control y cuando aumenta la fluctuación del voto, que señala un cierto alejamiento de las identidades tradicionales.</w:t>
      </w:r>
    </w:p>
    <w:p>
      <w:pPr>
        <w:pStyle w:val="Normal"/>
        <w:jc w:val="both"/>
        <w:rPr/>
      </w:pPr>
      <w:r>
        <w:rPr>
          <w:lang w:val="es-AR"/>
        </w:rPr>
        <w:t xml:space="preserve">Atrás ha quedado la </w:t>
      </w:r>
      <w:r>
        <w:rPr>
          <w:b/>
          <w:lang w:val="es-AR"/>
        </w:rPr>
        <w:t>etapa de la política sin ciudadanos ni partidos</w:t>
      </w:r>
      <w:r>
        <w:rPr>
          <w:lang w:val="es-AR"/>
        </w:rPr>
        <w:t>, la política como tecnología del poder. La sociedad civil fue “despolitizada”. El Estado autoritario se hizo cargo de manera exclusiva de la esfera política, aunque el nacimiento de la dictadura no haya sido extraño al sentir de muchos argentinos. Más tarde, en el contexto democrático, se constituyó el espacio público liberal que puso en juego la discusión pública, un espacio compartido por todos los ciudadanos, que luego será redefinido por la preeminencia de la representación y la decisión sobre la deliberación.</w:t>
      </w:r>
    </w:p>
    <w:p>
      <w:pPr>
        <w:pStyle w:val="Normal"/>
        <w:jc w:val="both"/>
        <w:rPr>
          <w:lang w:val="es-AR"/>
        </w:rPr>
      </w:pPr>
      <w:r>
        <w:rPr>
          <w:lang w:val="es-AR"/>
        </w:rPr>
        <w:t xml:space="preserve">En el espacio temporal que hemos contemplado, la sociedad ha girado sucesivamente sobre el entusiasmo y la decepción. La política estatal crea recurrentemente entusiasmo popular, desde la invasión a las islas Malvinas, pasando por el entusiasmo fundacional de la democracia con Alfonsín, el que motivó Carlos Menem y la Alianza, hasta llegar a Néstor Kirchner. El entusiasmo, la ilusión, presupone un proyecto, expectativas o esperanzas y, finalmente, el inclumplimiento, la insatisfacción, provocan decepción. La decepción irrumpe cuando las expectativas superan a la realidad, cuando el fracaso produce desencanto y los ciudadanos perciben que tomaron una decisión equivocada o que la realidad histórica se encaminó por un rumbo diferente al anhelado. Fue lo que ocurrió con la derrota en la guerra de Malvinas y con la acción pública llevada adelante por los gobiernos de Alfonsín, Menem y la Alianza. </w:t>
      </w:r>
    </w:p>
    <w:p>
      <w:pPr>
        <w:pStyle w:val="Normal"/>
        <w:jc w:val="both"/>
        <w:rPr>
          <w:lang w:val="es-AR"/>
        </w:rPr>
      </w:pPr>
      <w:r>
        <w:rPr>
          <w:lang w:val="es-AR"/>
        </w:rPr>
        <w:t>La política democrática de nuestro país parece oscilar entre el entusiasmo y la decepción, en un movimiento hacia atrás y hacia delante, que más allá de las frustraciones produce nuevas expectativas, a veces exageradas, que dan cuenta de las ambigüedades de la sociedad y de su adhesión a una “política de la fe”</w:t>
      </w:r>
      <w:r>
        <w:rPr>
          <w:rStyle w:val="FootnoteCharacters"/>
          <w:rStyle w:val="FootnoteAnchor"/>
          <w:lang w:val="es-AR"/>
        </w:rPr>
        <w:footnoteReference w:id="22"/>
      </w:r>
      <w:r>
        <w:rPr>
          <w:lang w:val="es-AR"/>
        </w:rPr>
        <w:t>, es decir, de la confianza en la salvación por la política estatal. En este sentido, la política tiene una función salvífica. En estos años, como vimos, las políticas estatales han producido frustraciones. La decadencia económica y social de la Argentina así lo prueba. No obstante, luego de la crisis profunda de los años 2001 y 2002 el presidente Kirchner ha generado enormes expectativas, y ha construido poder desarrollando una densa red de relaciones simbólicas, ¿sobrevendrá también más tarde la decepción?</w:t>
      </w:r>
    </w:p>
    <w:p>
      <w:pPr>
        <w:pStyle w:val="Normal"/>
        <w:jc w:val="both"/>
        <w:rPr>
          <w:lang w:val="es-AR"/>
        </w:rPr>
      </w:pPr>
      <w:r>
        <w:rPr>
          <w:lang w:val="es-AR"/>
        </w:rPr>
        <w:t>Es verdad que esa oscilación no comprende ni agota la totalidad de la política, sin embargo advierte sobre ciertos comportamientos de la sociedad y sobre determinados estilos de la actividad gubernamental. En el hacer de la política, en el logro de fines determinados, todo se vuelve un medio político, la política impregna la sociedad entera, y ésta se vuelve su gran deudora, aunque en algún momento sea su gran impugnadora. Pero la política que penetra masivamente en la sociedad es la peor de la versión democrática, la política del mero poder, la que nombra más a los grupos y facciones que a la colectividad, la que no contribuye precisamente a reinventar la democracia ni a promover una ciudadanía autónoma.</w:t>
      </w:r>
    </w:p>
    <w:p>
      <w:pPr>
        <w:pStyle w:val="Normal"/>
        <w:jc w:val="both"/>
        <w:rPr/>
      </w:pPr>
      <w:r>
        <w:rPr>
          <w:lang w:val="es-AR"/>
        </w:rPr>
        <w:t>Hay un hacer de la política estatal que ha continuado, tal vez acentuado, el presidente Kirchner, en su afán de edificar poder. Se hace política desde el Tesoro Nacional. Se presiona a los gobernadores y legisladores para obtener adhesiones y votos favorables, en cuanto los primeros son dependientes de los fondos del Estado nacional o de la obra pública financiada por la Nación. Al mismo tiempo, con el gobierno nacional se consuma un claro desplazamiento político. Las organizaciones sociales (piqueteros) ocupan progresivamente un lugar destacado en el Estado a través de su lideres (Emilio Pérsico, integrante del gobierno de Felipe Solá, Jorge Ceballos, quien participó en el misnisterio de desarrollo social de la Nación, Edgardo Depetri, diputado nacional, Luis D¨Elía), no tanto por su peso electoral como por su capacidad de movilización y apoyo al proyecto kirchnerista. Es otra evidencia de la disgregación del sistema de partidos y de las nuevas formas de representación, que ponen en cuestión a las instituciones tradicionales.</w:t>
      </w:r>
    </w:p>
    <w:p>
      <w:pPr>
        <w:pStyle w:val="Normal"/>
        <w:jc w:val="both"/>
        <w:rPr>
          <w:lang w:val="es-AR"/>
        </w:rPr>
      </w:pPr>
      <w:r>
        <w:rPr>
          <w:lang w:val="es-AR"/>
        </w:rPr>
        <w:t xml:space="preserve">Un interrogante final que puede incomodar o no gustar, pero que en todo caso nos parece más que evidente: ¿no dice nada de una sociedad (o de su mayoría) que homologó golpes de Estado, se entusiasmó con la aventura de Malvinas, vivió el ensueño menemista, que con frecuencia es indolente ante la concentración de poder y el cercenamiento del Estado de derecho, y que de su seno nace una estructura dirigencial (sobre todo política y sindical) tan cuestionada? Así como el fin de la dictadura se decidió en la conciencia de los ciudadanos cuando haya más autonomía y menos delegación, cuando los hombres salgan de sus penurias de medios económicos y puedan ser más propietarios de si mismos, cuando la democracia sea concebida solo como un juego de los que mandan. </w:t>
      </w:r>
    </w:p>
    <w:p>
      <w:pPr>
        <w:pStyle w:val="Normal"/>
        <w:jc w:val="both"/>
        <w:rPr>
          <w:lang w:val="es-AR"/>
        </w:rPr>
      </w:pPr>
      <w:r>
        <w:rPr>
          <w:lang w:val="es-AR"/>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AR"/>
        </w:rPr>
        <w:t xml:space="preserve">Toma la idea de Blandine Kriegel, </w:t>
      </w:r>
      <w:r>
        <w:rPr>
          <w:i/>
          <w:lang w:val="es-AR"/>
        </w:rPr>
        <w:t xml:space="preserve">La Cité républicaine, </w:t>
      </w:r>
      <w:r>
        <w:rPr>
          <w:lang w:val="es-AR"/>
        </w:rPr>
        <w:t>Galilée, Paris, 1998, p. 53.</w:t>
      </w:r>
    </w:p>
  </w:footnote>
  <w:footnote w:id="3">
    <w:p>
      <w:pPr>
        <w:pStyle w:val="Footnote"/>
        <w:rPr/>
      </w:pPr>
      <w:r>
        <w:rPr>
          <w:rStyle w:val="FootnoteCharacters"/>
        </w:rPr>
        <w:footnoteRef/>
      </w:r>
      <w:r>
        <w:rPr/>
        <w:t xml:space="preserve"> </w:t>
      </w:r>
      <w:r>
        <w:rPr>
          <w:lang w:val="es-AR"/>
        </w:rPr>
        <w:t xml:space="preserve">Zagrabelsky, Gustavo: </w:t>
      </w:r>
      <w:r>
        <w:rPr>
          <w:i/>
          <w:lang w:val="es-AR"/>
        </w:rPr>
        <w:t xml:space="preserve">El derecho dúctil. Ley, derechos, justicia. </w:t>
      </w:r>
      <w:r>
        <w:rPr>
          <w:lang w:val="es-AR"/>
        </w:rPr>
        <w:t>Trotta, Madrid, 2003, p. 115.</w:t>
      </w:r>
    </w:p>
  </w:footnote>
  <w:footnote w:id="4">
    <w:p>
      <w:pPr>
        <w:pStyle w:val="Footnote"/>
        <w:rPr/>
      </w:pPr>
      <w:r>
        <w:rPr>
          <w:rStyle w:val="FootnoteCharacters"/>
        </w:rPr>
        <w:footnoteRef/>
      </w:r>
      <w:r>
        <w:rPr/>
        <w:t xml:space="preserve"> </w:t>
      </w:r>
      <w:r>
        <w:rPr>
          <w:lang w:val="es-AR"/>
        </w:rPr>
        <w:t>Recordemos que dede junio de 1975 el sindicalismo desbordaba con sus paros y movilizaciones el plan económico del ministro Rodrigo, lo que fisuraba la relación con el gobierno nacional.</w:t>
      </w:r>
    </w:p>
  </w:footnote>
  <w:footnote w:id="5">
    <w:p>
      <w:pPr>
        <w:pStyle w:val="Footnote"/>
        <w:rPr/>
      </w:pPr>
      <w:r>
        <w:rPr>
          <w:rStyle w:val="FootnoteCharacters"/>
        </w:rPr>
        <w:footnoteRef/>
      </w:r>
      <w:r>
        <w:rPr/>
        <w:t xml:space="preserve"> </w:t>
      </w:r>
      <w:r>
        <w:rPr>
          <w:i/>
          <w:lang w:val="es-AR"/>
        </w:rPr>
        <w:t>Clarín, 17/2/76.</w:t>
      </w:r>
    </w:p>
  </w:footnote>
  <w:footnote w:id="6">
    <w:p>
      <w:pPr>
        <w:pStyle w:val="Footnote"/>
        <w:rPr/>
      </w:pPr>
      <w:r>
        <w:rPr>
          <w:rStyle w:val="FootnoteCharacters"/>
        </w:rPr>
        <w:footnoteRef/>
      </w:r>
      <w:r>
        <w:rPr/>
        <w:t xml:space="preserve"> </w:t>
      </w:r>
      <w:r>
        <w:rPr/>
        <w:t>Esta idea fue inspirada por la lectura de la obra de Claude Lefort.</w:t>
      </w:r>
    </w:p>
    <w:p>
      <w:pPr>
        <w:pStyle w:val="Footnote"/>
        <w:rPr>
          <w:lang w:val="es-AR"/>
        </w:rPr>
      </w:pPr>
      <w:r>
        <w:rPr>
          <w:lang w:val="es-AR"/>
        </w:rPr>
      </w:r>
    </w:p>
  </w:footnote>
  <w:footnote w:id="7">
    <w:p>
      <w:pPr>
        <w:pStyle w:val="Footnote"/>
        <w:rPr/>
      </w:pPr>
      <w:r>
        <w:rPr>
          <w:rStyle w:val="FootnoteCharacters"/>
        </w:rPr>
        <w:footnoteRef/>
      </w:r>
      <w:r>
        <w:rPr/>
        <w:t xml:space="preserve"> </w:t>
      </w:r>
      <w:r>
        <w:rPr>
          <w:lang w:val="es-AR"/>
        </w:rPr>
        <w:t xml:space="preserve">Remito a su excelente trabajo, “La responsabilidad como legado”, en Tcach, César (comp.), </w:t>
      </w:r>
      <w:r>
        <w:rPr>
          <w:i/>
          <w:lang w:val="es-AR"/>
        </w:rPr>
        <w:t xml:space="preserve">La política en consignas. Memoria de los setenta, </w:t>
      </w:r>
      <w:r>
        <w:rPr>
          <w:lang w:val="es-AR"/>
        </w:rPr>
        <w:t>Homo Saines Ediciones, Rosario, 2003.</w:t>
      </w:r>
    </w:p>
  </w:footnote>
  <w:footnote w:id="8">
    <w:p>
      <w:pPr>
        <w:pStyle w:val="Footnote"/>
        <w:rPr/>
      </w:pPr>
      <w:r>
        <w:rPr>
          <w:rStyle w:val="FootnoteCharacters"/>
        </w:rPr>
        <w:footnoteRef/>
      </w:r>
      <w:r>
        <w:rPr/>
        <w:t xml:space="preserve"> </w:t>
      </w:r>
      <w:r>
        <w:rPr>
          <w:lang w:val="es-AR"/>
        </w:rPr>
        <w:t xml:space="preserve">Quiroga, Hugo, </w:t>
      </w:r>
      <w:r>
        <w:rPr>
          <w:i/>
          <w:lang w:val="es-AR"/>
        </w:rPr>
        <w:t xml:space="preserve">El tiempo del “Proceso”. Conflictos y coincidencias entre políticos y militares 1976-1983. </w:t>
      </w:r>
      <w:r>
        <w:rPr>
          <w:lang w:val="es-AR"/>
        </w:rPr>
        <w:t>Fundación Ross y Homo Saines Ediciones, Segunda Edición revisada y ampliada, Rosario, 2004.</w:t>
      </w:r>
    </w:p>
  </w:footnote>
  <w:footnote w:id="9">
    <w:p>
      <w:pPr>
        <w:pStyle w:val="Footnote"/>
        <w:rPr/>
      </w:pPr>
      <w:r>
        <w:rPr>
          <w:rStyle w:val="FootnoteCharacters"/>
        </w:rPr>
        <w:footnoteRef/>
      </w:r>
      <w:r>
        <w:rPr/>
        <w:t xml:space="preserve"> </w:t>
      </w:r>
      <w:r>
        <w:rPr>
          <w:lang w:val="es-AR"/>
        </w:rPr>
        <w:t xml:space="preserve">Citado por Natalio Alguea, “Lo que vendrá, según cuatro definiciones”, en la revista </w:t>
      </w:r>
      <w:r>
        <w:rPr>
          <w:i/>
          <w:lang w:val="es-AR"/>
        </w:rPr>
        <w:t>Propuesta y Control</w:t>
      </w:r>
      <w:r>
        <w:rPr>
          <w:lang w:val="es-AR"/>
        </w:rPr>
        <w:t>, Año 2 Nº 8, Buenos Aires, septiembre-octubre 1977. El subrayado es nuestro.</w:t>
      </w:r>
    </w:p>
  </w:footnote>
  <w:footnote w:id="10">
    <w:p>
      <w:pPr>
        <w:pStyle w:val="Footnote"/>
        <w:rPr/>
      </w:pPr>
      <w:r>
        <w:rPr>
          <w:rStyle w:val="FootnoteCharacters"/>
        </w:rPr>
        <w:footnoteRef/>
      </w:r>
      <w:r>
        <w:rPr/>
        <w:t xml:space="preserve"> </w:t>
      </w:r>
      <w:r>
        <w:rPr>
          <w:lang w:val="es-AR"/>
        </w:rPr>
        <w:t xml:space="preserve">Lechner, Norbert, </w:t>
      </w:r>
      <w:r>
        <w:rPr>
          <w:i/>
          <w:lang w:val="es-AR"/>
        </w:rPr>
        <w:t xml:space="preserve">La conflictiva y nunca acabada construcción de un orden deseado, </w:t>
      </w:r>
      <w:r>
        <w:rPr>
          <w:lang w:val="es-AR"/>
        </w:rPr>
        <w:t xml:space="preserve">Siglo XXI-Centro de Investigaciones Sociológicas, Madrid, 1986. </w:t>
      </w:r>
    </w:p>
  </w:footnote>
  <w:footnote w:id="11">
    <w:p>
      <w:pPr>
        <w:pStyle w:val="Footnote"/>
        <w:rPr/>
      </w:pPr>
      <w:r>
        <w:rPr>
          <w:rStyle w:val="FootnoteCharacters"/>
        </w:rPr>
        <w:footnoteRef/>
      </w:r>
      <w:r>
        <w:rPr/>
        <w:t xml:space="preserve"> </w:t>
      </w:r>
      <w:r>
        <w:rPr>
          <w:i/>
          <w:lang w:val="es-AR"/>
        </w:rPr>
        <w:t xml:space="preserve">El hombre desplazado, </w:t>
      </w:r>
      <w:r>
        <w:rPr>
          <w:lang w:val="es-AR"/>
        </w:rPr>
        <w:t>Taurus, Madrid, 1998.</w:t>
      </w:r>
    </w:p>
  </w:footnote>
  <w:footnote w:id="12">
    <w:p>
      <w:pPr>
        <w:pStyle w:val="Footnote"/>
        <w:rPr/>
      </w:pPr>
      <w:r>
        <w:rPr>
          <w:rStyle w:val="FootnoteCharacters"/>
        </w:rPr>
        <w:footnoteRef/>
      </w:r>
      <w:r>
        <w:rPr/>
        <w:t xml:space="preserve"> </w:t>
      </w:r>
      <w:r>
        <w:rPr>
          <w:lang w:val="es-AR"/>
        </w:rPr>
        <w:t>Según las palabras del interventor de la provincia de Buenos Aires general Ibérico Saint Jean.</w:t>
      </w:r>
    </w:p>
  </w:footnote>
  <w:footnote w:id="13">
    <w:p>
      <w:pPr>
        <w:pStyle w:val="Footnote"/>
        <w:rPr/>
      </w:pPr>
      <w:r>
        <w:rPr>
          <w:rStyle w:val="FootnoteCharacters"/>
        </w:rPr>
        <w:footnoteRef/>
      </w:r>
      <w:r>
        <w:rPr/>
        <w:t xml:space="preserve"> </w:t>
      </w:r>
      <w:r>
        <w:rPr/>
        <w:t>Cfr. Havel, Václav</w:t>
      </w:r>
      <w:r>
        <w:rPr>
          <w:i/>
        </w:rPr>
        <w:t>, Essais polítitiques</w:t>
      </w:r>
      <w:r>
        <w:rPr/>
        <w:t xml:space="preserve">, Calmann-Levy, Paris, 1990. </w:t>
      </w:r>
    </w:p>
  </w:footnote>
  <w:footnote w:id="14">
    <w:p>
      <w:pPr>
        <w:pStyle w:val="Footnote"/>
        <w:rPr/>
      </w:pPr>
      <w:r>
        <w:rPr>
          <w:rStyle w:val="FootnoteCharacters"/>
        </w:rPr>
        <w:footnoteRef/>
      </w:r>
      <w:r>
        <w:rPr/>
        <w:t xml:space="preserve"> </w:t>
      </w:r>
      <w:r>
        <w:rPr>
          <w:lang w:val="es-AR"/>
        </w:rPr>
        <w:t xml:space="preserve">Cheresky, “La emergencia de los derechos humanos y el retroceso de lo político” en </w:t>
      </w:r>
      <w:r>
        <w:rPr>
          <w:i/>
          <w:lang w:val="es-AR"/>
        </w:rPr>
        <w:t xml:space="preserve">Punto de vista, Nº 43, </w:t>
      </w:r>
      <w:r>
        <w:rPr>
          <w:lang w:val="es-AR"/>
        </w:rPr>
        <w:t>Buenos Aires, agosto 1992.</w:t>
      </w:r>
    </w:p>
  </w:footnote>
  <w:footnote w:id="15">
    <w:p>
      <w:pPr>
        <w:pStyle w:val="Footnote"/>
        <w:rPr/>
      </w:pPr>
      <w:r>
        <w:rPr>
          <w:rStyle w:val="FootnoteCharacters"/>
        </w:rPr>
        <w:footnoteRef/>
      </w:r>
      <w:r>
        <w:rPr/>
        <w:t xml:space="preserve"> </w:t>
      </w:r>
      <w:r>
        <w:rPr>
          <w:lang w:val="es-AR"/>
        </w:rPr>
        <w:t>Entre los participantes se encontraban Marcel Gauchet, Claude Lefort, Alain Renaut.</w:t>
      </w:r>
    </w:p>
  </w:footnote>
  <w:footnote w:id="16">
    <w:p>
      <w:pPr>
        <w:pStyle w:val="Footnote"/>
        <w:rPr/>
      </w:pPr>
      <w:r>
        <w:rPr>
          <w:rStyle w:val="FootnoteCharacters"/>
        </w:rPr>
        <w:footnoteRef/>
      </w:r>
      <w:r>
        <w:rPr/>
        <w:t xml:space="preserve"> </w:t>
      </w:r>
      <w:r>
        <w:rPr>
          <w:lang w:val="es-AR"/>
        </w:rPr>
        <w:t xml:space="preserve">Arentdt, Ana. “Qu´este-ce que la liberté?, en </w:t>
      </w:r>
      <w:r>
        <w:rPr>
          <w:i/>
          <w:lang w:val="es-AR"/>
        </w:rPr>
        <w:t>La crise de la culture</w:t>
      </w:r>
      <w:r>
        <w:rPr>
          <w:lang w:val="es-AR"/>
        </w:rPr>
        <w:t>, Gallimard, Paris, 1972, p. 190.</w:t>
      </w:r>
    </w:p>
  </w:footnote>
  <w:footnote w:id="17">
    <w:p>
      <w:pPr>
        <w:pStyle w:val="Footnote"/>
        <w:rPr/>
      </w:pPr>
      <w:r>
        <w:rPr>
          <w:rStyle w:val="FootnoteCharacters"/>
        </w:rPr>
        <w:footnoteRef/>
      </w:r>
      <w:r>
        <w:rPr/>
        <w:t xml:space="preserve"> </w:t>
      </w:r>
      <w:r>
        <w:rPr>
          <w:lang w:val="es-AR"/>
        </w:rPr>
        <w:t>Escribe Hermann Heller, un decisionista no schmittiano: “Toda política es, al fin y a la postre, politica estatal. Ünicamente el orden estatal acierta a constreñir al acatamiento a toda la población sentada en el territorio y a afirmarse en lucha con otras poblaciones de la misma índole”, en</w:t>
      </w:r>
      <w:r>
        <w:rPr>
          <w:i/>
          <w:lang w:val="es-AR"/>
        </w:rPr>
        <w:t xml:space="preserve"> Escritos políticos, </w:t>
      </w:r>
      <w:r>
        <w:rPr>
          <w:lang w:val="es-AR"/>
        </w:rPr>
        <w:t xml:space="preserve">Alianza, Madrid, 1985, p. 194. </w:t>
      </w:r>
    </w:p>
  </w:footnote>
  <w:footnote w:id="18">
    <w:p>
      <w:pPr>
        <w:pStyle w:val="Footnote"/>
        <w:rPr/>
      </w:pPr>
      <w:r>
        <w:rPr>
          <w:rStyle w:val="FootnoteCharacters"/>
        </w:rPr>
        <w:footnoteRef/>
      </w:r>
      <w:r>
        <w:rPr/>
        <w:t xml:space="preserve"> </w:t>
      </w:r>
      <w:r>
        <w:rPr>
          <w:lang w:val="es-AR"/>
        </w:rPr>
        <w:t xml:space="preserve">Weber, Max: “Parlamento y gobierno en el nuevo ordenamiento alemán”, en </w:t>
      </w:r>
      <w:r>
        <w:rPr>
          <w:i/>
          <w:lang w:val="es-AR"/>
        </w:rPr>
        <w:t xml:space="preserve">Escritos políticos I, </w:t>
      </w:r>
      <w:r>
        <w:rPr>
          <w:lang w:val="es-AR"/>
        </w:rPr>
        <w:t>Folio, México, 1984, p. 110.</w:t>
      </w:r>
    </w:p>
  </w:footnote>
  <w:footnote w:id="19">
    <w:p>
      <w:pPr>
        <w:pStyle w:val="Footnote"/>
        <w:rPr/>
      </w:pPr>
      <w:r>
        <w:rPr>
          <w:rStyle w:val="FootnoteCharacters"/>
        </w:rPr>
        <w:footnoteRef/>
      </w:r>
      <w:r>
        <w:rPr/>
        <w:t xml:space="preserve"> </w:t>
      </w:r>
      <w:r>
        <w:rPr>
          <w:lang w:val="es-AR"/>
        </w:rPr>
        <w:t xml:space="preserve">Landi, Oscar: </w:t>
      </w:r>
      <w:r>
        <w:rPr>
          <w:i/>
          <w:lang w:val="es-AR"/>
        </w:rPr>
        <w:t xml:space="preserve">Devórame otra vez, Qué hizo la televisión con la gente. Qué hizo la gente con la televisión, </w:t>
      </w:r>
      <w:r>
        <w:rPr>
          <w:lang w:val="es-AR"/>
        </w:rPr>
        <w:t>Planeta, Buenos Aires, 1992.</w:t>
      </w:r>
    </w:p>
  </w:footnote>
  <w:footnote w:id="20">
    <w:p>
      <w:pPr>
        <w:pStyle w:val="Footnote"/>
        <w:rPr/>
      </w:pPr>
      <w:r>
        <w:rPr>
          <w:rStyle w:val="FootnoteCharacters"/>
        </w:rPr>
        <w:footnoteRef/>
      </w:r>
      <w:r>
        <w:rPr/>
        <w:t xml:space="preserve"> </w:t>
      </w:r>
      <w:r>
        <w:rPr>
          <w:i/>
          <w:lang w:val="es-AR"/>
        </w:rPr>
        <w:t xml:space="preserve">Videoopolítica. Medios, información y democracia de sondeo. </w:t>
      </w:r>
      <w:r>
        <w:rPr>
          <w:lang w:val="es-AR"/>
        </w:rPr>
        <w:t>Cuadernos de Cátedra Alfonso Reyes. FCE. Madrid. 2003.</w:t>
      </w:r>
    </w:p>
  </w:footnote>
  <w:footnote w:id="21">
    <w:p>
      <w:pPr>
        <w:pStyle w:val="Footnote"/>
        <w:rPr/>
      </w:pPr>
      <w:r>
        <w:rPr>
          <w:rStyle w:val="FootnoteCharacters"/>
        </w:rPr>
        <w:footnoteRef/>
      </w:r>
      <w:r>
        <w:rPr/>
        <w:t xml:space="preserve"> </w:t>
      </w:r>
      <w:r>
        <w:rPr/>
        <w:t xml:space="preserve">Quiroga, Hugo: </w:t>
      </w:r>
      <w:r>
        <w:rPr>
          <w:i/>
        </w:rPr>
        <w:t>La Argentina en emergencia permanente,</w:t>
      </w:r>
      <w:r>
        <w:rPr>
          <w:b/>
        </w:rPr>
        <w:t xml:space="preserve"> </w:t>
      </w:r>
      <w:r>
        <w:rPr/>
        <w:t>Edhasa, Buenos Aires, 2005</w:t>
      </w:r>
    </w:p>
  </w:footnote>
  <w:footnote w:id="22">
    <w:p>
      <w:pPr>
        <w:pStyle w:val="Footnote"/>
        <w:rPr/>
      </w:pPr>
      <w:r>
        <w:rPr>
          <w:rStyle w:val="FootnoteCharacters"/>
        </w:rPr>
        <w:footnoteRef/>
      </w:r>
      <w:r>
        <w:rPr/>
        <w:t xml:space="preserve"> </w:t>
      </w:r>
      <w:r>
        <w:rPr>
          <w:lang w:val="es-AR"/>
        </w:rPr>
        <w:t xml:space="preserve">Usamos el término acuñado por Michael Oakeshott, “política de la fe”, pero no en el mismo significado, veáse </w:t>
      </w:r>
      <w:r>
        <w:rPr>
          <w:i/>
          <w:lang w:val="es-AR"/>
        </w:rPr>
        <w:t>La política de la fe la política del escepticismo,</w:t>
      </w:r>
      <w:r>
        <w:rPr>
          <w:lang w:val="es-AR"/>
        </w:rPr>
        <w:t xml:space="preserve"> FCE, México, 199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5:40:00Z</dcterms:created>
  <dc:creator>.</dc:creator>
  <dc:description/>
  <cp:keywords/>
  <dc:language>en-US</dc:language>
  <cp:lastModifiedBy>.</cp:lastModifiedBy>
  <dcterms:modified xsi:type="dcterms:W3CDTF">2006-08-08T23:15:00Z</dcterms:modified>
  <cp:revision>105</cp:revision>
  <dc:subject/>
  <dc:title>La política en tiempos de dictadura y democracia</dc:title>
</cp:coreProperties>
</file>