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jc w:val="both"/>
        <w:rPr/>
      </w:pPr>
      <w:r>
        <w:rPr>
          <w:b/>
          <w:i/>
        </w:rPr>
        <w:t>Los valores y el “costo político”</w:t>
      </w:r>
      <w:r>
        <w:rPr/>
        <w:t xml:space="preserve"> por Edgardo Mocca, En Revista </w:t>
      </w:r>
      <w:r>
        <w:rPr>
          <w:u w:val="single"/>
        </w:rPr>
        <w:t>Debate</w:t>
      </w:r>
      <w:r>
        <w:rPr/>
        <w:t xml:space="preserve"> Nº 231, Buenos Aires, 16 de agosto.</w:t>
      </w:r>
      <w:r>
        <w:rPr>
          <w:i/>
        </w:rPr>
        <w:t xml:space="preserve"> </w:t>
      </w:r>
      <w:r>
        <w:rPr/>
        <w:t>(Pág. web)</w:t>
      </w:r>
    </w:p>
    <w:p>
      <w:pPr>
        <w:pStyle w:val="TextBody"/>
        <w:spacing w:before="60" w:after="0"/>
        <w:jc w:val="both"/>
        <w:rPr/>
      </w:pPr>
      <w:r>
        <w:rPr/>
      </w:r>
    </w:p>
    <w:p>
      <w:pPr>
        <w:pStyle w:val="TextBody"/>
        <w:spacing w:before="60" w:after="0"/>
        <w:jc w:val="both"/>
        <w:rPr/>
      </w:pPr>
      <w:r>
        <w:rPr/>
        <w:t>En estos días, casi sin excepción, los comentarios han girado alrededor del costo político que tendrá –o no- que pagar el Gobierno por el escándalo de las valijas traídas al país por un empresario venezolano.</w:t>
      </w:r>
    </w:p>
    <w:p>
      <w:pPr>
        <w:pStyle w:val="TextBody"/>
        <w:spacing w:before="60" w:after="0"/>
        <w:jc w:val="both"/>
        <w:rPr/>
      </w:pPr>
      <w:r>
        <w:rPr/>
        <w:t xml:space="preserve">¿Qué quiere decir “costo político”? En todos los casos, la expresión remite a la eventualidad de una caída en la intención de voto de la candidata oficialista en las próximas elecciones. Es decir, el “costo político” consistiría en el riesgo de que Crisitna Fernández no gane las elecciones o, por lo menos, que tenga que ir a un segundo turno para definir el resultado. </w:t>
      </w:r>
    </w:p>
    <w:p>
      <w:pPr>
        <w:pStyle w:val="TextBody"/>
        <w:spacing w:before="60" w:after="0"/>
        <w:jc w:val="both"/>
        <w:rPr/>
      </w:pPr>
      <w:r>
        <w:rPr/>
        <w:t>Vamos a suponer que, como ya adelantan varios encuestadores, la candidata no vea mermada significativamente su expectativa electoral. ¿Significaría eso que la cuestión no ha acarreado costo político alguno? ¿Lo único que puede significar un costo político es perder la elección?</w:t>
      </w:r>
    </w:p>
    <w:p>
      <w:pPr>
        <w:pStyle w:val="Saludo"/>
        <w:spacing w:before="60" w:after="0"/>
        <w:jc w:val="both"/>
        <w:rPr/>
      </w:pPr>
      <w:r>
        <w:rPr/>
        <w:t>A esta altura, tal vez el lector crea que lo espera una de las acostumbradas retahílas bienpensantes que tanto abundan en nuestros medios de comunicación y a las que son tan afectas los heraldos de la corrección política, que militan tanto en la derecha como en la izquierda de la escena. Que la democracia no se  limita a las elecciones, que la moral publica no es una cuestión de votos … y así. Trataré de ahorrarle ese insoportable peso.</w:t>
      </w:r>
    </w:p>
    <w:p>
      <w:pPr>
        <w:pStyle w:val="TextBody"/>
        <w:spacing w:before="60" w:after="0"/>
        <w:jc w:val="both"/>
        <w:rPr/>
      </w:pPr>
      <w:r>
        <w:rPr/>
        <w:t>La democracia es, también y centralmente, una cuestión de votos; el sufragio universal es la prueba de fuego de cualquier político con aspiración de poder. Y, sin aspiración de poder, ningún político merece ser tomado mayormente en consideración (en consideración política puesto que puede ser exaltada sin limites su pureza moral).</w:t>
      </w:r>
    </w:p>
    <w:p>
      <w:pPr>
        <w:pStyle w:val="TextBody"/>
        <w:spacing w:before="60" w:after="0"/>
        <w:jc w:val="both"/>
        <w:rPr/>
      </w:pPr>
      <w:r>
        <w:rPr/>
        <w:t>Supongamos, entonces, que Cristina sigue holgadamente al frente en las encuestas y que se prepara para ganar con la misma holgura el 28 de octubre. Eso tiene una enorme importancia para alguna gente, empezando, claro está, por la propia candidata. Ahora bien, si ese triunfo está enmarcado por un nuevo avance del escepticismo político y por una pérdida de entusiasmo que este Gobierno suscitó durante gran parte de su mandato, ¿no está perdiendo algo el propio elenco gobernante? ¿No se habría mellado el capital político construido por el Presidente después de comenzar su gestión en el aislamiento y rodeado de profecías agoreras?</w:t>
      </w:r>
    </w:p>
    <w:p>
      <w:pPr>
        <w:pStyle w:val="TextBody"/>
        <w:spacing w:before="60" w:after="0"/>
        <w:jc w:val="both"/>
        <w:rPr/>
      </w:pPr>
      <w:r>
        <w:rPr/>
        <w:t>Para las segundas lineas de la política, para los operadores y hasta para algún ministro, la cuestión puede ser secundaria. Muchos de ellos tienen el horizonte limitado a la reproducción de sus plazos fijos en el funcionariado y en su mayor parte suelen ser especialista en cambiar de equipo, cuando aquel en el que venían actuando empieza a correr el riesgo del fracaso definitivo. Estos elencos se llaman a si mismos “realistas”, desprecian a los “ideólogos” y no se complican en densas reflexiones sobre el futuro del país: están demasiado ocupados en pensar el propio porvenir. Claro que esa gente hace falta en la política; hace un trabajo necesario de rerracionamiento, que los mas hablados llaman “rosca”. Pero de ahí a pensar que estos realistas pueden trazar rumbos políticos exitosos hay un abismo. Su realismo es un realismo menesteroso, alcanza para unos pocos días y se agota enseguida. Es, por ejemplo, el “realismo” de algunos operadores de Fernando de la Rúa, que lo acompaño con los sabios consejos al precipicio al que, gustosamente, se acercaba el propio Presidente.</w:t>
      </w:r>
    </w:p>
    <w:p>
      <w:pPr>
        <w:pStyle w:val="TextBody"/>
        <w:spacing w:before="60" w:after="0"/>
        <w:jc w:val="both"/>
        <w:rPr/>
      </w:pPr>
      <w:r>
        <w:rPr/>
        <w:t>La política puede tener “rosqueros”, y hasta, en cierta medida, los necesita. Puede admitir cierta cuota de amiguismo, como tributo a la confianza personal tan necesaria cuando se transitan las soledades del poder. Puede quien gobierna admitir en sus subordinados algunas picardías no totalmente aceptables en términos republicanos. ¿Dónde está el limite? El seudorrealista operador político diría que “</w:t>
      </w:r>
      <w:r>
        <w:rPr>
          <w:i/>
        </w:rPr>
        <w:t>el límite se supera cuando se pone en riesgo el poder”</w:t>
      </w:r>
      <w:r>
        <w:rPr/>
        <w:t xml:space="preserve">, pongamos por caso cuando se corre el riesgo de perder la elección. Por eso, hay en estos días más de uno que vive con más adrenalina el resultado de las encuestas que la marcha de las politicas públicas. </w:t>
      </w:r>
    </w:p>
    <w:p>
      <w:pPr>
        <w:pStyle w:val="TextBody"/>
        <w:spacing w:before="60" w:after="0"/>
        <w:jc w:val="both"/>
        <w:rPr/>
      </w:pPr>
      <w:r>
        <w:rPr/>
        <w:t>Parecerá un caso de ingenuidad e idealismo político, pero el autor de estas líneas considera que el limite está en los valores. Cuando el poder, aun el más eficiente y exitoso, se divorcia de los valores que conforman la trama del apoyo popular puede entrar en un peligroso tobogán, por más qu tenga éxito en una elección.</w:t>
      </w:r>
    </w:p>
    <w:p>
      <w:pPr>
        <w:pStyle w:val="TextBody"/>
        <w:spacing w:before="60" w:after="0"/>
        <w:jc w:val="both"/>
        <w:rPr/>
      </w:pPr>
      <w:r>
        <w:rPr/>
        <w:t>Es el propio presidente Kirchner el que ha elevado las exigencias del criterio con el que esta época habrá de ser juzgada. Su gobierno estuvo –y aún está- cargado de una promesa política que es la consecuencia lógica del derrumbe de hace cinco años; una promesa que habla de justicia social y de recuperación productiva, pero que incluye la lucha por erradicar la corrupción de las practicas politicas. Durante años, después del estallido inflacionario de fines de los ochenta, la estabilidad económica fue el valor central que sostenía el vínculo de autoridad política en nuestro país. No hace falta que nos rasguemos las vestiduras por eso: lo mismo ha ocurrido en todas las sociedades en las que una crisis brutal arrastró a la moneda y anuló una de sus funciones, que es todavía más importante que la regulación de los intercambio: la función de cimentar el vínculo social. Menem gobierno diez años y modificó la Constitución para obtener la reelección, sobre la base del funcionamiento de la convertibilidad; cuando los enormes costos económicos y sociales del régimen de conversión ocuparon  la escena, no había ningún otro resorte que motivara la obediencia social del mandato politico. Fue el tiempo de las cacerolas y del “que se vayan todos”.</w:t>
      </w:r>
    </w:p>
    <w:p>
      <w:pPr>
        <w:pStyle w:val="TextBody"/>
        <w:spacing w:before="60" w:after="0"/>
        <w:jc w:val="both"/>
        <w:rPr/>
      </w:pPr>
      <w:r>
        <w:rPr/>
        <w:t>Si todo lo que interesa fuera que un aceitado aparato político, asegure la reproducción del poder en manos de un elenco gobernante, sobre la base del crecimiento económico, se habría cerrado definitivamente un ciclo que no solo contó apoyos sino que despertó esperanzas. Los votos del hombre o de la mujer resignados a un determinado estado de cosas y seguros de que los desafiantes del Gobierno no mejoraría nada y empeorarían mucho valen igual, para la elección, que los votos de la esperanza sostenida en determinados valores. Pero, después de la elección, viene una nueva una etapa de gobierno; una etapa de mayores demandas, de tareas más complejazas que las que rodearon la salida de la crisis. En esa etapa no alanza con los votos.</w:t>
      </w:r>
    </w:p>
    <w:p>
      <w:pPr>
        <w:pStyle w:val="TextBody"/>
        <w:spacing w:before="60" w:after="0"/>
        <w:jc w:val="both"/>
        <w:rPr/>
      </w:pPr>
      <w:r>
        <w:rPr/>
        <w:t>Los armentos esgrimidos en estos días por el Gobierno sobre el funcionamiento de los controles aduaneros y de la política, sumados a la acción de la justicia y al relevameitno denun finuncionario no son malos, si de lo que se trata es de neutralizar el ruido opositor y de achicar el efecto electoral. En todo caso, suanan mucho mejor que la aperlación a una maniobra de Estaods Unidos y de la CIA que despliegan algunos simpatizantes argentinos del presidente venezolano.</w:t>
      </w:r>
    </w:p>
    <w:p>
      <w:pPr>
        <w:pStyle w:val="TextBody"/>
        <w:spacing w:before="60" w:after="0"/>
        <w:jc w:val="both"/>
        <w:rPr/>
      </w:pPr>
      <w:r>
        <w:rPr/>
        <w:t xml:space="preserve">Pero la situación tiene demasiados aspectos objetables, aun en el poco probable caso de que ningún funcionario del gobierno argentino tuviera relación con el evidente delito que subyace al escándalo. Porque en esta lamentable saga de un avión alquilado por una empresa estatal argentina, al que se sube un desconocido empresario venezolano portando una pequeña fortuna en billetes estadounidenses, hay demasiado olor a utilización de recursos públicos para asuntos no públicos, sin contar con que entre esos asuntos públicos ahora sabemos que los hubo directamente delictivos. </w:t>
      </w:r>
    </w:p>
    <w:p>
      <w:pPr>
        <w:pStyle w:val="TextBody"/>
        <w:spacing w:before="60" w:after="0"/>
        <w:jc w:val="both"/>
        <w:rPr/>
      </w:pPr>
      <w:r>
        <w:rPr/>
        <w:t xml:space="preserve">Demasiado desmanejo en la relación con Venezuela, demasiada falta de austeridad y de reconocimiento republicano de los limites entre gobiernos, política y Estado. No hay, por lo menos aqueí en la Argentina, y por suerte, revolución bolivariana, ni socialismo del Siglo XXI, ni enfrentamiento mundial con el imperialismo que habilite prácticas patrimonialista de ese calibre. </w:t>
      </w:r>
    </w:p>
    <w:p>
      <w:pPr>
        <w:pStyle w:val="TextBody"/>
        <w:spacing w:before="60" w:after="0"/>
        <w:jc w:val="both"/>
        <w:rPr/>
      </w:pPr>
      <w:r>
        <w:rPr/>
        <w:t>Sie el de Kirchner se hubiera presentado como uno más de los gobiernos peronistas eficaces a la hora de controlar el conflicto y proveer gobernabilidad, no habría de qué sorprenderse ni de qué preocuparse.</w:t>
      </w:r>
    </w:p>
    <w:p>
      <w:pPr>
        <w:pStyle w:val="TextBody"/>
        <w:spacing w:before="60" w:after="0"/>
        <w:jc w:val="both"/>
        <w:rPr/>
      </w:pPr>
      <w:r>
        <w:rPr/>
        <w:t xml:space="preserve">Pero no fue ésa la portada con la que gobernó Kirchner. Y tampoco es ésa la promesa politica que enarbola Cristina. Uno de los planteos de su postulación es la necesidad de una trasformación cultural del país. </w:t>
      </w:r>
    </w:p>
    <w:p>
      <w:pPr>
        <w:pStyle w:val="TextBody"/>
        <w:spacing w:before="60" w:after="0"/>
        <w:jc w:val="both"/>
        <w:rPr/>
      </w:pPr>
      <w:r>
        <w:rPr/>
        <w:t>No puede negarse que haber salido del incendio social, político e institucional y haber mejorado drásticamente todos los indicadores sociales es un paso ineludible para esa reforma cultural y moral.</w:t>
      </w:r>
    </w:p>
    <w:p>
      <w:pPr>
        <w:pStyle w:val="TextBody"/>
        <w:spacing w:before="60" w:after="0"/>
        <w:jc w:val="both"/>
        <w:rPr/>
      </w:pPr>
      <w:r>
        <w:rPr/>
        <w:t xml:space="preserve">Poro ya no alcanza. </w:t>
      </w:r>
    </w:p>
    <w:p>
      <w:pPr>
        <w:pStyle w:val="TextBody"/>
        <w:spacing w:before="60" w:after="0"/>
        <w:jc w:val="both"/>
        <w:rPr/>
      </w:pPr>
      <w:r>
        <w:rPr/>
        <w:t>Hace faltas reconstruir la estatalizad en la Argentina, esa estatalizad que decayó durante décadas y que se terminó de derrumbar en el incendio de 2001.</w:t>
      </w:r>
    </w:p>
    <w:p>
      <w:pPr>
        <w:pStyle w:val="TextBody"/>
        <w:spacing w:before="60" w:after="0"/>
        <w:jc w:val="both"/>
        <w:rPr/>
      </w:pPr>
      <w:r>
        <w:rPr/>
        <w:t>¿Se puede ganar la elección de octubre sin dar señales claras en esa dirección? Sin duda que se pude.</w:t>
      </w:r>
    </w:p>
    <w:p>
      <w:pPr>
        <w:pStyle w:val="TextBody"/>
        <w:spacing w:before="60" w:after="0"/>
        <w:jc w:val="both"/>
        <w:rPr/>
      </w:pPr>
      <w:r>
        <w:rPr/>
        <w:t>¿Se puede, sin esas señales, renovar el contrato político sostenido en valores que alimentó y todavía alimenta la pospularidad de este gobierno?</w:t>
      </w:r>
    </w:p>
    <w:p>
      <w:pPr>
        <w:pStyle w:val="TextBody"/>
        <w:spacing w:before="60" w:after="0"/>
        <w:jc w:val="both"/>
        <w:rPr/>
      </w:pPr>
      <w:r>
        <w:rPr/>
        <w:t>Eso es mucho más dudoso y, a juicio de este comentarista, más impor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42:00Z</dcterms:created>
  <dc:creator>GABRIEL RAFART</dc:creator>
  <dc:description/>
  <cp:keywords/>
  <dc:language>en-US</dc:language>
  <cp:lastModifiedBy>.</cp:lastModifiedBy>
  <dcterms:modified xsi:type="dcterms:W3CDTF">2007-08-22T13:12:00Z</dcterms:modified>
  <cp:revision>3</cp:revision>
  <dc:subject/>
  <dc:title>Los valores y el “costo político” por Edagro Mocca, En Revista Debate Nº 231, Buenos Aires, 16 de agosto</dc:title>
</cp:coreProperties>
</file>