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AR"/>
        </w:rPr>
      </w:pPr>
      <w:r>
        <w:rPr>
          <w:b/>
          <w:lang w:val="es-AR"/>
        </w:rPr>
        <w:t>La invención del peronismo republicano</w:t>
      </w:r>
    </w:p>
    <w:p>
      <w:pPr>
        <w:pStyle w:val="Normal"/>
        <w:rPr>
          <w:b/>
          <w:b/>
          <w:lang w:val="es-AR"/>
        </w:rPr>
      </w:pPr>
      <w:r>
        <w:rPr>
          <w:b/>
          <w:lang w:val="es-AR"/>
        </w:rPr>
      </w:r>
    </w:p>
    <w:p>
      <w:pPr>
        <w:pStyle w:val="Normal"/>
        <w:rPr>
          <w:lang w:val="es-AR"/>
        </w:rPr>
      </w:pPr>
      <w:r>
        <w:rPr>
          <w:lang w:val="es-AR"/>
        </w:rPr>
        <w:t>Río Negro, Roca, Jueves 7 de diciembre de 2006</w:t>
      </w:r>
    </w:p>
    <w:p>
      <w:pPr>
        <w:pStyle w:val="Normal"/>
        <w:rPr>
          <w:lang w:val="es-AR"/>
        </w:rPr>
      </w:pPr>
      <w:r>
        <w:rPr>
          <w:lang w:val="es-AR"/>
        </w:rPr>
      </w:r>
    </w:p>
    <w:p>
      <w:pPr>
        <w:pStyle w:val="Normal"/>
        <w:jc w:val="both"/>
        <w:rPr>
          <w:lang w:val="es-AR"/>
        </w:rPr>
      </w:pPr>
      <w:r>
        <w:rPr>
          <w:lang w:val="es-AR"/>
        </w:rPr>
        <w:t xml:space="preserve">Edmund S. Morgan resumió en su ensayo “La invención del pueblo”, aquello que la historia de la modernidad supo consagrar como máxima para toda relación política afincada en el consentimiento: “El éxito de un gobierno requiere la aceptación de ficciones”. El académico norteamericano destacó, además, que las mayorías gobernadas hacen suyas esas ficciones cuando suspenden voluntariamente su propia incredulidad frente al poder. Y ello consiste en creer, entre tantas cosas, que el gobernante está vestido aunque este desnudo. </w:t>
      </w:r>
    </w:p>
    <w:p>
      <w:pPr>
        <w:pStyle w:val="Normal"/>
        <w:jc w:val="both"/>
        <w:rPr>
          <w:lang w:val="es-AR"/>
        </w:rPr>
      </w:pPr>
      <w:r>
        <w:rPr>
          <w:lang w:val="es-AR"/>
        </w:rPr>
        <w:t xml:space="preserve">En la historia política de la Argentina moderna la “suspensión de incredulidades” ha sido un desafío permanente para la producción de nuevas ficciones que permitieron, entre otras cosas, consentir a gobernantes de pelajes muy diferentes. Por ejemplo, el proyecto del ´80 del siglo XIX, logró una formidable ficción con la imagen de las bondades de una república conservadora y liberal que debía cabalgar a su vez sobre otra gran ficción, la del progreso económico indefinido. El tiempo fundacional del radicalismo, sobre todo en su momento yrigoyenista, fue a su modo una continuidad de aquella república, a pesar de su discurso regeneracionista, la necesidad de una democracia para el pueblo y la realidad del sufragio universal masculino, aunque supo adaptarse de buen modo al individualismo extremo que proponía el liberalismo heredado. Ambas ficciones tuvieron que contentarse con algo más de medio siglo de permanencia en el horizonte de incredulidades de nuestra sociedad. </w:t>
      </w:r>
    </w:p>
    <w:p>
      <w:pPr>
        <w:pStyle w:val="Normal"/>
        <w:jc w:val="both"/>
        <w:rPr>
          <w:lang w:val="es-AR"/>
        </w:rPr>
      </w:pPr>
      <w:r>
        <w:rPr>
          <w:lang w:val="es-AR"/>
        </w:rPr>
        <w:t xml:space="preserve">Sin embargo, la más vital, prolongada y perdurable de las ficciones argentinas arribo hace sesenta años. Lo cierto es que ya sea como gobierno efectivo o desde una eventual identidad, el movimiento nacido con el arribo a la escena política de Juan Domingo Peron, fue capaz de ofrecer nuevas y, a su vez sucesivas, ficciones para mantener viva -valga la paradoja- la “larga agonía de la argentina peronista”. Fue hace más de una década que el destacado y agudo historiador Tulio Halperin Donghi nos señaló está notable particularidad, una vez que él mismo decidió abandonar todo intento por revelar el “misterio” que resulta el peronismo a la historia del país. Es que, como otros tantos pensadores lo han notado, el peronismo es una intensa ficción y otra, que se monta inmediatamente y que, en general,  resulta contradictoria con la anterior. </w:t>
      </w:r>
    </w:p>
    <w:p>
      <w:pPr>
        <w:pStyle w:val="Normal"/>
        <w:jc w:val="both"/>
        <w:rPr>
          <w:lang w:val="es-AR"/>
        </w:rPr>
      </w:pPr>
      <w:r>
        <w:rPr>
          <w:lang w:val="es-AR"/>
        </w:rPr>
        <w:t xml:space="preserve">Sin duda, en esa resistencia a cristalizarse en una única fórmula, está la clave del prolongado éxito del peronismo. Hasta la sociología germaniana tuvo que rendirse intelectualmente frente a la continuidad del movimiento carismático después de la muerte de su líder y al desastre en vidas y desarrollo material para el país que le siguió a los tiempos de Isabel presidenta. Y una prueba de esa vitalidad fue su capacidad por superar otra ficción construida después de la última dictadura, proveniente esta vez, de una orilla no peronista y que demostrara ser de muy corta duración. De allí que cuenta el rotundo fracaso de aquel tercer movimiento histórico de los ochenta del siglo XX que se había propuesto terminar con la agonía peronista. Sin embargo, en aquel tiempo asomo un nuevo peronismo. Ese peronismo, el de la renovación, supo adaptarse al juego de la competencia electoral y de la “partidocracia” tan negada, obligándose entonces, a abandonar en el arcón de los recuerdos su histórica pretensión de ocupar la totalidad de la escena política. </w:t>
      </w:r>
    </w:p>
    <w:p>
      <w:pPr>
        <w:pStyle w:val="Normal"/>
        <w:jc w:val="both"/>
        <w:rPr>
          <w:lang w:val="es-AR"/>
        </w:rPr>
      </w:pPr>
      <w:r>
        <w:rPr>
          <w:lang w:val="es-AR"/>
        </w:rPr>
        <w:t xml:space="preserve">Y, a la vista de los últimos acontecimientos, el peronismo también supo dejar atrás la conversión al neopopulismo del exceso de libre mercado y de un Estado sin capacidades políticas, para iniciarse con el nuevo milenio dentro del ropaje del transversalismo, la concertación plural y el retorno a un Estado de intervención vigente en la agenda del kirchnerismo. </w:t>
      </w:r>
    </w:p>
    <w:p>
      <w:pPr>
        <w:pStyle w:val="Normal"/>
        <w:jc w:val="both"/>
        <w:rPr>
          <w:lang w:val="es-AR"/>
        </w:rPr>
      </w:pPr>
      <w:r>
        <w:rPr>
          <w:lang w:val="es-AR"/>
        </w:rPr>
        <w:t>Por si fuera poco, el peronismo reciente, cree estar en condiciones de conducirse en los márgenes de la armonía y la farsa de la violencia reciente que, a la luz de su prolongada historia resulta un episodio tanto menor como para el olvido. Y es por eso que en muy poco tiempo –transcurrieron apenas cinco meses- ha logrado crear y proyectar la Plaza del 25 de las masas de una viva y controlada armonía de izquierdas y derechas para luego dar paso, en San Vicente, a pelea de barrabravas al servicio de su rama sindical.</w:t>
      </w:r>
    </w:p>
    <w:p>
      <w:pPr>
        <w:pStyle w:val="Normal"/>
        <w:jc w:val="both"/>
        <w:rPr>
          <w:lang w:val="es-AR"/>
        </w:rPr>
      </w:pPr>
      <w:r>
        <w:rPr>
          <w:lang w:val="es-AR"/>
        </w:rPr>
        <w:t>Lo curioso en esta permanente “reinvención” de peronistas y peronismos es que parece que hay un lugar para la ficción republicana. Es así que, en estos días, despunta un peronismo republicano. Y éste no viene exactamente del lado del gobierno con su proyecto de un país en serio, ya que insiste en lo que es, un gobierno de la opinión. Es por eso mismo que el actual peronismo gobernante se siente más a gusto con el costado mayoritario que requiere toda democracia para de esa manera hacer efectivo el consentimiento de las mayorías con su particular “suspensión de incredulidades” que vienen de lo que dejara el año 2001. Lo cierto es que la nueva empresa republicana está en las manos –o en todo caso “de pie”- de un sector de dirigentes peronistas alejados del gobierno cuyo pasado y presente debe ser visto a la luz de lo que fueron por haber engordado todas las tropas posibles del pasado reciente peronista. La  mayor parte de ellos se remiten a la última identidad asumida y reforzada alrededor de una mesa del restaurant “El general” y otros, resurgidos después del triunfo electoral misionero. Son ellos parte de la tropa devaluada del duhaldismo, derrotada en su territorio bonaerense en octubre de 2005, y que seguramente sumarán nuevos integrantes cuando se defina el escenario electoral de 2007. La novedad es que se ha constituido un heterogéneo grupo –a propósito, el peronismo homogéneo resulta un improbable en la historia- decidido a abrazar la causa republicana para así cobijar al antikirchnerismo en una alianza en condiciones de triunfar en las presidenciales del próximo año.</w:t>
      </w:r>
    </w:p>
    <w:p>
      <w:pPr>
        <w:pStyle w:val="Normal"/>
        <w:jc w:val="both"/>
        <w:rPr/>
      </w:pPr>
      <w:r>
        <w:rPr>
          <w:lang w:val="es-AR"/>
        </w:rPr>
        <w:t>Las credenciales republicanas que propone el nuevo peronismo en su afán de alianza opositora parece más un divertimento de sus propios protagonistas que la sincera producción de una actualizada ficción. Es que, fuera del poder o enfrentados entre sí, las distintas ficciones peronistas no han sabido controlar sus pasiones antiliberales y consecuentemente antirrepublicanas. El republicanismo histórico es una materia demasiada densa para ser aprendida por la suma de conversiones tan rápidas como efímeras que ha dado lugar a tantos peronismos. También es cierto que el antirepublicanismo de los peronistas le debe mucho a la desconfianza asumida, en sus sesenta años, a la asociación del republicanismo sin democracia con el liberalismo de exceso de libre mercado, destinada a alimentar gran parte del elitismo de la política del antiperonismo. Por ello los herederos del “General” no supieron nunca suspender su incredulidad hacia ese republicanismo y, seguramente, la nueva empresa dará lugar prontamente a ot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0:28:00Z</dcterms:created>
  <dc:creator>.</dc:creator>
  <dc:description/>
  <cp:keywords/>
  <dc:language>en-US</dc:language>
  <cp:lastModifiedBy>.</cp:lastModifiedBy>
  <dcterms:modified xsi:type="dcterms:W3CDTF">2006-12-07T12:07:00Z</dcterms:modified>
  <cp:revision>42</cp:revision>
  <dc:subject/>
  <dc:title>Peronismo republicano</dc:title>
</cp:coreProperties>
</file>