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Final de juego. Sobisch, el último. Suplemento Debate del Río Negro, Domingo 21 de octubre de 2007</w:t>
      </w:r>
    </w:p>
    <w:p>
      <w:pPr>
        <w:pStyle w:val="Heading2"/>
        <w:jc w:val="both"/>
        <w:rPr>
          <w:rFonts w:ascii="Times New Roman" w:hAnsi="Times New Roman" w:cs="Times New Roman"/>
          <w:sz w:val="24"/>
          <w:szCs w:val="24"/>
        </w:rPr>
      </w:pPr>
      <w:r>
        <w:rPr>
          <w:rFonts w:cs="Times New Roman" w:ascii="Times New Roman" w:hAnsi="Times New Roman"/>
          <w:sz w:val="24"/>
          <w:szCs w:val="24"/>
        </w:rPr>
        <w:t>Gabriel Rafart</w:t>
      </w:r>
    </w:p>
    <w:p>
      <w:pPr>
        <w:pStyle w:val="TextBody"/>
        <w:jc w:val="both"/>
        <w:rPr/>
      </w:pPr>
      <w:r>
        <w:rPr/>
        <w:t xml:space="preserve">Jorge Sobisch esta llegando a su juego final. Solo siete días lo separan de conocer cuanto de su estrategia personalista, vanidosa, por demás ambiciosa y dispendiosa en su lanzamiento mediático logró atraer a esa evasiva ciudadanía nacional que en un mismo tiempo resulta exigente y plebiscita lo conocido. </w:t>
      </w:r>
    </w:p>
    <w:p>
      <w:pPr>
        <w:pStyle w:val="TextBody"/>
        <w:jc w:val="both"/>
        <w:rPr/>
      </w:pPr>
      <w:r>
        <w:rPr/>
        <w:t xml:space="preserve">El candidato por el Movimiento Provincias Unidas ocupa el último lugar en intención de voto. Y nadie debe sorprenderse por este dato. Sobisch siempre fue informado de que se movía entre los últimos en preferencias electorales. Ese hecho se remonta a algo más de tres años, desde que lanzo por segunda vez su candidatura presidencial. Aun con tantos detractores de la encuestarquía -supuesto gobierno de los encuestadores-, la historia electoral argentina no conoce caso en que el último de un pelotón donde se amontonan varios candidatos con porcentajes bajísimos en preferencias -entre 1% y el 3 %-, hubiera revertido esa incomoda posición, iniciar un repentino escalamiento, rebasar a los que siguen en intención de voto, tomar la delantera o acaso, acceder a un segundo lugar que lo coloque ante un eventual ballotage. </w:t>
      </w:r>
    </w:p>
    <w:p>
      <w:pPr>
        <w:pStyle w:val="TextBody"/>
        <w:jc w:val="both"/>
        <w:rPr/>
      </w:pPr>
      <w:r>
        <w:rPr/>
        <w:t xml:space="preserve">Sobisch arriba a esta elección habiendo conocido mejores y más prometedores momentos. Ciertamente, cuando Néstor Kirchner recién comenzaba a acomodarse en la Rosada, el gobernador neuquino anunciaba su candidatura apostando a la vacancia que se había producido frente a la deserción de Carlos Menem y el inicial desconcierto de los que creían que había un nuevo tiempo para la variante criolla del neopopulismo de derecha. El cambio en la escena peronista –corrido en su eje por las políticas reparatorias en los derechos humanos y el embate sobre Eduardo Duhalde- hizo creer a Sobisch que tendría libre acceso al mundo del justicialismo, y consecuentemente, a su fortalecida maquinaria de poder territorial. Mientras tanto, las únicas estrellas que brillaban eran Ricardo Lopez Murphy y Mauricio Macri. De hecho Sobisch era considerado un triunviro con iguales quilates que estos protagonistas de una relanzada derecha política que buscaba su centro. </w:t>
      </w:r>
    </w:p>
    <w:p>
      <w:pPr>
        <w:pStyle w:val="TextBody"/>
        <w:jc w:val="both"/>
        <w:rPr/>
      </w:pPr>
      <w:r>
        <w:rPr/>
        <w:t xml:space="preserve">Contaba además por ser el único con construcción territorial, frente a los otros, quiénes lejos del poder gubernamental, carecían de las ventajas que brindan los ejecutivos. Con las legislativas de octubre del 2005 ese triunvirato se convierte en binomio. Se consolida el dúo Macri-Sobisch debido al fracaso electoral del líder de Recrear en la provincia de Buenos Aires. O por lo menos, eso era lo que creía el neuquino. Pero también asomaban novedades, fundamentalmente con la llegada de un competidor peronista, Roberto Lavagna. Grupos peronistas que antes habían abrazado la causa nacional de Macri comienzan a dirigirse al ex ministro de Kirchner. Mas adelante llegara un Rodríguez Saa convertido en el más decidido competidor dentro de ese espacio. Igualmente, el gobernador neuquino ató toda su fortuna política al presidente de Boca, de tal manera que en un juego sin anticipos fue el único que ligo las elecciones de su provincia al primer turno de las porteñas con las evidentes intenciones de subirse al mismo podio de su socio. Sin embargo, ese binomio se fracturo después de los eventos del 4 de abril de este año con el asesinado del maestro Fuentealba. A partir de allí ese crimen gobernó el juego de alianzas del candidato. Sobisch inicia un juego incierto. Para recuperar la iniciativa perdida desde el desplante del jefe del PRO se suma al peronismo disidente. Lo que siguió fue parte de los enredos y desacuerdos para esa hoguera de vanidades que es el campo político antiK. </w:t>
      </w:r>
    </w:p>
    <w:p>
      <w:pPr>
        <w:pStyle w:val="Saludo"/>
        <w:jc w:val="both"/>
        <w:rPr/>
      </w:pPr>
      <w:r>
        <w:rPr/>
        <w:t>Para cada uno de esos momentos Sobisch fue inventando un discurso con materiales obtenidos de la argucia de su razón extraña, trasmitido desde un vocabulario de letrista de arrabales. Su biografía política, la descripción de los acontecimientos y las perspectivas de su empresa electoral fueron adquiriendo nuevos y más llamativos relatos. Uno de ellos fue el del joven junto a su padre, ambos fundadores del MPN. Le siguió el Sobisch peronista de toda la vida. Sumo, el de promotor exclusivo de la democratización, estableciendo un puente entre dos reformas constitucionales provinciales. También los dos más reciente: el que se preparo desde la cuna para ser presidente de los argentinos conociendo sus mentores que su preocupación por la actividad política despertó solo al cumplir sus cuarenta años. Y por sobre todo el último de los relatos: los acontecimientos de abril son destacados por la exclusiva responsabilidad de “los sectores extremistas” que se proponían desalojarlo del poder. Formula ensayada una y varias veces en la Argentina contemporánea para justificar y valorar la eficacia de ciertas medidas represivas. Además del discurso de la “pacificación” en clave dejar de alborotar el pasado castrense y asumió como propias las demandas restantes de las corporaciones empresarias. El discurso positivo favorable a un federalismo de nuevo tipo no alcanzó frente a aquel alud de relatos parciales. Sin duda su conjunto discursivo procura un compromiso con ese electorado ideológico y menos pragmático de la extrema derecha argentina que no se fija si ser lo que se es implica tener un estado provincial con más o menos salud y educación ya que importa el ejercicio de la autoridad y el orden.</w:t>
      </w:r>
    </w:p>
    <w:p>
      <w:pPr>
        <w:pStyle w:val="TextBody"/>
        <w:spacing w:before="0" w:after="120"/>
        <w:jc w:val="both"/>
        <w:rPr/>
      </w:pPr>
      <w:r>
        <w:rPr/>
        <w:t>Si los resultados electorales del próximo domingo confirman esa última posición  para el candidato del Movimiento Provincias Unidas ¿Sobisch sostendrá esa firme voluntad y  recursos suficientes para nuevas pretensiones? Parece que en él hay un verdadero animal político que difícilmente abandone el juego que aprendió jugar. Y hasta su aventura presidencial no todo le fue tan mal. Lo cierto es que si nos guiamos por la última arenga aguerrida para con sus huestes neuquinas, no parece prever otro destino que retornar al terruño que lo vio crecer una vez terminado el juego nacional. Depende mucho de los números que obtenga en la escena local y los que sume en el ámbito nacional. En Neuquén seguro tendrá competidores y motivos para pelear. Y en el caso que quintuplicara las expectativas en votos relevadas hasta la fecha sobre todo por aportes de la provincia de Buenos Aires -¿un millón de sufragios?- es probable que traslade su vocación a ese distrito y desde allí, con los recursos que muchos estiman aún cuantiosos, mantener vivas sus aspiraciones para el lejano año de 201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42:00Z</dcterms:created>
  <dc:creator>GABRIEL RAFART</dc:creator>
  <dc:description/>
  <cp:keywords/>
  <dc:language>en-US</dc:language>
  <cp:lastModifiedBy>GABRIEL RAFART</cp:lastModifiedBy>
  <cp:lastPrinted>2007-10-16T08:29:00Z</cp:lastPrinted>
  <dcterms:modified xsi:type="dcterms:W3CDTF">2007-10-23T10:40:00Z</dcterms:modified>
  <cp:revision>9</cp:revision>
  <dc:subject/>
  <dc:title>¿Qué derecha en Sobisch</dc:title>
</cp:coreProperties>
</file>