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L TRIUNFO DE OBAMA</w:t>
      </w:r>
      <w:r>
        <w:rPr/>
        <w:t xml:space="preserve"> por Torcuato Di Tella Revista Debate 8 de noviembre 2008 </w:t>
      </w:r>
    </w:p>
    <w:p>
      <w:pPr>
        <w:pStyle w:val="Normal"/>
        <w:rPr>
          <w:lang w:val="en-US"/>
        </w:rPr>
      </w:pPr>
      <w:r>
        <w:rPr>
          <w:lang w:val="en-US"/>
        </w:rPr>
        <w:t xml:space="preserve">Welcome back, United States! </w:t>
      </w:r>
    </w:p>
    <w:p>
      <w:pPr>
        <w:pStyle w:val="Normal"/>
        <w:rPr>
          <w:lang w:val="en-US"/>
        </w:rPr>
      </w:pPr>
      <w:r>
        <w:rPr>
          <w:lang w:val="en-US"/>
        </w:rPr>
        <w:t xml:space="preserve"> </w:t>
      </w:r>
    </w:p>
    <w:p>
      <w:pPr>
        <w:pStyle w:val="Normal"/>
        <w:rPr>
          <w:lang w:val="en-US"/>
        </w:rPr>
      </w:pPr>
      <w:r>
        <w:rPr>
          <w:lang w:val="en-US"/>
        </w:rPr>
      </w:r>
    </w:p>
    <w:p>
      <w:pPr>
        <w:pStyle w:val="Normal"/>
        <w:rPr/>
      </w:pPr>
      <w:r>
        <w:rPr/>
        <w:t>Parece que, al final, Estados Unidos se ha convertido en un “país normal”, cosa que nosotros, según dicen, hace un tiempo que estamos intentando. La transformación por la que está pasando la superpotencia del Norte es asombrosa. Y la “imagen” que en el exterior se tendrá de ese país también va a cambiar -de hecho, ya ha cambiado- en forma copernicana.</w:t>
      </w:r>
    </w:p>
    <w:p>
      <w:pPr>
        <w:pStyle w:val="Normal"/>
        <w:rPr/>
      </w:pPr>
      <w:r>
        <w:rPr/>
        <w:t>No es sólo que los yanquis hayan votado por “un negro”. Es que han expresado su cansancio con décadas de oligarquías ciegas en el poder, que han conseguido fundir a la mayor superpotencia mundial, y arruinar en buena medida su tejido social, que tanto tiempo les llevó construir, o reconstruir, como en tiempos de Roosevelt, y que quizás ahora vuelvan a reparar.</w:t>
      </w:r>
    </w:p>
    <w:p>
      <w:pPr>
        <w:pStyle w:val="Normal"/>
        <w:rPr/>
      </w:pPr>
      <w:r>
        <w:rPr/>
        <w:t xml:space="preserve">El Imperio Norteamericano va en camino de seguir los pasos que antes dieron el Romano, con su sobreextensión militar y dominio oligárquico, y el Español por las mismas razones. </w:t>
      </w:r>
    </w:p>
    <w:p>
      <w:pPr>
        <w:pStyle w:val="Normal"/>
        <w:rPr/>
      </w:pPr>
      <w:r>
        <w:rPr/>
        <w:t>¿Podrá Obama parar esta pendiente? Si alguien lo puede hacer, es él, no necesariamente ni sólo por sus dotes personales, que aún están por verse, sino porque es el emergente de todo un gran sector de la sociedad que quiere revisar a fondo el laberinto en que se ha metido. Ese laberinto es la globalización indiscriminada, y la apertura de la propia economía a la competencia de otras con sueldos de hambre. Últimamente, se puso de moda que los sectores laborales y progresistas de Estados Unidos pidan, para aceptar tratados de libre comercio, que se les imponga a los países socios el requisito de respetar los derechos sindicales y la protección ambiental. Esto es meritorio, pero no es suficiente para asegurar una “cancha pareja” en el comercio internacional. La baratura de la mano de obra en ciertos países de la periferia no se debe, principalmente, a la debilidad de los sindicatos, ni mucho menos a problemas ambientales, sino a la relativa abundancia de mano de obra, cosa que cualquier economista -“ortodoxo” o heterodoxo- sabe muy bien.</w:t>
      </w:r>
    </w:p>
    <w:p>
      <w:pPr>
        <w:pStyle w:val="Normal"/>
        <w:rPr/>
      </w:pPr>
      <w:r>
        <w:rPr/>
        <w:t xml:space="preserve">Obama se va a ver impelido a aplicar más controles sobre el comercio internacional, y eso inevitablemente llevará a un marcado proteccionismo. El problema es saber hasta qué punto se implementará esa política. Por supuesto que tanto Estados Unidos como Europa y Japón han sido muy proteccionistas cuando lo han necesitado, y desde hace décadas lo son de manera muy decidida en temas agrarios, que no van a revertir por más que nos quejemos. Y Obama está comprometido a defender los intereses y el nivel de vida de su país, no los de los demás. Claro que, para defender sus propios intereses nacionales, tendrá que encarar una política algo consensual, teniendo en cuenta también los de los demás. Lo que se viene es el comercio internacional regulado y negociado. En América Latina hay que prepararse, usando el Mercosur a pesar de sus defectos y fallas, para poder estar presentes en escala mundial. </w:t>
      </w:r>
    </w:p>
    <w:p>
      <w:pPr>
        <w:pStyle w:val="Normal"/>
        <w:rPr/>
      </w:pPr>
      <w:r>
        <w:rPr/>
        <w:t>Por supuesto que la idea del proteccionismo es defender el empleo nacional poniendo barreras a los productos del extranjero. Los economistas neoliberales -y los que sin serlo han comprado sus recetas- dicen que si se empieza con barreras proteccionistas los demás retrucan con lo mismo; y entonces, lejos de proteger empleos locales, se ponen en riesgo los muchos que se basan en la exportación. Eso es en parte cierto, pero negociar una solución consensuada no es imposible, y será el principal reto para la nueva administración.</w:t>
      </w:r>
    </w:p>
    <w:p>
      <w:pPr>
        <w:pStyle w:val="Normal"/>
        <w:rPr/>
      </w:pPr>
      <w:r>
        <w:rPr/>
        <w:t xml:space="preserve">Es sintomático que justo en estos tiempos ha aparecido un libro, El Estado depredador, de James Galbraith, hijo del famoso John K., quien escribió hace décadas otro volumen, El nuevo Estado industrial, en el que expresaba su teoría acerca del funcionamiento real de una economía moderna, en su época, hacia los sesenta, en buena salud. </w:t>
      </w:r>
    </w:p>
    <w:p>
      <w:pPr>
        <w:pStyle w:val="Normal"/>
        <w:rPr/>
      </w:pPr>
      <w:r>
        <w:rPr/>
        <w:t xml:space="preserve">En aquel entonces, el sistema se basaba, según él, en un equilibrio, una especie de empate, entre tres grandes fuerzas: el Gran Capital, el Gran Sindicalismo y el Gran Estado. Esto, claro está, interfería constantemente en el juego de la oferta y la demanda, pero para bien, aunque generaba problemas, cuya solución era la principal tarea de la conducción gubernamental. </w:t>
      </w:r>
    </w:p>
    <w:p>
      <w:pPr>
        <w:pStyle w:val="Normal"/>
        <w:rPr/>
      </w:pPr>
      <w:r>
        <w:rPr/>
        <w:t>Ahora, las cosas han cambiado. El sindicalismo se ha visto muy debilitado y hasta las grandes empresas tambalean, necesitando el apoyo de un nuevo Estado. El propio viejo Estado, en manos nada menos que de un George Bush, interviene en ellas y las ayuda a evitar el derrumbe. Hasta qué punto lo conseguirá, es un misterio. Si alguien lo consigue, es esa gran fuerza norteamericana que se ha expresado en los recientes comicios: una alianza entre sectores progresistas de las clases medias y aun las altas, más sindicatos y organizaciones étnicas de grupos marginados, que buscan emerger a la luz del día tras una muy larga noche. Obama los expresa, ha sido ungido por ellas, pero no es él quien resolverá la crisis. Es el conjunto de la sociedad el que deberá asumir la tarea. Y no es toda la sociedad; es principalmente una parte de ella, ese apenas 51 por ciento que ha votado por Obama, y eso sobre el 65 por ciento aproximado que se tomó el trabajo de ir a las urnas, cifra alta para Estados Unidos pero que, en cualquier otro país, sería considerada señal de alarma.</w:t>
      </w:r>
    </w:p>
    <w:p>
      <w:pPr>
        <w:pStyle w:val="Normal"/>
        <w:rPr/>
      </w:pPr>
      <w:r>
        <w:rPr/>
        <w:t xml:space="preserve">Pero, a fin de cuentas, la buena noticia es que Estados Unidos está de vuelta entre nosotros. No sólo los “negros”. Ahí están millones de otras personas, que siempre se han jugado por sus ideas. </w:t>
      </w:r>
    </w:p>
    <w:p>
      <w:pPr>
        <w:pStyle w:val="Normal"/>
        <w:rPr/>
      </w:pPr>
      <w:r>
        <w:rPr/>
        <w:t xml:space="preserve">Y espero que no sea considerado cursi recordar aquí a la madre de Obama, mujer luchadora si las hay, que hizo lo que quiso o que creía que tenía que hacer, sin preocuparse de si a sus vecinos o parientes les gustaba. Casarse con un africano, tener un hijo con él, luego divorciarse, ir a vivir a Indonesia donde formó otra pareja, y mientras tanto apoyar y educar a su hijo, que terminó con un doctorado y la dirección de una revista de la elite académica legal del país, es realmente inaudito. Ya su casamiento fue una infracción brutal a los tabúes de su comunidad. Que un blanco haga lo mismo, dentro o fuera del matrimonio, con una negra, no es muy bien visto, pero vaya y pase. Lo contrario es mucho más grave, porque siendo las mujeres consideradas una propiedad de los hombres de su raza, que un “negro” se apodere de una es visto como un robo, y difícilmente perdonado. </w:t>
      </w:r>
    </w:p>
    <w:p>
      <w:pPr>
        <w:pStyle w:val="Normal"/>
        <w:rPr/>
      </w:pPr>
      <w:r>
        <w:rPr/>
        <w:t xml:space="preserve">Pero ahora las cosas han cambiado. La sociedad norteamericana, además, ante los embates del destino y la decadencia que sin duda sufre en sus estructuras más íntimas, se ve obligada a tener más amplitud mental, a no creer que ella es, con sus viejas certidumbres, la  única detentadora de la verdad. </w:t>
      </w:r>
    </w:p>
    <w:p>
      <w:pPr>
        <w:pStyle w:val="Normal"/>
        <w:rPr/>
      </w:pPr>
      <w:r>
        <w:rPr/>
        <w:t>Obama, en realidad, no es “negro”. En los países de América “negro” es alguien que ha pasado él mismo o sus antepasados por la experiencia de la esclavitud. En África no hay negros: hay kenianos, ugandeses, senegaleses. Como en Europa no hay “blancos”: hay franceses, españoles y demás.</w:t>
      </w:r>
    </w:p>
    <w:p>
      <w:pPr>
        <w:pStyle w:val="Normal"/>
        <w:rPr/>
      </w:pPr>
      <w:r>
        <w:rPr/>
        <w:t xml:space="preserve">Por un conjunto de circunstancias, Obama expresa en su propia persona las múltiples dimensiones del nuevo Estados Unidos, desde los que son plenamente negros a los asiáticos y los hispanos, y a la cada vez menos fuertemente mayoritaria etnia “blanca”. El nuevo Estados Unidos es el que se ha estado creando con esfuerzo, por obra de decididas minorías involucradas, y por los efectos de la evolución social. Finalmente, podemos creer en ese Estados Unidos. Lástima que tantos no lo hayan comprendido así. El mapa de los resultados electorales, con los estados en rojo o en azul, es impresionante. Son realmente dos países. No sólo geográficamente; también socialmente dentro de cada estado. Obama es una expresión de los cambios que, lentamente, se han estado dando, y sin duda contribuirá a robustecerlos. </w:t>
      </w:r>
    </w:p>
    <w:p>
      <w:pPr>
        <w:pStyle w:val="Normal"/>
        <w:rPr/>
      </w:pPr>
      <w:r>
        <w:rPr/>
        <w:t>Aparte de desearle buena suerte, que la va a necesitar, tenemos que hacer lo posible para que desde nuestras propias sociedades, que no son tan débiles ni insignificantes como a veces se cree, se haga un esfuerzo por entenderlo, por superar reflejos de automatismo antiyanqui, y ayudarle no sólo a él sino a su país a tener éxito, que será el de todos nosotr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28:00Z</dcterms:created>
  <dc:creator>.</dc:creator>
  <dc:description/>
  <cp:keywords/>
  <dc:language>en-US</dc:language>
  <cp:lastModifiedBy>.</cp:lastModifiedBy>
  <dcterms:modified xsi:type="dcterms:W3CDTF">2008-11-10T20:29:00Z</dcterms:modified>
  <cp:revision>1</cp:revision>
  <dc:subject/>
  <dc:title>EL TRIUNFO DE OBAMA por Torcuato Di Tella Revista Debate 8 de noviembre 2008 </dc:title>
</cp:coreProperties>
</file>