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L TRASFONDO DE LA DISPUTA CON EL CAMPO</w:t>
      </w:r>
      <w:r>
        <w:rPr/>
        <w:t xml:space="preserve"> Por Edgardo Mocca Revista Debate Nº 270 17 de mayo de 2008</w:t>
      </w:r>
    </w:p>
    <w:p>
      <w:pPr>
        <w:pStyle w:val="Normal"/>
        <w:jc w:val="both"/>
        <w:rPr/>
      </w:pPr>
      <w:r>
        <w:rPr/>
      </w:r>
    </w:p>
    <w:p>
      <w:pPr>
        <w:pStyle w:val="Normal"/>
        <w:jc w:val="both"/>
        <w:rPr/>
      </w:pPr>
      <w:r>
        <w:rPr/>
        <w:t xml:space="preserve">Conflicto sectorial  y tensiones políticas </w:t>
      </w:r>
    </w:p>
    <w:p>
      <w:pPr>
        <w:pStyle w:val="Normal"/>
        <w:jc w:val="both"/>
        <w:rPr/>
      </w:pPr>
      <w:r>
        <w:rPr/>
      </w:r>
    </w:p>
    <w:p>
      <w:pPr>
        <w:pStyle w:val="Normal"/>
        <w:jc w:val="both"/>
        <w:rPr/>
      </w:pPr>
      <w:r>
        <w:rPr/>
        <w:t xml:space="preserve">La política es, casi siempre, el reino de lo relativo, de lo discutible, de lo negociable. No hay verdades eternas detrás de su práctica, que le provean sentido o legitimidad: la verdad política es el resultado de las luchas y de los arreglos, de las contradicciones y de su superación. </w:t>
      </w:r>
    </w:p>
    <w:p>
      <w:pPr>
        <w:pStyle w:val="Normal"/>
        <w:jc w:val="both"/>
        <w:rPr/>
      </w:pPr>
      <w:r>
        <w:rPr/>
      </w:r>
    </w:p>
    <w:p>
      <w:pPr>
        <w:pStyle w:val="Normal"/>
        <w:jc w:val="both"/>
        <w:rPr/>
      </w:pPr>
      <w:r>
        <w:rPr/>
        <w:t xml:space="preserve">Excepcionalmente, los acuerdos se vuelven imposibles y el diálogo se hace intransitable. Son circunstancias en las que un “viejo régimen” se agotó y una nueva constelación de actores no encuentra su lugar en el orden institucional y lo subvierte para entrar en escena. Son los tiempos de la revolución. </w:t>
      </w:r>
    </w:p>
    <w:p>
      <w:pPr>
        <w:pStyle w:val="Normal"/>
        <w:jc w:val="both"/>
        <w:rPr/>
      </w:pPr>
      <w:r>
        <w:rPr/>
      </w:r>
    </w:p>
    <w:p>
      <w:pPr>
        <w:pStyle w:val="Normal"/>
        <w:jc w:val="both"/>
        <w:rPr/>
      </w:pPr>
      <w:r>
        <w:rPr/>
        <w:t xml:space="preserve">La sociedad argentina, en el último siglo, hizo, a lo sumo, un par de revoluciones, en un sentido muy amplio de la palabra; el radicalismo y el peronismo son hijos de esas circunstancias. En cambio, situaciones de crisis, de desesperación colectiva y de quiebra institucional, las hemos tenido en abundancia. </w:t>
      </w:r>
    </w:p>
    <w:p>
      <w:pPr>
        <w:pStyle w:val="Normal"/>
        <w:jc w:val="both"/>
        <w:rPr/>
      </w:pPr>
      <w:r>
        <w:rPr/>
      </w:r>
    </w:p>
    <w:p>
      <w:pPr>
        <w:pStyle w:val="Normal"/>
        <w:jc w:val="both"/>
        <w:rPr/>
      </w:pPr>
      <w:r>
        <w:rPr/>
        <w:t xml:space="preserve">Entre 1930 y 1983 -más de medio siglo- tuvimos veinte años de “normalidad democrática”, si con una extraordinaria generosidad conceptual incluimos en ese género experiencias atravesadas por prácticas hegemonistas, persecuciones y proscripciones. Después de la reconquista de la democracia hemos experimentado recurrentes conmociones colectivas de enorme gravedad, como el desafío militar carapintada, la hiperinflación y el derrumbe general de 2001. </w:t>
      </w:r>
    </w:p>
    <w:p>
      <w:pPr>
        <w:pStyle w:val="Normal"/>
        <w:jc w:val="both"/>
        <w:rPr/>
      </w:pPr>
      <w:r>
        <w:rPr/>
      </w:r>
    </w:p>
    <w:p>
      <w:pPr>
        <w:pStyle w:val="Normal"/>
        <w:jc w:val="both"/>
        <w:rPr/>
      </w:pPr>
      <w:r>
        <w:rPr/>
        <w:t xml:space="preserve">Hace pocos meses fue elegido en elecciones plenamente libres y competitivas el actual Gobierno, que se reconoce como continuidad del que asumiera en 2003. Es decir, que el grupo gobernante desde entonces, bajo una nueva dirección, recibió el apoyo electoral legal y constitucionalmente suficiente para ejercer un nuevo período.  Ninguna circunstancia catastrófica ha caído sobre nosotros en este lapso. Tenemos sí ante nosotros algunos problemas más o menos preocupantes y, lo que debería ser más importante, persisten en nuestra sociedad condiciones de desigualdad y exclusión que son la huella de un largo proceso de deterioro económico y social. </w:t>
      </w:r>
    </w:p>
    <w:p>
      <w:pPr>
        <w:pStyle w:val="Normal"/>
        <w:jc w:val="both"/>
        <w:rPr/>
      </w:pPr>
      <w:r>
        <w:rPr/>
      </w:r>
    </w:p>
    <w:p>
      <w:pPr>
        <w:pStyle w:val="Normal"/>
        <w:jc w:val="both"/>
        <w:rPr/>
      </w:pPr>
      <w:r>
        <w:rPr/>
        <w:t xml:space="preserve">Ni los más entusiastas descalificadores de la política oficial en lo económico arriesgan la hipótesis de que la inflación constituya un problema insoluble a corto plazo. Los problemas energéticos no parecen resueltos y podrían provocar trastornos, pero el panorama no es apocalíptico. En última instancia, la existencia de tensiones, amenazas e incertidumbres es constitutiva de todas las sociedades modernas; y la nuestra viene, además, de atravesar uno de los períodos social y económicamente más críticos de la historia de sus últimas décadas. </w:t>
      </w:r>
    </w:p>
    <w:p>
      <w:pPr>
        <w:pStyle w:val="Normal"/>
        <w:jc w:val="both"/>
        <w:rPr/>
      </w:pPr>
      <w:r>
        <w:rPr/>
      </w:r>
    </w:p>
    <w:p>
      <w:pPr>
        <w:pStyle w:val="Normal"/>
        <w:jc w:val="both"/>
        <w:rPr/>
      </w:pPr>
      <w:r>
        <w:rPr/>
        <w:t xml:space="preserve">Sin embargo, una vez más los argentinos nos sentimos arrastrados hacia una vorágine de enfrentamiento que amenaza desbordar a la política y situarnos al borde del precipicio. Nada de esto se deriva razonablemente de la existencia de conflictos sociales de una envergadura tal que pudiera justificar una apuesta al todo o nada. Una trama de múltiples y complejas posiciones en términos de valores ideológicos e intereses sociales amenaza convertirse en un campo de batalla entre dos bandos existencialmente enfrentados. Hay algo que está demandando explicaciones que no se dejen atrapar por los facilismos ideológicos ni por el moralismo hipócrita. </w:t>
      </w:r>
    </w:p>
    <w:p>
      <w:pPr>
        <w:pStyle w:val="Normal"/>
        <w:jc w:val="both"/>
        <w:rPr/>
      </w:pPr>
      <w:r>
        <w:rPr/>
      </w:r>
    </w:p>
    <w:p>
      <w:pPr>
        <w:pStyle w:val="Normal"/>
        <w:jc w:val="both"/>
        <w:rPr/>
      </w:pPr>
      <w:r>
        <w:rPr/>
        <w:t xml:space="preserve">Hasta cierto y determinado punto el conflicto agrario es una escaramuza por la apropiación de una parte de la renta extraordinaria, proveniente, en lo fundamental, de la suba de precios internacionales de los principales productos agrícolas. El fenómeno no es, por otra parte, nuevo en nuestra historia; hasta tal punto no lo es, que el ingreso por derechos de exportación es uno de los poquísimos instrumentos de política económica que está expresamente incluido en nuestra Constitución, tal como se promulgara a mediados del siglo diecinueve. Que el conflicto atrajera a la escena a actores no directamente involucrados con él tampoco es tan asombroso. La política consiste también en eso, en la capacidad de articulación de demandas sectoriales en nombre de una determinada visión general o proyecto de país. </w:t>
      </w:r>
    </w:p>
    <w:p>
      <w:pPr>
        <w:pStyle w:val="Normal"/>
        <w:jc w:val="both"/>
        <w:rPr/>
      </w:pPr>
      <w:r>
        <w:rPr/>
      </w:r>
    </w:p>
    <w:p>
      <w:pPr>
        <w:pStyle w:val="Normal"/>
        <w:jc w:val="both"/>
        <w:rPr/>
      </w:pPr>
      <w:r>
        <w:rPr/>
        <w:t>El conflicto agrario ha desbordado considerablemente ese punto de razonabilidad. Ha disparado todas las tensiones de la realidad y también de la fantasía. Se ha convertido en una disputa sobre la legitimidad política en el país. Una disputa en la que los actores principales participan de una espiral de mutuas descalificaciones y agresiones. Y en la que otros actores, con el rostro oculto, ponen en escena los conocidos códigos de la campaña de rumores y la guerra psicológica. Hace unos pocos meses, una advertencia telefónica o electrónica de la inminencia de un nuevo “corralito” hubiera sido tomada como una insignificante broma de mal gusto; hoy es posible que el “alertado” salga corriendo a comprar dólares. Ninguna cuestión estrictamente económica explica el cambio.</w:t>
      </w:r>
    </w:p>
    <w:p>
      <w:pPr>
        <w:pStyle w:val="Normal"/>
        <w:jc w:val="both"/>
        <w:rPr/>
      </w:pPr>
      <w:r>
        <w:rPr/>
      </w:r>
    </w:p>
    <w:p>
      <w:pPr>
        <w:pStyle w:val="Normal"/>
        <w:jc w:val="both"/>
        <w:rPr/>
      </w:pPr>
      <w:r>
        <w:rPr/>
        <w:t xml:space="preserve">La disputa por la legitimidad política es uno de los rasgos permanentes de la cultura colectiva argentina. Consiste en el no reconocimiento de la centralidad del voto periódico para la formación de una mayoría política que, como tal, debe ejercer el Gobierno por el mandato que prescribe la Constitución. Es, entiéndase bien, una cultura “mayoritarista”, pero no de mayorías legalmente constituidas sino de la mayoría “instantánea”, la que existe aquí y ahora. Algo así como el reinado absoluto de la encuesta de opinión. </w:t>
      </w:r>
    </w:p>
    <w:p>
      <w:pPr>
        <w:pStyle w:val="Normal"/>
        <w:jc w:val="both"/>
        <w:rPr/>
      </w:pPr>
      <w:r>
        <w:rPr/>
      </w:r>
    </w:p>
    <w:p>
      <w:pPr>
        <w:pStyle w:val="Normal"/>
        <w:jc w:val="both"/>
        <w:rPr/>
      </w:pPr>
      <w:r>
        <w:rPr/>
        <w:t xml:space="preserve">En circunstancias como éstas suelen perderse los matices. Eso puede verse en cualquiera de los aspectos que se discuten en estos días. Por ejemplo, el Gobierno afirma que la protesta agraria es la resistencia de sectores sociales prósperos a una medida de redistribución de ingresos. Considero que esto es así. Ahora, cuando se ve cómo se expresa la sociedad frente al conflicto, resulta evidente que del lado de la “resistencia a la distribución” han quedado muchos que, en principio, no tendrían por qué estar en ese sitio. Es entonces cuando aparece la cuestión del “relato” o de la “batalla cultural”, como gusta decir la Presidenta, y eso pone en el tapete la cuestión de los medios de comunicación. También esto es razonable: los principales medios no han sido ni son imparciales en la información y en el análisis del conflicto. </w:t>
      </w:r>
    </w:p>
    <w:p>
      <w:pPr>
        <w:pStyle w:val="Normal"/>
        <w:jc w:val="both"/>
        <w:rPr/>
      </w:pPr>
      <w:r>
        <w:rPr/>
      </w:r>
    </w:p>
    <w:p>
      <w:pPr>
        <w:pStyle w:val="Normal"/>
        <w:jc w:val="both"/>
        <w:rPr/>
      </w:pPr>
      <w:r>
        <w:rPr/>
        <w:t xml:space="preserve">Pero la cuestión no puede reducirse a ese juicio. Si se trata de una batalla cultural y sus resultados no son favorables, conviene pensar en cómo se está conduciendo en el terreno. Por ejemplo, si la manera de enfrentar al “adversario cultural” es con el ataque de “jóvenes K” al stand de Clarín en la Feria del Libro, hay que convenir en que la asimetría “bélica” es muy considerable. Si la batalla cultural consiste en la aparición periódica del diputado Carlos Kunkel agitando el pasado de cuanto político o dirigente social critique al Gobierno, o en que Luis D’Elía arme un calendario de apariciones combativas de sus piqueteros en el terreno de la protesta agraria, entonces nada bueno puede esperarse de una lucha librada con tales estrategias. </w:t>
      </w:r>
    </w:p>
    <w:p>
      <w:pPr>
        <w:pStyle w:val="Normal"/>
        <w:jc w:val="both"/>
        <w:rPr/>
      </w:pPr>
      <w:r>
        <w:rPr/>
      </w:r>
    </w:p>
    <w:p>
      <w:pPr>
        <w:pStyle w:val="Normal"/>
        <w:jc w:val="both"/>
        <w:rPr/>
      </w:pPr>
      <w:r>
        <w:rPr/>
        <w:t>Claro que lo anterior no pretende demostrar, como quieren algunos comentaristas, que todo lo que estamos viviendo es un “malentendido” y que si el Gobierno tuviera un estilo más dialoguista y con mejor comunicación no tendríamos pujas distributivas y los productores agrarios apoyarían, de manera entusiasta, que se limiten sus ganancias. Tampoco es posible explicar por tal o cual falencia del Gobierno el odio desorbitado que se aprecia en muchas caras, en muchos gritos, en muchos mensajes de “escuchas radiofónicos”. Efectivamente, la política de derechos humanos, la posición enérgica sostenida ante la cúpula de la Iglesia, los roces con la política regional de Estados Unidos, la insinuación de un rumbo económico diferente al que promueven los economistas neoliberales conforman un elenco de adversarios enconados, cuyo curriculum en materia de respeto por la democracia dista de ser impecable.</w:t>
      </w:r>
    </w:p>
    <w:p>
      <w:pPr>
        <w:pStyle w:val="Normal"/>
        <w:jc w:val="both"/>
        <w:rPr/>
      </w:pPr>
      <w:r>
        <w:rPr/>
      </w:r>
    </w:p>
    <w:p>
      <w:pPr>
        <w:pStyle w:val="Normal"/>
        <w:jc w:val="both"/>
        <w:rPr/>
      </w:pPr>
      <w:r>
        <w:rPr/>
        <w:t>En estas horas posteriores al discurso de la Presidenta en el acto justicialista de Almagro, se insinúa una tendencia al apaciguamiento del clima político. Acaso lo interesante de la escena que se abre sea la posibilidad de separar lo que en este episodio hay de conflicto real de intereses y posiciones, del agregado de cálcu</w:t>
        <w:softHyphen/>
        <w:t xml:space="preserve">los, segundas intenciones, estilos políticos confrontativos y estrategias mediático-empresariales que lo atraviesan. </w:t>
      </w:r>
    </w:p>
    <w:p>
      <w:pPr>
        <w:pStyle w:val="Normal"/>
        <w:jc w:val="both"/>
        <w:rPr/>
      </w:pPr>
      <w:r>
        <w:rPr/>
      </w:r>
    </w:p>
    <w:p>
      <w:pPr>
        <w:pStyle w:val="Normal"/>
        <w:jc w:val="both"/>
        <w:rPr/>
      </w:pPr>
      <w:r>
        <w:rPr/>
        <w:t xml:space="preserve">Las diferencias económicas se pueden negociar y su saldo puede aparecer envuelto en la sensación de que nadie se rindió en esta artificiosa batalla. En cambio, de los atrincheramientos políticos irreductibles es muy difícil que surjan nuevos equilibrios razonables. </w:t>
      </w:r>
    </w:p>
    <w:p>
      <w:pPr>
        <w:pStyle w:val="Normal"/>
        <w:jc w:val="both"/>
        <w:rPr/>
      </w:pPr>
      <w:r>
        <w:rPr/>
      </w:r>
    </w:p>
    <w:p>
      <w:pPr>
        <w:pStyle w:val="Normal"/>
        <w:jc w:val="both"/>
        <w:rPr/>
      </w:pPr>
      <w:r>
        <w:rPr/>
        <w:t xml:space="preserve">Hay dos tipos de críticas que pueden hacerse hoy al Gobierno. Uno es el que apunta a que rápidamente se convierta en un gobierno amigable con los históricos factores de poder de la Argentina. El otro, es el que espera una renovación política dirigida a recuperar la confianza y la esperanza de mucha gente dispuesta a apoyar, en general, el rumbo adoptado. </w:t>
      </w:r>
    </w:p>
    <w:p>
      <w:pPr>
        <w:pStyle w:val="Normal"/>
        <w:jc w:val="both"/>
        <w:rPr/>
      </w:pPr>
      <w:r>
        <w:rPr/>
      </w:r>
    </w:p>
    <w:p>
      <w:pPr>
        <w:pStyle w:val="Normal"/>
        <w:jc w:val="both"/>
        <w:rPr/>
      </w:pPr>
      <w:r>
        <w:rPr/>
        <w:t xml:space="preserve">Con el mismo impulso renovador, el Gobierno puede recuperar apoyos y contribuir a pacificar el clima político en el paí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7:08:00Z</dcterms:created>
  <dc:creator>GABRIEL RAFART</dc:creator>
  <dc:description/>
  <cp:keywords/>
  <dc:language>en-US</dc:language>
  <cp:lastModifiedBy>GABRIEL RAFART</cp:lastModifiedBy>
  <dcterms:modified xsi:type="dcterms:W3CDTF">2008-05-18T17:08:00Z</dcterms:modified>
  <cp:revision>2</cp:revision>
  <dc:subject/>
  <dc:title>EL TRASFONDO DE LA DISPUTA CON EL CAMPO Por Edgardo Mocca Revista Debate Nº 270 17 de mayo de 2008</dc:title>
</cp:coreProperties>
</file>