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gobierno electrónico Juan Manuel Abal Medina Debate nº 292 19 de Octubre de 2008</w:t>
      </w:r>
    </w:p>
    <w:p>
      <w:pPr>
        <w:pStyle w:val="Normal"/>
        <w:rPr/>
      </w:pPr>
      <w:r>
        <w:rPr/>
      </w:r>
    </w:p>
    <w:p>
      <w:pPr>
        <w:pStyle w:val="Normal"/>
        <w:rPr/>
      </w:pPr>
      <w:r>
        <w:rPr/>
        <w:t xml:space="preserve">La modernización del Estado implica, entre otras cosas, la utilización de nuevas tecnologías para lograr mayor agilidad y transparencia. A través de Internet y de otros sistemas, como los mensajes de texto en la telefonía móvil, el e-government permite el intercambio de información con las oficinas públicas y realizar transacciones entre el Estado y la ciudadanía. Los beneficios del Código Único de Individualización de Personas y de la firma digital. </w:t>
      </w:r>
    </w:p>
    <w:p>
      <w:pPr>
        <w:pStyle w:val="Normal"/>
        <w:rPr/>
      </w:pPr>
      <w:r>
        <w:rPr/>
        <w:t xml:space="preserve"> </w:t>
      </w:r>
    </w:p>
    <w:p>
      <w:pPr>
        <w:pStyle w:val="Normal"/>
        <w:rPr/>
      </w:pPr>
      <w:r>
        <w:rPr/>
        <w:t xml:space="preserve"> </w:t>
      </w:r>
    </w:p>
    <w:p>
      <w:pPr>
        <w:pStyle w:val="Normal"/>
        <w:rPr/>
      </w:pPr>
      <w:r>
        <w:rPr/>
        <w:t>El “gobierno electrónico” es un concepto cada vez más escuchado y, sin embargo, no suelen estar claros cuáles son los instrumentos específicos que lo componen, cuáles son sus potencialidades y cuáles son sus limitaciones. Con respecto a esto último, a veces se habla del gobierno electrónico como la solución a todos los males que históricamente aquejaron a la administración pública, cuando en verdad es un factor (indudablemente muy importante) dentro de una estrategia de transformaciones más amplia.</w:t>
      </w:r>
    </w:p>
    <w:p>
      <w:pPr>
        <w:pStyle w:val="Normal"/>
        <w:rPr/>
      </w:pPr>
      <w:r>
        <w:rPr/>
        <w:t xml:space="preserve">El gobierno electrónico -y otros términos como “gobierno digital” y “gobierno en línea”- se refiere al uso de las Tecnologías de la Información y la Comunicación (TIC) en el sector público, como medio para intercambiar información y realizar transacciones tanto entre el Estado y la ciudadanía como hacia el interior de la propia administración. A través de Internet y de otras tecnologías, como los mensajes de texto en la telefonía móvil, el e-government permite dinamizar el funcionamiento del Estado. </w:t>
      </w:r>
    </w:p>
    <w:p>
      <w:pPr>
        <w:pStyle w:val="Normal"/>
        <w:rPr/>
      </w:pPr>
      <w:r>
        <w:rPr/>
        <w:t>Esto entraña un cambio muy significativo en la concepción de los organismos públicos. Si históricamente eran visualizados exclusivamente como ámbitos físicos, abiertos en un lugar y durante un horario preestablecido, mediante este sistema, el Estado resulta accesible las 24 horas, en el momento en que a cada ciudadano le resulte más conveniente hacerlo, desde su hogar, su trabajo o un locutorio. Todo el imaginario burocrático y laberíntico construido durante décadas sobre la administración pública empieza a ser reemplazado por una visión de agilidad y de apertura mayor a la sociedad.</w:t>
      </w:r>
    </w:p>
    <w:p>
      <w:pPr>
        <w:pStyle w:val="Normal"/>
        <w:rPr/>
      </w:pPr>
      <w:r>
        <w:rPr/>
        <w:t>La Argentina tiene hoy una política de Estado en materia de gobierno digital. El Plan Nacional de Gobierno Electrónico, aprobado en 2005, incluye una batería de programas específicos -muchos de éstos ya se encuentran en funcionamiento-, que marca un horizonte definido para el uso de las TIC en el sector público. Por eso, no resulta casual que, según el ranking que elabora la Organización de Naciones Unidas (ONU), nuestro país sea líder en Sudamérica en lo que refiere al desarrollo del e-government.</w:t>
      </w:r>
    </w:p>
    <w:p>
      <w:pPr>
        <w:pStyle w:val="Normal"/>
        <w:rPr/>
      </w:pPr>
      <w:r>
        <w:rPr/>
        <w:t>Este desarrollo comprende un portal del Estado (http://www.argentina.gov.ar/) que centraliza toda la información que necesitan los ciudadanos y las empresas de nuestro país, como también los turistas e inversores extranjeros. El portal cuenta con una Guía de Trámites que detalla claramente cómo realizar más de setecientas gestiones en dependencias de la administración pública, 70 de ellas pueden hacerse total o parcialmente en línea. Este sitio está acompañado por otro portal más específico (http://www.argentinacompra.gov.ar/), donde se presentan todas las contrataciones de bienes y servicios que realiza el Estado, así como los montos pagados y las empresas proveedoras. Este portal, junto con el Sistema Electrónico de Contrataciones Públicas, que permite realizar las contrataciones íntegramente por Internet y que estamos ampliando cada vez más, fortalece la transparencia de los actos de gobierno, reduce los costos y los tiempos de las compras gubernamentales y robustece la calidad de las instituciones públicas.</w:t>
      </w:r>
    </w:p>
    <w:p>
      <w:pPr>
        <w:pStyle w:val="Normal"/>
        <w:rPr/>
      </w:pPr>
      <w:r>
        <w:rPr/>
      </w:r>
    </w:p>
    <w:p>
      <w:pPr>
        <w:pStyle w:val="Normal"/>
        <w:rPr/>
      </w:pPr>
      <w:r>
        <w:rPr/>
        <w:t>DEL CUIT/CUIL AL CUIP</w:t>
      </w:r>
    </w:p>
    <w:p>
      <w:pPr>
        <w:pStyle w:val="Normal"/>
        <w:rPr/>
      </w:pPr>
      <w:r>
        <w:rPr/>
        <w:t xml:space="preserve">Al mismo tiempo, organismos fundamentales como la Anses y la AFIP están comenzando a utilizar la “firma digital” para sus múltiples transacciones electrónicas con la ciudadanía. Esta firma no es, como su nombre parece indicar, una firma escaneada, es un conjunto de datos -surgidos de un cálculo matemático- que permiten garantizar quién es el autor de un mensaje y que éste no ha sido adulterado (integridad). Un dato: cuenta con pleno valor legal. De este modo es posible evitar o reducir la necesidad de trámites presenciales, al intercambiarse información de manera totalmente segura a través de Internet. </w:t>
      </w:r>
    </w:p>
    <w:p>
      <w:pPr>
        <w:pStyle w:val="Normal"/>
        <w:rPr/>
      </w:pPr>
      <w:r>
        <w:rPr/>
        <w:t>Junto a los organismos mencionados, estamos desarrollando el Código Único de Individualización de Personas (CUIP), que reemplaza a los actuales CUIT y CUIL. Así, los organismos públicos podrán intercambiar más fácilmente los datos que los ciudadanos presenten ante ellos, sin necesidad de repetir este trámite cada vez que se contacta a una dependencia estatal diferente. Al mismo tiempo, el CUIP y el portal de autenticación, actualmente en desarrollo, habilitan una transformación en los sitios web del Estado, que podrán incorporar herramientas interactivas y participativas para ampliar el protagonismo ciudadano en lo público.</w:t>
      </w:r>
    </w:p>
    <w:p>
      <w:pPr>
        <w:pStyle w:val="Normal"/>
        <w:rPr/>
      </w:pPr>
      <w:r>
        <w:rPr/>
        <w:t xml:space="preserve">En definitiva, las oportunidades del gobierno electrónico son enormes y el Estado argentino está a la altura de esos desafíos. Portales que centralizan información, guías de trámites, utilización de la telefonía móvil, ventanillas únicas, códigos únicos de identificación, firma digital para realizar trámites online, todos estos instrumentos simplifican un vínculo que históricamente fue complejo, lento, inútilmente burocratizado. Realizar consultas, iniciar tramitaciones, formular reclamos, gestionar documentación, producir pagos, controlar el uso de los recursos públicos, son sólo algunas de las posibilidades que brinda este sistema con menores costos, en menos tiempo y desde cualquier computadora. </w:t>
      </w:r>
    </w:p>
    <w:p>
      <w:pPr>
        <w:pStyle w:val="Normal"/>
        <w:rPr/>
      </w:pPr>
      <w:r>
        <w:rPr/>
        <w:t xml:space="preserve">Pero todo esto es parte de una estrategia más amplia. El fortalecimiento del Estado incluye el desarrollo del </w:t>
      </w:r>
    </w:p>
    <w:p>
      <w:pPr>
        <w:pStyle w:val="Normal"/>
        <w:rPr/>
      </w:pPr>
      <w:r>
        <w:rPr/>
        <w:t>e-government y también el rediseño de la carrera administrativa estatal, la adopción de innovaciones de gestión, la capacitación de los trabajadores públicos y la articulación entre distintos niveles de Gobierno. En todas estas áreas estamos produciendo mejoras y reformas que robustecen las capacidades institucionales del Estado, dotándolo de mayores y mejores herramientas para profundizar el actual camino de desarrollo económico y equidad social. Aisladamente, ninguna de estas iniciativas lograría ese resultado; pero en su conjunto, como componentes de una estrategia integral de reforma estatal, dichas medidas están construyendo las bases para que los argentinos tengamos una administración pública más moderna, más eficaz y más transparente.</w:t>
      </w:r>
    </w:p>
    <w:p>
      <w:pPr>
        <w:pStyle w:val="Normal"/>
        <w:rPr/>
      </w:pPr>
      <w:r>
        <w:rPr/>
      </w:r>
    </w:p>
    <w:p>
      <w:pPr>
        <w:pStyle w:val="Normal"/>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06:00Z</dcterms:created>
  <dc:creator>GABRIEL RAFART</dc:creator>
  <dc:description/>
  <cp:keywords/>
  <dc:language>en-US</dc:language>
  <cp:lastModifiedBy>.</cp:lastModifiedBy>
  <dcterms:modified xsi:type="dcterms:W3CDTF">2008-10-20T16:06:00Z</dcterms:modified>
  <cp:revision>2</cp:revision>
  <dc:subject/>
  <dc:title>El gobierno electrónico Juan Manuel Abal Medina Debate nº 292 19 de Octubre de 2008</dc:title>
</cp:coreProperties>
</file>