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stá amenazada la estabilidad política?</w:t>
      </w:r>
      <w:r>
        <w:rPr/>
        <w:t xml:space="preserve"> por Edgardo Mocca Revista Debate 21 de junio de 2008</w:t>
      </w:r>
    </w:p>
    <w:p>
      <w:pPr>
        <w:pStyle w:val="Normal"/>
        <w:jc w:val="both"/>
        <w:rPr/>
      </w:pPr>
      <w:r>
        <w:rPr/>
      </w:r>
    </w:p>
    <w:p>
      <w:pPr>
        <w:pStyle w:val="Normal"/>
        <w:jc w:val="both"/>
        <w:rPr/>
      </w:pPr>
      <w:r>
        <w:rPr/>
        <w:t xml:space="preserve">Según una encuesta de la consultora Ibarómetro, realizada en 1.400 casos en el AMBA (Área Metropolitana de Buenos Aires) en la noche del martes 17, una de cada tres personas -en números, el 34,4 por ciento- estaría de acuerdo con que, a través de “algún mecanismo” se convocara a elecciones presidenciales anticipadas. Probablemente, si la pregunta hubiera especificado que se refería a algún mecanismo legal y respetuoso de las instituciones, el número de respuestas positivas hubiera aumentado y liberado al entrevistado del fantasma de la mala conciencia. </w:t>
      </w:r>
    </w:p>
    <w:p>
      <w:pPr>
        <w:pStyle w:val="Normal"/>
        <w:jc w:val="both"/>
        <w:rPr/>
      </w:pPr>
      <w:r>
        <w:rPr/>
        <w:t>La medición tiene el mérito de sacar de la sombra y el ocultamiento (y también de la retórica propagandística) la cuestión de si está amenazada la estabilidad política en la Argentina. Para muchos comentaristas, el cuestionamiento del orden constitucional es un invento del Gobierno para polarizar a la sociedad. “Cualquier cultura se agota con el paso del tiempo y la Argentina vive en democracia desde hace 25 años”, resume el argumento Joaquín Morales Solá en su comentario del jueves 19 en La Nación.</w:t>
      </w:r>
    </w:p>
    <w:p>
      <w:pPr>
        <w:pStyle w:val="Normal"/>
        <w:jc w:val="both"/>
        <w:rPr/>
      </w:pPr>
      <w:r>
        <w:rPr/>
      </w:r>
    </w:p>
    <w:p>
      <w:pPr>
        <w:pStyle w:val="Normal"/>
        <w:jc w:val="both"/>
        <w:rPr/>
      </w:pPr>
      <w:r>
        <w:rPr/>
        <w:t xml:space="preserve">25 años en democracia. </w:t>
      </w:r>
    </w:p>
    <w:p>
      <w:pPr>
        <w:pStyle w:val="Normal"/>
        <w:jc w:val="both"/>
        <w:rPr/>
      </w:pPr>
      <w:r>
        <w:rPr/>
        <w:t xml:space="preserve">Recapitulemos esquemáticamente. 1987: varios planteos militares contra el juicio a los terroristas de Estado de la dictadura al punto de forzar la aprobación de leyes de amnistía; 1989: crisis hiperinflacionaria, saqueos a almacenes y supermercados en el conurbano bonaerense y renuncia anticipada del presidente Alfonsín; 2001: nuevamente saqueos, esta vez combinados con marchas y cacerolazos en la Ciudad de Buenos Aires y renuncia muy anticipada de Fernando de la Rúa y de su inmediato sucesor designado por la Asamblea Legislativa, Adolfo Rodríguez Saá; 2002: barbarie policial contra una manifestación popular en el Puente Pueyrredón, dos muertos y acortamiento de la duración prevista para la presidencia interina de Eduardo Duhalde. </w:t>
      </w:r>
    </w:p>
    <w:p>
      <w:pPr>
        <w:pStyle w:val="Normal"/>
        <w:jc w:val="both"/>
        <w:rPr/>
      </w:pPr>
      <w:r>
        <w:rPr/>
        <w:t xml:space="preserve">Claro, cuando se hace referencia al golpismo, la respuesta suele reducir el tema a la expectativa de algún comunicado militar que anuncie la formación del gobierno de alguna “revolución” o de algún “proceso”. En ese contexto interpretativo, la preocupación aparece rápidamente descalificada y su enunciador acusado de paranoia. Pero tal vez sea necesario, para conversar en términos más comprensibles, diferenciar el plano de los hechos del de las mentalidades. </w:t>
      </w:r>
    </w:p>
    <w:p>
      <w:pPr>
        <w:pStyle w:val="Normal"/>
        <w:jc w:val="both"/>
        <w:rPr/>
      </w:pPr>
      <w:r>
        <w:rPr/>
        <w:t>Puede haber mentalidades golpistas, sin que existan fuerzas en condiciones para dar un golpe de Estado. Y, aun en el territorio mismo de los ataques a la estabilidad, es posible establecer diferencias: no es igual un golpe militar “clásico” que un operativo dirigido a crear una situación de absoluta ingobernabilidad, con vistas a que se desaten dinámicas políticas de de</w:t>
        <w:softHyphen/>
        <w:t>senlaces imprevisibles, pero que en ningún caso incluyan la continuidad del gobierno en ejercicio.</w:t>
      </w:r>
    </w:p>
    <w:p>
      <w:pPr>
        <w:pStyle w:val="Normal"/>
        <w:jc w:val="both"/>
        <w:rPr/>
      </w:pPr>
      <w:r>
        <w:rPr/>
        <w:t xml:space="preserve">Este comentario se ahorrará toda referencia a los abundantes rumores que circulan en estos días. Su autor considera desleal el recurso a argumentos basados en reales o supuestas informaciones que no circulan públicamente; no es ésa, ciertamente, la conducta de muchos periodistas “independientes”. Alcanza, para fundar una legítima preocupación por el respeto a la voluntad popular, con el señalamiento de unos pocos hechos completamente públicos. </w:t>
      </w:r>
    </w:p>
    <w:p>
      <w:pPr>
        <w:pStyle w:val="Normal"/>
        <w:jc w:val="both"/>
        <w:rPr/>
      </w:pPr>
      <w:r>
        <w:rPr/>
        <w:t xml:space="preserve">En primer lugar, claro está, el hecho de que hace cien días que no se puede transitar libremente por las rutas del país, a causa de la imposición que, en ese sentido, ejercen grupos de personas adversas a una cierta decisión del Gobierno. Es una práctica absolutamente ilegal. También es </w:t>
      </w:r>
    </w:p>
    <w:p>
      <w:pPr>
        <w:pStyle w:val="Normal"/>
        <w:jc w:val="both"/>
        <w:rPr/>
      </w:pPr>
      <w:r>
        <w:rPr/>
        <w:t>-contra la opinión de muchos políticos y observadores que se rasgan las vestiduras invocando a la paz social- una medida violenta. Parece que, para algunos medios de comunicación, un procedimiento legal ordenado por un juez de la Nación y ejecutado por la Gendarmería, de modo inusitadamente suave, es una “dura represión” y, en cambio, el impedimento coercitivo a circular por el país y la agresión a la libertad de trabajo es un método legítimo de protesta. Desde algunos círculos políticos se ejecuta una operación de enorme hipocresía: se encienden al máximo los ánimos y, a continuación, se llama a la “prudencia” y a la “moderación”.</w:t>
      </w:r>
    </w:p>
    <w:p>
      <w:pPr>
        <w:pStyle w:val="Normal"/>
        <w:jc w:val="both"/>
        <w:rPr/>
      </w:pPr>
      <w:r>
        <w:rPr/>
        <w:t xml:space="preserve">En el juego de la ingobernabilidad, ocupa un lugar la retórica “autoconvocada” del señor Alfredo De Angeli, incansablemente entrevistado por reporteros que, en su mayoría, lo cubren de todo tipo de elogios. Este hombre, devenido en el líder de facto de la protesta agraria, no nos ahorra ninguno de los lugares comunes del repertorio del cualunquismo antipolítico: en estas horas, con posterioridad al anuncio del envío del proyecto de ley sobre retenciones al Congreso, dice que ahora “va por todo”. Que le va a enseñar a los representantes cómo se legisla. Que los diputados y senadores deben representar a “su pueblo”, entendido por tal la localidad en la que viven. Que los autoconvocados van a “visitar” a los parlamentarios, no en su despacho en el Congreso, sino en sus casas. Y, finalmente, que la “resistencia” seguirá más allá de lo que decidan los legisladores. </w:t>
      </w:r>
    </w:p>
    <w:p>
      <w:pPr>
        <w:pStyle w:val="Normal"/>
        <w:jc w:val="both"/>
        <w:rPr/>
      </w:pPr>
      <w:r>
        <w:rPr/>
        <w:t xml:space="preserve">¿Ningún opositor leal, ningún periodista “independiente” le explica que hay algo llamado “democracia representativa”, que existen los partidos políticos y las bancadas parlamentarias y que las leyes de la Nación son obligatorias para todos sus habitantes? En condiciones normales, toda esa fraseología puede ser inocua. Pero no estamos viviendo tiempos normales. ¿Ignora el señor De Angeli, el peso de su palabra en la creación de un clima de tensión política? Es difícil de creer, aunque el hombre sabe posar de chacarero inocente. </w:t>
      </w:r>
    </w:p>
    <w:p>
      <w:pPr>
        <w:pStyle w:val="Normal"/>
        <w:jc w:val="both"/>
        <w:rPr/>
      </w:pPr>
      <w:r>
        <w:rPr/>
        <w:t xml:space="preserve">Al coro antidemocrático se ha sumado la calificada voz del vicepresidente de Confederaciones Rurales Argentinas, el señor Buryaile, quien sostiene que si el Congreso ratificara las decisiones del Gobierno “deberíamos disolverlo”. </w:t>
      </w:r>
    </w:p>
    <w:p>
      <w:pPr>
        <w:pStyle w:val="Normal"/>
        <w:jc w:val="both"/>
        <w:rPr/>
      </w:pPr>
      <w:r>
        <w:rPr/>
        <w:t xml:space="preserve">Hay que reconocer en los dichos una innegable coherencia histórica: en 1976, la organización a la que representa jugó un papel central en el operativo político que terminó con la disolución del Congreso y el lanzamiento del terrorismo de Estado.  Al escucharlo, mientras persiste la metodología delictiva del corte de rutas, surge la pregunta: ¿preparan la escena final del desabastecimiento y el caos? Los dirigentes rurales tienen la palabra.     </w:t>
      </w:r>
    </w:p>
    <w:p>
      <w:pPr>
        <w:pStyle w:val="Normal"/>
        <w:jc w:val="both"/>
        <w:rPr/>
      </w:pPr>
      <w:r>
        <w:rPr/>
        <w:t xml:space="preserve">A la batahola antiinstitucional se suman muchos y muy diversos actores. La doctora Elisa Carrió profetiza que después de este mes de dolor vendrá otro de alegría, pero se abstiene redondamente de explicar a qué se refiere, y sus interlocutores de preguntárselo. Mirtha Legrand, devenida analista política, pregunta, a una mesa compuesta por los dirigentes agrarios y por la propia doctora Carrió, si no vamos a terminar en una “guerra civil” por culpa de este Gobierno... La reseña de este barullo desaforado podría abarcar mucho más espacio que el que dispone el comentario; no hace falta, cualquiera lo puede ver a diario en la pantalla de televisión. </w:t>
      </w:r>
    </w:p>
    <w:p>
      <w:pPr>
        <w:pStyle w:val="Normal"/>
        <w:jc w:val="both"/>
        <w:rPr/>
      </w:pPr>
      <w:r>
        <w:rPr/>
        <w:t xml:space="preserve">¿Es golpista el movimiento de neocaceroleros urbanos? En principio, no. Es un error del discurso presidencial haberlo puesto en el mismo sitio que los cortes de ruta, como métodos “que no resuelven los problemas”. Ahora bien, llama la atención los métodos con que se organizan y la carencia de organizaciones sociales y partidos políticos que se hagan cargo públicamente de su convocatoria. Y también la presencia en esas acciones de connotados defensores de la última dictadura militar. Los cacerolazos son una forma de protesta absolutamente democrática, pero la trama de su organización y algunos de sus componentes no lo son tanto.  </w:t>
      </w:r>
    </w:p>
    <w:p>
      <w:pPr>
        <w:pStyle w:val="Normal"/>
        <w:jc w:val="both"/>
        <w:rPr/>
      </w:pPr>
      <w:r>
        <w:rPr/>
        <w:t xml:space="preserve">Ahora bien, es muy importante, en estas condiciones, la capacidad política del Gobierno para desactivar este clima. El zamarreo retórico de la clase media, la centralidad comunicativa de Luis D’Elía y la extrema concentración en la toma de decisiones y en su comunicación pública han terminado por mostrar su contundente fracaso. </w:t>
      </w:r>
    </w:p>
    <w:p>
      <w:pPr>
        <w:pStyle w:val="Normal"/>
        <w:jc w:val="both"/>
        <w:rPr/>
      </w:pPr>
      <w:r>
        <w:rPr/>
        <w:t>El discurso de la Presidenta, del martes 17, al derivar en el Congreso la resolución del tema en litigio, ¿comienza una nueva etapa en la acción de gobierno? Precedido como estuvo de una distendida conferencia de prensa de Néstor Kirchner, en la cual desautorizó a D’Elía y se mostró amplio y plural frente a sus críticos, el mensaje de Cristina puede ser un punto de inflexión. De su afirmación, a propósito de la “labilidad” de las creencias democráticas de muchos militantes de los años setenta, habría que sacar todas las consecuencias. Entre otras, la de que así como la democracia no es puro consenso, tampoco es puro conflicto. Ni puro ejercicio de la mayoría. El diálogo y la deliberación no debilitan; por el contrario, si se cambia a fondo este aspecto de la gestión, es más probable aislar y derrotar a los desestabilizadores.</w:t>
      </w:r>
    </w:p>
    <w:p>
      <w:pPr>
        <w:pStyle w:val="Normal"/>
        <w:jc w:val="both"/>
        <w:rPr/>
      </w:pPr>
      <w:r>
        <w:rPr/>
        <w:t>Es probable que con más actividad del Congreso, más diálogo institucional y renovación de gestos y de actores, persistan algunas conductas desestabilizadoras. Pero, en política, lo que suele decidir no son las intenciones sino las relaciones de fuerza. Si se ha logrado crear esta atmósfera de incertidumbre y crispación con relación al Gobierno, tal vez sea la hora de revisar a fondo la propia estrategia. Eso no hará más débil sino más fuerte y eficaz al Gobierno, sin necesidad de abandonar un rumbo recientemente convalidado en las urn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52:00Z</dcterms:created>
  <dc:creator>GABRIEL RAFART</dc:creator>
  <dc:description/>
  <cp:keywords/>
  <dc:language>en-US</dc:language>
  <cp:lastModifiedBy>.</cp:lastModifiedBy>
  <dcterms:modified xsi:type="dcterms:W3CDTF">2008-06-23T13:52:00Z</dcterms:modified>
  <cp:revision>2</cp:revision>
  <dc:subject/>
  <dc:title>Está amenazada la estabilidad política</dc:title>
</cp:coreProperties>
</file>