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A INTERPRETACIÓN DEL LARGO CONFLICTO AGRARIO Por Edgardo Mocca En revista Debate Nº 280 26 de julio de 2008</w:t>
      </w:r>
    </w:p>
    <w:p>
      <w:pPr>
        <w:pStyle w:val="Normal"/>
        <w:rPr/>
      </w:pPr>
      <w:r>
        <w:rPr/>
      </w:r>
    </w:p>
    <w:p>
      <w:pPr>
        <w:pStyle w:val="Normal"/>
        <w:rPr/>
      </w:pPr>
      <w:r>
        <w:rPr/>
        <w:t xml:space="preserve">Preguntas pendientes </w:t>
      </w:r>
    </w:p>
    <w:p>
      <w:pPr>
        <w:pStyle w:val="Normal"/>
        <w:rPr/>
      </w:pPr>
      <w:r>
        <w:rPr/>
      </w:r>
    </w:p>
    <w:p>
      <w:pPr>
        <w:pStyle w:val="Normal"/>
        <w:rPr/>
      </w:pPr>
      <w:r>
        <w:rPr/>
      </w:r>
    </w:p>
    <w:p>
      <w:pPr>
        <w:pStyle w:val="Normal"/>
        <w:rPr/>
      </w:pPr>
      <w:r>
        <w:rPr/>
        <w:t xml:space="preserve">La innegable crisis política desatada por el resultado de la votación en el Senado, que incluye el hecho inédito del desempate negativo del vicepresidente de la República sobre una iniciativa presidencial, hace que toda la discusión política gire hoy en torno de un interrogante fundamental: qué puede esperarse de aquí en más. </w:t>
      </w:r>
    </w:p>
    <w:p>
      <w:pPr>
        <w:pStyle w:val="Normal"/>
        <w:rPr/>
      </w:pPr>
      <w:r>
        <w:rPr/>
        <w:t xml:space="preserve">Es posible, sin embargo, intentar un ejercicio de interpretación de este largo y dramático episodio que pueda ser de utilidad para pensar y actuar en un conflicto político que solamente está cerrado en la prosa mediática, pletórica de “alivio” y “satisfacción” por el desenlace. Este comentario apunta en esa dirección. </w:t>
      </w:r>
    </w:p>
    <w:p>
      <w:pPr>
        <w:pStyle w:val="Normal"/>
        <w:rPr/>
      </w:pPr>
      <w:r>
        <w:rPr/>
        <w:t xml:space="preserve"> </w:t>
      </w:r>
    </w:p>
    <w:p>
      <w:pPr>
        <w:pStyle w:val="Normal"/>
        <w:rPr/>
      </w:pPr>
      <w:r>
        <w:rPr/>
        <w:t xml:space="preserve">1) ¿Hubo y hay en la Argentina un conflicto “real” en relación  con la renta agraria? Para el punto de vista ampliamente dominante no lo hay. Hay un diferendo puntual, mínimo, que podría haber sido resuelto con diálogo y busca de consenso. Todo consistiría en que el Gobierno es prepotente y autoritario: provocó e irritó innecesariamente a los ruralistas y se mantuvo rígido en sus posiciones. </w:t>
      </w:r>
    </w:p>
    <w:p>
      <w:pPr>
        <w:pStyle w:val="Normal"/>
        <w:rPr/>
      </w:pPr>
      <w:r>
        <w:rPr/>
        <w:t xml:space="preserve">Dijo el señor Luciano Miguens el 5 de agosto de 2007 en el acto inaugural de la Sociedad Rural: “Señores, ha llegado la hora de eliminar totalmente las retenciones. Ha llegado la hora de liberar las exportaciones. Ha llegado la hora de abrir nuevos mercados. Tenemos el privilegio de vivir y trabajar en una de las praderas más amplias y favorecidas de la Tierra”. Si a esto agregamos las diversas escenas de “paro nacional agropecuario”, de¬sarrolladas por las entidades del sector en los últimos años, tendremos que la expresión de De Angeli “estábamos tan bien antes del 11 de marzo” no es más que un recurso de autovictimización hacia la opinión pública. Para mayor ilustración de este punto vale la pena leer con atención el debate del pasado 16 de julio en el Senado, particularmente las intervenciones del cordobés Roberto Urquía y del correntino Fabián Ríos. </w:t>
      </w:r>
    </w:p>
    <w:p>
      <w:pPr>
        <w:pStyle w:val="Normal"/>
        <w:rPr/>
      </w:pPr>
      <w:r>
        <w:rPr/>
        <w:t>El país está situado en una posición clave para el mercado mundial de alimentos, en momentos en que la demanda y la especulación financiera han subido exponencialmente sus precios internacionales. La Argentina tiene, como es un lugar común decir, una “gran oportunidad”: ¿cuál?, ¿la de aprovechar el flujo favorable del comercio industrial para construir una economía diversificada, de alto valor agregado y capacidad de generar empleos de calidad y bien remunerados o la de producir colosales superganancias en un sector reducido de la sociedad que luego “derrame” prosperidad hacia abajo? Como se ve, no es más que una nueva puesta en escena del debate sobre el rol del Estado en su relación con el mercado. Puede decirse que la naturaleza del conflicto no ha sido planteada con la claridad necesaria, pero de ahí no se infiere que los argentinos peleamos y dramatizamos todo porque somos así, apasionados y un poco violentos.</w:t>
      </w:r>
    </w:p>
    <w:p>
      <w:pPr>
        <w:pStyle w:val="Normal"/>
        <w:rPr/>
      </w:pPr>
      <w:r>
        <w:rPr/>
        <w:t xml:space="preserve">2) ¿Está cerrada la brecha de representatividad que estalló en diciembre de 2001? Parecería una obviedad responder de modo negativo. Sin embargo, la naturaleza sesgada e interesada de algunos análisis políticos hace que miren hacia otro lado. Se pretende cargar todos los déficit institucionales a la cuenta del Gobierno, a los poderes parlamentarios delegados, a la concentración de las decisiones. </w:t>
      </w:r>
    </w:p>
    <w:p>
      <w:pPr>
        <w:pStyle w:val="Normal"/>
        <w:rPr/>
      </w:pPr>
      <w:r>
        <w:rPr/>
        <w:t xml:space="preserve">Lo que parece mostrar el conflicto es que la confianza pública en las instituciones sigue siendo un bien escaso. Es poca la confianza en los partidos políticos, pero también lo es en las organizaciones sociales, supuestamente representativas. Todo el conflicto giró en torno de la figura de De Angeli y los “autoconvocados”. Fueron éstos y no los representantes formales los que dieron el tono de la protesta, radicalizaron las demandas y condujeron a las formas más violentas de lucha. Entre las instituciones seriamente debilitadas  que hay que restablecer y fortalecer en el país está centralmente el control por el Estado de rutas y caminos: tanto frente a los conflictos sociales interiores, como en los diferendos ante países vecinos. </w:t>
      </w:r>
    </w:p>
    <w:p>
      <w:pPr>
        <w:pStyle w:val="Normal"/>
        <w:rPr/>
      </w:pPr>
      <w:r>
        <w:rPr/>
        <w:t xml:space="preserve">Es en este pronunciado vacío de la representatividad formal en el que opera un protagonismo inédito de los medios de comunicación. No habrá ley que pueda atenuar este protagonismo, aunque bien puedan establecerse normas que apunten a la transparencia y la democratización de la información. La cuestión sigue siendo la reconstrucción de la representación, y particularmente de la representación política. </w:t>
      </w:r>
    </w:p>
    <w:p>
      <w:pPr>
        <w:pStyle w:val="Normal"/>
        <w:rPr/>
      </w:pPr>
      <w:r>
        <w:rPr/>
        <w:t xml:space="preserve"> </w:t>
      </w:r>
    </w:p>
    <w:p>
      <w:pPr>
        <w:pStyle w:val="Normal"/>
        <w:rPr/>
      </w:pPr>
      <w:r>
        <w:rPr/>
        <w:t>3) ¿El peronismo quedó al margen de la crisis? Hasta hace pocos meses estaba generalizada la interpretación -resignada o complacida- de que el peronismo había salido indemne del marasmo de 2001. Se negaba la naturaleza peculiar del kirchnerismo. El nuevo liderazgo habría sido una de las formas clásicas de mimetización del peronismo, neoliberal o desarrollista según los vientos que soplen en el país y en el mundo. Más aún, el peronismo, llegó a decirse, conforma un régimen de “partido único”. En sus variantes autocomplacientes, se hablaba del gran movimiento que acompaña la historia de los argentinos; en las versiones opuestas del hegemonismo y el autoritarismo constitutivos de este movimiento.</w:t>
      </w:r>
    </w:p>
    <w:p>
      <w:pPr>
        <w:pStyle w:val="Normal"/>
        <w:rPr/>
      </w:pPr>
      <w:r>
        <w:rPr/>
        <w:t xml:space="preserve">El lenguaje ha cambiado con las circunstancias. Parece que no hay unicato ni hegemonismo. Que hay ideas de poder y proyectos políticos distintos. Y que esa diversidad va a jugar un rol central en el reagrupamiento político futuro del país. De aquí a 2009 la política argentina se va a reestructurar. No habrá peronismo monolíticamente unido en torno a los Kirchner -como deseaban algunos y temían otros- pero difícilmente haya un vaciamiento de los recursos de la actual conducción. Habrá, más bien, “muchos peronismos” con lenguajes y aliados diferentes. La unidad del peronismo no está garantizada; y para más de uno ha dejado de ser un valor positivo. </w:t>
      </w:r>
    </w:p>
    <w:p>
      <w:pPr>
        <w:pStyle w:val="Normal"/>
        <w:rPr/>
      </w:pPr>
      <w:r>
        <w:rPr/>
        <w:t xml:space="preserve"> </w:t>
      </w:r>
    </w:p>
    <w:p>
      <w:pPr>
        <w:pStyle w:val="Normal"/>
        <w:rPr/>
      </w:pPr>
      <w:r>
        <w:rPr/>
        <w:t xml:space="preserve">4) ¿Hubo y hay riesgos para la estabilidad política del país? Si se caricaturiza el interrogante apelando a las viejas imágenes de los golpes militares, con marchita y comunicado, no vale la pena discutir. Ahora bien, como dice Martín Plot en el número de la revista Umbrales próximo a aparecer: “Ocurre que el comportamiento de los actores políticos y sociales luego de las experiencias de las transiciones gubernamentales entre Alfonsín y Menem primero, y entre De la Rúa y Duhalde, luego, han encarnado prácticas que generan expectativas de transición que no se condicen con la realidad institucional. Y esta expectativa de transición opera tanto en la forma de actuar del Gobierno como de la oposición”. Es decir, hay una suerte de regla no escrita sobre la duración del período presidencial: los presidentes duran cuatro años en sus funciones, siempre que una crisis no los obligue a renunciar anticipadamente. </w:t>
      </w:r>
    </w:p>
    <w:p>
      <w:pPr>
        <w:pStyle w:val="Normal"/>
        <w:rPr/>
      </w:pPr>
      <w:r>
        <w:rPr/>
        <w:t>El clima existió. Y los cabildeos exploratorios para constituir un gobierno provisorio de conciliación, también. Como también es cierto que la renuncia anticipada estuvo entre las alternativas consideradas en lo más alto del Gobierno, después del voto negativo del Senado. La endeblez operativa del pacto constitucional argentino debe ser una de las variables a considerar por los actores políticos a la hora de definir sus conductas.</w:t>
      </w:r>
    </w:p>
    <w:p>
      <w:pPr>
        <w:pStyle w:val="Normal"/>
        <w:rPr/>
      </w:pPr>
      <w:r>
        <w:rPr/>
        <w:t xml:space="preserve"> </w:t>
      </w:r>
    </w:p>
    <w:p>
      <w:pPr>
        <w:pStyle w:val="Normal"/>
        <w:rPr/>
      </w:pPr>
      <w:r>
        <w:rPr/>
        <w:t>5) ¿Está presente el pasado político argentino? La pregunta excede los límites (y no sólo los límites espaciales) de este comentario. No cabe duda de que la retórica gubernamental apeló exageradamente al recurso del pasado histórico en sus apelaciones a la clásica oligarquía golpista y al inveterado antiperonismo de buena parte de la clase media. El efecto fue justamente el de refuerzo de los prejuicios adversos y la facilitación de la tarea de quienes procuraban debilitarlo. La cristalización imaginaria de viejos actores y viejas divisiones que terminaron en amargas frustraciones no parece ser una estrategia comunicativa aconsejable.</w:t>
      </w:r>
    </w:p>
    <w:p>
      <w:pPr>
        <w:pStyle w:val="Normal"/>
        <w:rPr/>
      </w:pPr>
      <w:r>
        <w:rPr/>
        <w:t>Ahora bien, ¿es cierto que ese pasado está definitivamente sepultado?; ¿no es posible que frente a pujas y contradicciones del presente “la tradición de todas las generaciones muertas oprima como una pesadilla el cerebro de los vivos”, según dijera Karl Marx en su hoy muy promocionado Dieciocho Brumario de Luis Bonaparte? La prédica neoliberal ha tramado un mundo sin pasado, sin memoria. Solamente individuos calculadores de costos y beneficios. ¿Identidades colectivas, símbolos, pertenencias?, cosas que ya fueron. ¿Estarán los propietarios de grandes extensiones de tierra dispuestos a renunciar a la “herencia del pasado”?</w:t>
      </w:r>
    </w:p>
    <w:p>
      <w:pPr>
        <w:pStyle w:val="Normal"/>
        <w:rPr/>
      </w:pPr>
      <w:r>
        <w:rPr/>
        <w:t>Se puede y se debe renunciar a los enconos innecesarios y a los ensimismamientos sectarios, sin perder de vista que el impulso transformador y la resistencia a las transformaciones se nutren también de las luchas del pasad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3:51:00Z</dcterms:created>
  <dc:creator>GABRIEL RAFART</dc:creator>
  <dc:description/>
  <cp:keywords/>
  <dc:language>en-US</dc:language>
  <cp:lastModifiedBy>GABRIEL RAFART</cp:lastModifiedBy>
  <dcterms:modified xsi:type="dcterms:W3CDTF">2008-07-26T23:54:00Z</dcterms:modified>
  <cp:revision>1</cp:revision>
  <dc:subject/>
  <dc:title>UNA INTERPRETACIÓN DEL LARGO CONFLICTO AGRARIO Por Edgardo Mocca En revista Debate Nº 280 26 de julio de 2008</dc:title>
</cp:coreProperties>
</file>