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Vamos hacia un sistema parlamentario</w:t>
      </w:r>
      <w:r>
        <w:rPr/>
        <w:t xml:space="preserve"> por Torcuato Di Tella en Debate 276  28 de junio de 2008</w:t>
      </w:r>
    </w:p>
    <w:p>
      <w:pPr>
        <w:pStyle w:val="Normal"/>
        <w:jc w:val="both"/>
        <w:rPr/>
      </w:pPr>
      <w:r>
        <w:rPr/>
      </w:r>
    </w:p>
    <w:p>
      <w:pPr>
        <w:pStyle w:val="Normal"/>
        <w:jc w:val="both"/>
        <w:rPr/>
      </w:pPr>
      <w:r>
        <w:rPr/>
      </w:r>
    </w:p>
    <w:p>
      <w:pPr>
        <w:pStyle w:val="Normal"/>
        <w:jc w:val="both"/>
        <w:rPr/>
      </w:pPr>
      <w:r>
        <w:rPr/>
        <w:t>El Gobierno tiene que estar preparado para pagar el precio del sistema institucional que él ha contribuido a crear, y que tiene sus propias reglas, no siempre fáciles de apreciar. Hace unos días, en un programa de televisión, dije que lo que tenemos ahora es el régimen de más sólida institucionalidad de los últimos ochenta años. Mi entrevistador me miró sorprendido, pensando que yo ya desvariaba más de lo ordinario. Tal es la influencia del clima creado por gran parte de la prensa “seria” -y de muchos politólogos que deberían saber más de su oficio- que ahora parece un lugar común decir que este Gobierno, aparte de que haya manejado bien o mal la economía, no habría respetado suficientemente la “institucionalidad”, o sea la división de poderes y la consensualidad en el ámbito de la discusión pública.</w:t>
      </w:r>
    </w:p>
    <w:p>
      <w:pPr>
        <w:pStyle w:val="Normal"/>
        <w:jc w:val="both"/>
        <w:rPr/>
      </w:pPr>
      <w:r>
        <w:rPr/>
        <w:t xml:space="preserve">Sin embargo, lo repito: ¿cuándo, en los últimos ochenta años, hubo un gobierno que respetara e hiciera respetar más el régimen democrático? Porque para eso no basta tener la intención de hacerlo, como sin duda la tenían Raúl Alfonsín y el gobierno de la Alianza, y también (un poco más dudosamente, por sus esfuerzos de fines de mandato) el mismo Carlos Menem. Hay que saber combinar eso con la habilidad para armar una fuerza social capaz de sostener a ese régimen. Y, además, si se consigue evitar una política económica que arrase con la industria local y con el empleo, como la que adoptó el que les dije, tanto mejor. </w:t>
      </w:r>
    </w:p>
    <w:p>
      <w:pPr>
        <w:pStyle w:val="Normal"/>
        <w:jc w:val="both"/>
        <w:rPr/>
      </w:pPr>
      <w:r>
        <w:rPr/>
        <w:t>Eso es lo que han conseguido tanto Néstor como Cristina Kirchner, lo que no es poco. Esta evolución, que es obra de todo un grupo de gente, de una importante fuerza social y no de un par de personas, es lo que está cambiando al país hasta que pronto va a ser irreconocible. Incluso en lo puramente económico, Indec o no Indec, inflación o no inflación, hay un gurú financiero, Mark Mobius, que según dicen tiene más plata que George Soros, que anuncia que la Argentina va a ser dentro de tres o cuatro años uno de los mejores lugares del mundo para invertir capitales. No lo digo yo, ¿eh? Lo dice un tipo que sabe, y que al parecer tiene recursos para eso (le voy a pedir a nuestro jefe que le haga una entrevista para el próximo número de Debate).</w:t>
      </w:r>
    </w:p>
    <w:p>
      <w:pPr>
        <w:pStyle w:val="Normal"/>
        <w:jc w:val="both"/>
        <w:rPr/>
      </w:pPr>
      <w:r>
        <w:rPr/>
        <w:t xml:space="preserve">Dichas estas cosas que, estoy consciente, pueden parecer un tanto obsecuentes, agrego otras, no para compensar, sino para hacer una exposición completa de mi manera de pensar. </w:t>
      </w:r>
    </w:p>
    <w:p>
      <w:pPr>
        <w:pStyle w:val="Normal"/>
        <w:jc w:val="both"/>
        <w:rPr/>
      </w:pPr>
      <w:r>
        <w:rPr/>
        <w:t xml:space="preserve">Ocurre que, al haber, a pesar de lo que tantos dicen, una división de poderes como nunca hubo entre nosotros (empezando por la imprevisible Suprema Corte), hay que tener la elasticidad necesaria para actuar en ese complejo y -también él- imprevisible ámbito. Y, donde hay división de poderes, no puede uno de los poderes sentirse derrotado, o afrentado, si otro le dice que no. Eso es lo que está a punto de pasar si la Cámara de Diputados, o el Senado, se niegan a convalidar el proyecto del Ejecutivo sobre las retenciones. Para que eso ocurra, es necesario que unos cuantos legisladores elegidos, en su momento, como “kirchneristas” de plena o parcial convicción se nieguen a apoyar la estrategia seguida por la Presidencia. </w:t>
      </w:r>
    </w:p>
    <w:p>
      <w:pPr>
        <w:pStyle w:val="Normal"/>
        <w:jc w:val="both"/>
        <w:rPr/>
      </w:pPr>
      <w:r>
        <w:rPr/>
        <w:t xml:space="preserve">Eso es algo feo, pero, ¿sería bueno o malo? Sería malo para los simplistas (que algunos habrá) que en el Gobierno siguen pensando que se trata de “ganar” o “perder” contra el empresariado rural, grande o chico. Como seguimos viviendo en un país futbolero, esa mentalidad existe, tanto en el oficialismo con en la oposición. Pero, para que el rol del matrimonio presidencial se consolide como un jalón histórico es esencial que el Gobierno “pierda” en el Congreso, y que luego, ante esa prueba de fuerzas, se llegue a una decisión intermedia. Y, en ese caso, no será porque el Gobierno haya hecho alguna concesión a la táctica de los cortes de ruta, sino porque se habrá visto limitado en su accionar por unos diputados o senadores influidos, ellos sí, por esa protesta rural, que no puede menos que reflejarse en alguna medida en las urnas. Y lo mismo puede decirse de muchos intendentes. </w:t>
      </w:r>
    </w:p>
    <w:p>
      <w:pPr>
        <w:pStyle w:val="Normal"/>
        <w:jc w:val="both"/>
        <w:rPr/>
      </w:pPr>
      <w:r>
        <w:rPr/>
        <w:t>Si realmente hubiera aquí una pulseada entre “nación” y “antinación”, o algo así, mi análisis sería distinto. No habría que ceder ante tácticas golpistas o semigolpistas, o defensoras cerradas de los privilegios. Pero es un error creer que eso es lo que ha ocurrido, aunque algunos de los involucrados, y sobre todo de los caceroleros de Santa Fe y Callao, o de Salguero y Libertador puedan serlo en su fuero íntimo, o en las consecuencias no necesariamente pensadas de sus irresponsables acciones.</w:t>
      </w:r>
    </w:p>
    <w:p>
      <w:pPr>
        <w:pStyle w:val="Normal"/>
        <w:jc w:val="both"/>
        <w:rPr/>
      </w:pPr>
      <w:r>
        <w:rPr/>
        <w:t xml:space="preserve">Pero, tomando todos los factores en cuenta, debo decir que nos vendría bien a todos, y desde ya al Gobierno y a quienes lo conducen, que el Congreso dijera “no” al intento de que simplemente acepte o niegue los planes del Ejecutivo. Hasta sería bueno para el renovado Partido Justicialista y para el Frente para la Victoria. Se haría evidente que el gobierno nacional, en realidad, está al frente de una coalición, y no de un bloque homogéneo “kirchnerista”; palabra que, por otra parte, no me gusta, porque simplifica excesivamente las posiciones, como si ellas dependieran de personas, cosa que no es así. </w:t>
      </w:r>
    </w:p>
    <w:p>
      <w:pPr>
        <w:pStyle w:val="Normal"/>
        <w:jc w:val="both"/>
        <w:rPr/>
      </w:pPr>
      <w:r>
        <w:rPr/>
        <w:t xml:space="preserve">Será una paradoja, y hasta algunos dirán que es un mero frívolo juego de palabras. Pero la Historia dirá que para que las presidencias de Néstor y Cristina pasen con brillo a sus fastos es altamente conveniente que sufran un traspié en su deseo -comprensible, pero hoy poco político- de verticalizar a ultranza al movimiento que desde hace tantos años los acompaña, y que no sólo consiste en militantes de agrupaciones sociales, sindicatos y grupos partidarios, sino también en un conjunto de políticos y funcionarios, diputados, senadores, intendentes y hasta gobernadores, cuyas opiniones hay que tener en cuenta en un régimen del tipo que hemos podido construir en los últimos años entre todos, aún los que han sido críticos de los arquitectos. </w:t>
      </w:r>
    </w:p>
    <w:p>
      <w:pPr>
        <w:pStyle w:val="Normal"/>
        <w:jc w:val="both"/>
        <w:rPr/>
      </w:pPr>
      <w:r>
        <w:rPr/>
        <w:t xml:space="preserve">Sin exagerar, estamos ante una verdadera  bisagra histórica. Y no porque el Congreso afirme su autonomía y se niegue a acatar “una imposición más desde arriba”, como más de uno interpretará. No es por eso, sino porque habrá quedado en claro que las opiniones de centenares de ciudadanos que representan a numerosos y diversos sectores del pueblo usan los carriles constitucionales que tienen a su disposición para influir en las políticas del Ejecutivo. Ése es el verdadero revés de la trama de un sistema democrático moderno y eficaz, y quienes han contribuido a que exista son los más interesados en que funcione, aun a costa de recibir un “no” cuando el juego institucional lo hace inevitable. </w:t>
      </w:r>
    </w:p>
    <w:p>
      <w:pPr>
        <w:pStyle w:val="Normal"/>
        <w:jc w:val="both"/>
        <w:rPr/>
      </w:pPr>
      <w:r>
        <w:rPr/>
        <w:t xml:space="preserve">De hecho, nos estamos acercando a un sistema casi parlamentario que, por otra parte, es el que establece la Constitución reformada en 1994. Un sistema parlamentario, en un país sin una estructura sólida de partidos, es algo peligroso, por el riesgo de ingobernabilidad que implica si no se opera con cuidado, pero es lo que se va a dar en la nueva encrucijada histórica, nos guste o no. Así que mejor nos acostumbramos y nos preparamos para transitar ese difícil trayecto que va del presidencialismo al parlamentarismo. En vez de quejarnos, tenemos que acostumbrarnos a actuar en el nuevo panorama, que se impone no sólo ni necesariamente por las disposiciones constitucionales sino por el estado de la opinión en el país y en sus sectores dirigentes y activos.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24:00Z</dcterms:created>
  <dc:creator>GABRIEL RAFART</dc:creator>
  <dc:description/>
  <cp:keywords/>
  <dc:language>en-US</dc:language>
  <cp:lastModifiedBy>.</cp:lastModifiedBy>
  <dcterms:modified xsi:type="dcterms:W3CDTF">2008-07-01T14:24:00Z</dcterms:modified>
  <cp:revision>2</cp:revision>
  <dc:subject/>
  <dc:title>Vamos hacia un sistema parlamentario por Torcuato Di Tella en Debate 276  28 de junio de 2008</dc:title>
</cp:coreProperties>
</file>