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r>
    </w:p>
    <w:p>
      <w:pPr>
        <w:pStyle w:val="Normal"/>
        <w:spacing w:before="120" w:after="0"/>
        <w:jc w:val="both"/>
        <w:rPr/>
      </w:pPr>
      <w:r>
        <w:rPr>
          <w:b/>
        </w:rPr>
        <w:t xml:space="preserve">Renacionalizando los partidos políticos </w:t>
      </w:r>
      <w:r>
        <w:rPr/>
        <w:t>Diario Río Negro, Jueves 6 de marzo de 2008</w:t>
      </w:r>
    </w:p>
    <w:p>
      <w:pPr>
        <w:pStyle w:val="Normal"/>
        <w:spacing w:before="120" w:after="0"/>
        <w:jc w:val="both"/>
        <w:rPr/>
      </w:pPr>
      <w:r>
        <w:rPr/>
      </w:r>
    </w:p>
    <w:p>
      <w:pPr>
        <w:pStyle w:val="Normal"/>
        <w:spacing w:before="120" w:after="0"/>
        <w:jc w:val="both"/>
        <w:rPr/>
      </w:pPr>
      <w:r>
        <w:rPr/>
        <w:t xml:space="preserve">La Argentina política está decidida a "renacionalizar" su mundo de partidos. Su gran desafío es lograr partidos que importen electoralmente y en los tiempos que median de elección a elección. O sea que el segundo de los retos es que la vida de esos partidos no se agote en el corto ciclo de cada contienda electoral. Para que ello ocurra, las elites políticas seguramente tendrán en cuenta el tiempo vital de sus organizaciones, en definitiva, la manera en que éstas son capaces de resolver aquello que en la jerga de politólogos se denomina "coordinación partidaria", con el propósito de lograr una vida larga y próspera. Esa coordinación remite a las formas en que toda dirigencia y los aspirantes a ocupar posiciones de prestigio procuran simultáneamente acordar un principio de autoridad y desarrollar los enlaces efectivos que den coherencia a las distintas unidades participantes, aunque éstas se encuentren dispersas territorialmente. También importa el vínculo que haga posible la reunión de "partes" partidarias con intereses y proyectos muchas veces antagónicos. </w:t>
      </w:r>
    </w:p>
    <w:p>
      <w:pPr>
        <w:pStyle w:val="Normal"/>
        <w:spacing w:before="120" w:after="0"/>
        <w:jc w:val="both"/>
        <w:rPr/>
      </w:pPr>
      <w:r>
        <w:rPr/>
        <w:t>Lo cierto es que en la Argentina actual esas mismas dirigencias, en su esfuerzo regeneracionista, deberán procesar un tiempo pasado -el de los "movimientos nacionales y populares"- donde hubo oportunidad para la amalgama de intereses confrontativos bajo la primacía de liderazgos excluyentes. Por un siglo ello fue posible debido a que las elites habían aceptado una impronta, diríamos nacional, con dosis densa en muchos casos de nacionalismo integrador. Mucho de esto se perdió con la vigencia de la democracia electoral de los años noventa del siglo pasado, dando lugar a la fragmentación y dispersión de los partidos antes nacionales.</w:t>
      </w:r>
    </w:p>
    <w:p>
      <w:pPr>
        <w:pStyle w:val="Normal"/>
        <w:spacing w:before="120" w:after="0"/>
        <w:jc w:val="both"/>
        <w:rPr/>
      </w:pPr>
      <w:r>
        <w:rPr/>
        <w:t>Sin embargo, el nuevo momento que asoma, de renacionalización partidaria, requiere de una idea de coordinación distintiva, que tenga en cuenta los liderazgos consolidados y también los emergentes pero que, por sobre todas las cosas, destaque los beneficios de estar todos juntos por encima de los costos que conlleva toda dispersión. Cuentan también las reglas de competencia electiva para darles sentido a la unidad partidaria y a sus líneas de autoridad, porque desde esta perspectiva los partidos políticos ya no pueden ser observados como simples asociaciones de voluntades que tienen por propósito la conquista del poder político. Si bien ese objetivo sigue y seguirá presente, los partidos políticos contemporáneos se nos presentan mayormente como esfuerzos de coordinación y competencia entre organizaciones y líderes.</w:t>
      </w:r>
    </w:p>
    <w:p>
      <w:pPr>
        <w:pStyle w:val="Normal"/>
        <w:spacing w:before="120" w:after="0"/>
        <w:jc w:val="both"/>
        <w:rPr/>
      </w:pPr>
      <w:r>
        <w:rPr/>
        <w:t xml:space="preserve">Hasta el presente hubo un tipo de coordinación y competencia que supo entenderse con una nacionalización informal, por demás precaria, destinada a ocupar el centro de la dimensión electoral. Lo cierto es que éste parecía su único motivo de existir, aunque la realidad era que esa informalidad dio lugar al partido como vehículo informal donde "colgar" candidaturas provenientes, muchas veces, de arenas distintas a las políticas. Algunos exponentes de ese esquema -Daniel Scioli, Carlos Reutemann y Mauricio Macri, entre otros- se "partidizaron", pero la mayor parte nunca logró semejante cometido y siempre siguió siendo outsider a los partidos. Por ello la denominación de "partidos" fue mudando hacia la de "espacios" políticos que desde hace algo más de un lustro han privilegiado el formato de coaliciones mayormente efímeras. Y es sabido que tanto el oficialismo peronista y sus aliados como las variantes opositoras supieron aprovechar las ventajas de esos "espacios", potenciados a su vez por el acceso y el control de los recursos estatales. Los partidos devinieron entonces muchas veces en maquinarias estatales; de hecho, ha sido este conjunto el que mejor gobernó los tiempos electorales de sus coaliciones recurriendo, cuando fue necesario, a la manipulación institucional. Por ejemplo, todos los artefactos que llevaron el término "victoria" -partido de, frente de, partido para la, etcétera- fueron una creación exitosa de coordinación y competencia para la disputa intraperonista, igual que la que se volcó a la lucha contra el mundo no peronista. Y por si fuera poco ese esquema, auxiliados por recursos estatales, recibieron el aporte de la caprichosa ingeniería electoral montada que llevó al desdoblamiento de elecciones, a la aplicación de listas colectoras -ley de lemas informal mediante-, a la mudanza de candidaturas, etcétera. </w:t>
      </w:r>
    </w:p>
    <w:p>
      <w:pPr>
        <w:pStyle w:val="Normal"/>
        <w:spacing w:before="120" w:after="0"/>
        <w:jc w:val="both"/>
        <w:rPr/>
      </w:pPr>
      <w:r>
        <w:rPr/>
        <w:t xml:space="preserve">Sin dudas, el mundo de los peronistas ofrece las mayores ventajas para poner en juego ambos mecanismos. La UCR promete mucho, pero marcha a la saga. La centroizquierda no pejotista está en línea de ofrecer algo diferente y la centroderecha cuenta con la potencia que le brinda el centro del federalismo argentino. Los escasos partidos provinciales con vida seguirán su camino y los de raigambre municipal se sostendrán como empresas de menor relevancia sólo para el acotado mundo de vecinos que representan.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21:00:00Z</dcterms:created>
  <dc:creator>.</dc:creator>
  <dc:description/>
  <cp:keywords/>
  <dc:language>en-US</dc:language>
  <cp:lastModifiedBy>.</cp:lastModifiedBy>
  <dcterms:modified xsi:type="dcterms:W3CDTF">2008-03-06T21:02:00Z</dcterms:modified>
  <cp:revision>3</cp:revision>
  <dc:subject/>
  <dc:title>Renacionalizando los partidos políticos Diario Río Negro, Jueves 6 de marzo de 2008</dc:title>
</cp:coreProperties>
</file>