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NTE LAS REAPARICIONES DE CARRIÓ Y DUHALDE</w:t>
      </w:r>
      <w:r>
        <w:rPr/>
        <w:t xml:space="preserve"> Por Edgardo Mocca  Revista Debate 10 de octubre de 2009</w:t>
      </w:r>
    </w:p>
    <w:p>
      <w:pPr>
        <w:pStyle w:val="Normal"/>
        <w:rPr/>
      </w:pPr>
      <w:r>
        <w:rPr/>
      </w:r>
    </w:p>
    <w:p>
      <w:pPr>
        <w:pStyle w:val="Normal"/>
        <w:rPr/>
      </w:pPr>
      <w:r>
        <w:rPr/>
        <w:t>El tablero político y la impaciencia mediática</w:t>
      </w:r>
    </w:p>
    <w:p>
      <w:pPr>
        <w:pStyle w:val="Normal"/>
        <w:rPr/>
      </w:pPr>
      <w:r>
        <w:rPr/>
      </w:r>
    </w:p>
    <w:p>
      <w:pPr>
        <w:pStyle w:val="Normal"/>
        <w:rPr/>
      </w:pPr>
      <w:r>
        <w:rPr/>
        <w:t>Con el telón de fondo de la discusión parlamentaria de la ley sobre medios audiovisuales de comunicación, la política argentina empieza a definir la estructura de sus agrupamientos hacia la elección presidencial de 2011. Claro que las dos escenas -la de la ley y la de las movidas preelectorales- están lejos de funcionar con mutua independencia: los multimedios afectados por el proyecto gubernamental han emprendido el intento de colocar su definición en el nivel de un dilema existencial para la democracia argentina. En el clima de histeria política que tiende a crearse de ese modo, no hay mucho lugar para los tiempos largos de la política normal, todo tiene una carga dramática y urgente.</w:t>
      </w:r>
    </w:p>
    <w:p>
      <w:pPr>
        <w:pStyle w:val="Normal"/>
        <w:rPr/>
      </w:pPr>
      <w:r>
        <w:rPr/>
        <w:t>Sin embargo, los actores políticos que se expresan y actúan como tales parecen resistir el frenesí que promueven algunos de sus consejeros mediáticos. Es lógico: les interesa sobrevivir políticamente cualquiera sea la deriva que tome en el país la distribución de la propiedad de los medios audiovisuales y no están dispuestos a inmolarse en el altar de la desregulación del mercado, cínicamente presentada como “libertad de expresión”. De manera que se mueven en su propia temporalidad. No se desesperan por alcanzar la “unidad de la oposición” ni los asalta la voluntad cooperativa en la administración de la “transición”, aunque periódicamente evoquen un mitológico “pacto de la Moncloa” sin enlace alguno con el contexto histórico del acuerdo político posfranquista español.</w:t>
      </w:r>
    </w:p>
    <w:p>
      <w:pPr>
        <w:pStyle w:val="Normal"/>
        <w:rPr/>
      </w:pPr>
      <w:r>
        <w:rPr/>
        <w:t>Desde dos terminales políticas supuestamente antagónicas, Elisa Carrió y Eduardo Duhalde se han encargado de lastimar las ilusiones o, por lo menos, frenar las urgencias de los promotores de la gran unidad antikirchnerista.</w:t>
      </w:r>
    </w:p>
    <w:p>
      <w:pPr>
        <w:pStyle w:val="Normal"/>
        <w:rPr/>
      </w:pPr>
      <w:r>
        <w:rPr/>
        <w:t>Sin abandonar el género profético antipolítico con el que construyó su fortuna política, el discurso de la diputada electa chaqueña opera una doble diferenciación: por un lado, respecto de los que ayudaron a los Kirchner (Cobos); por otro de los que trabajan para de-sestabilizar al Gobierno (Duhalde). La política argentina acostumbra a que tales enunciados no tengan el carácter definitivo que aparentan; más aún, en el caso de Carrió, la durabilidad de tales dramatizaciones suelen corresponder a los dictados de su conveniencia política. Pero el hecho es que a la dirigente chaqueña no le parece llegado el momento de superar diferencias para enfrentar al “régimen”, sino que más bien su prioridad está puesta en no ser definitivamente desplazada en sus aspiraciones presidenciales.</w:t>
      </w:r>
    </w:p>
    <w:p>
      <w:pPr>
        <w:pStyle w:val="Normal"/>
        <w:rPr/>
      </w:pPr>
      <w:r>
        <w:rPr/>
      </w:r>
    </w:p>
    <w:p>
      <w:pPr>
        <w:pStyle w:val="Normal"/>
        <w:rPr/>
      </w:pPr>
      <w:r>
        <w:rPr/>
        <w:t>Por su parte, Duhalde, en medio de rituales apelaciones a la Moncloa y a los grandes acuerdos ha abierto otra grieta en el edificio de la oposición. La reciente insinuación de su candidatura y de su disposición a disputar el territorio peronista desacomoda claramente la estrategia del macrismo. El jefe de gobierno porteño solamente puede situarse en una posición electoral expectante hacia 2011 si encabeza una amplia alianza de centroderecha con un componente territorial peronista más o menos importante. Si los dichos del caudillo de Lomas de Zamora se traducen en política concreta, no habrá un “peronismo disponible” para Macri; más bien habrá una disputa por el justicialismo realmente existente y una candidatura peronista que surja de esa disputa.</w:t>
      </w:r>
    </w:p>
    <w:p>
      <w:pPr>
        <w:pStyle w:val="Normal"/>
        <w:rPr/>
      </w:pPr>
      <w:r>
        <w:rPr/>
        <w:t>¿Significa todo eso que vamos hacia una gran desarticulación de la oposición que terminaría favoreciendo al kirchnerismo que, aun debilitado, podría emerger como la fuerza unificada más consistente? No es ésa, necesariamente, la conclusión. Los procesos de reagrupamiento tienen tiempos propios que no corresponden a la voluntad de los ideólogos.</w:t>
      </w:r>
    </w:p>
    <w:p>
      <w:pPr>
        <w:pStyle w:val="Normal"/>
        <w:rPr/>
      </w:pPr>
      <w:r>
        <w:rPr/>
        <w:t>La situación es muy diferente de la que se planteó en 1997, después del triunfo de la alianza entre UCR y Frepaso en la elección de medio período. En aquel momento había dos bloques políticos claramente establecidos y diferenciados. Todo consistía en dirimir en el interior de cada uno las candidaturas principales: Duhalde era claramente el candidato del justicialismo, mientras que Fernando de la Rúa tenía que pasar antes por la elección abierta en la que enfrentaría a Graciela Fernández Meijide, candidata del Frepaso. Esos actores relativamente unitarios han desaparecido como tales después de la crisis de 2001. Ya no hay bloques políticos y candidatos que disputan en su interior; hoy los candidatos son en sí mismos actores centrales. No hay ninguna disciplina interna ni sentido de pertenencia que estimule a Carrió a encolumnarse con Cobos. Una decisión como ésa no sería más que la licuación, poco menos que definitiva, de sus propias aspiraciones políticas. Los proyectos políticos de Kirchner y de Duhalde no son sintetizables: el triunfo de uno es la bancarrota duradera del otro. Ambos reivindican al Partido Justicialista, en la medida exacta en que sea funcional a su proyecto y a sus ambiciones. Ambos han mostrado en más de una ocasión que pueden ser “transversales”, “concertacionistas” o “disidentes” del partido si eso es lo que les conviene.</w:t>
      </w:r>
    </w:p>
    <w:p>
      <w:pPr>
        <w:pStyle w:val="Normal"/>
        <w:rPr/>
      </w:pPr>
      <w:r>
        <w:rPr/>
        <w:t>De manera que es inevitable una etapa de medición de fuerzas antes de cualquier cierre de alianzas políticas, aunque eso no corresponda a la febril impaciencia de los halcones comunicativos y/o corporativos. Las tendencias posibles de esa medición son múltiples. Pero parece insinuarse una primera divisoria de aguas entre el resurgimiento de un bipartidismo aggiornado, en la forma de amplias coaliciones claramente hegemonizadas por el peronismo y el radicalismo, por un lado; y la supervivencia de terceros actores surgidos en los años de dislocamiento del sistema de partidos, por otro.</w:t>
      </w:r>
    </w:p>
    <w:p>
      <w:pPr>
        <w:pStyle w:val="Normal"/>
        <w:rPr/>
      </w:pPr>
      <w:r>
        <w:rPr/>
        <w:t>Para los dos partidos tradicionales, la cuestión pasa por asegurar procesos de definición internos que preserven la unidad y que, a la vez, desemboquen en políticas de alianza y candidaturas altamente competitivas. Para los liderazgos exteriores al bipartidismo, el problema pasa a ser el de enlazar su popularidad mediática con algún grado de estructuración territorial. Pero para eso tienen que “morder” el universo peronista y/o el radical, lo que mucho dependerá del éxito o el fracaso de las estrategias de unidad de los respectivos partidos.</w:t>
      </w:r>
    </w:p>
    <w:p>
      <w:pPr>
        <w:pStyle w:val="Normal"/>
        <w:rPr/>
      </w:pPr>
      <w:r>
        <w:rPr/>
        <w:t>Falta por lo menos un dato en el rompecabezas. No es ni más ni menos que la reforma política. Ha proliferado en estos años la queja por la decadencia de los partidos. Han abundado las demandas de una reforma legal que, un poco mágicamente, lograra su resurrección. El Gobierno tiene en carpeta un proyecto de reforma, que recoge buena parte de las propuestas recogidas en el diálogo político y le agrega otras que no tienen el mismo nivel de consenso, pero que aspira a que se sumen en una nueva norma legal.</w:t>
      </w:r>
    </w:p>
    <w:p>
      <w:pPr>
        <w:pStyle w:val="Normal"/>
        <w:rPr/>
      </w:pPr>
      <w:r>
        <w:rPr/>
      </w:r>
    </w:p>
    <w:p>
      <w:pPr>
        <w:pStyle w:val="Normal"/>
        <w:rPr/>
      </w:pPr>
      <w:r>
        <w:rPr/>
        <w:t>El corazón de la propuesta es el establecimiento de reglas para que los partidos diriman democráticamente sus candidaturas, sobre la base de elecciones internas abiertas, probablemente simultáneas y probablemente obligatorias. La idea merecería una interesante discusión teórica en la que más de un politólogo podría lucir sus saberes. Pero, con seguridad y bastante razonablemente, la lucha política subordinará el debate. Porque si la reforma fuera aprobada, tendría dos consecuencias directas.</w:t>
      </w:r>
    </w:p>
    <w:p>
      <w:pPr>
        <w:pStyle w:val="Normal"/>
        <w:rPr/>
      </w:pPr>
      <w:r>
        <w:rPr/>
        <w:t>Una sería la dificultad para que los “disidentes” puedan compatibilizar su acumulación externa al partido con la disputa por las candidaturas en el interior de su estructura.</w:t>
      </w:r>
    </w:p>
    <w:p>
      <w:pPr>
        <w:pStyle w:val="Normal"/>
        <w:rPr/>
      </w:pPr>
      <w:r>
        <w:rPr/>
        <w:t>La otra sería consecuencia de la primera: habría una aceleración de los tiempos de definición de candidaturas partidarias para poder dar lugar a ulteriores alianzas que, eventualmente, podrían estar también obligadas dirimir las listas definitivas por medio de consultas democráticas.</w:t>
      </w:r>
    </w:p>
    <w:p>
      <w:pPr>
        <w:pStyle w:val="Normal"/>
        <w:rPr/>
      </w:pPr>
      <w:r>
        <w:rPr/>
        <w:t>Es muy posible que muchos de los que hoy lamentan la debilidad de los partidos y la designación a dedo de los candidatos pasen a concentrar sus furias contra este dispositivo que, de alguna manera, tendería a volver a los partidos a un plano de importancia en las definiciones elector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1:37:00Z</dcterms:created>
  <dc:creator>Flia.Rafart</dc:creator>
  <dc:description/>
  <cp:keywords/>
  <dc:language>en-US</dc:language>
  <cp:lastModifiedBy>Flia.Rafart</cp:lastModifiedBy>
  <dcterms:modified xsi:type="dcterms:W3CDTF">2009-10-11T11:38:00Z</dcterms:modified>
  <cp:revision>1</cp:revision>
  <dc:subject/>
  <dc:title>ANTE LAS REAPARICIONES DE CARRIÓ Y DUHALDE Por Edgardo Mocca  Revista Debate 10 de octubre de 2009</dc:title>
</cp:coreProperties>
</file>