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posiciones, modelos de identidad reactiva</w:t>
      </w:r>
    </w:p>
    <w:p>
      <w:pPr>
        <w:pStyle w:val="Normal"/>
        <w:rPr/>
      </w:pPr>
      <w:r>
        <w:rPr/>
        <w:t>Gabriel Rafart</w:t>
      </w:r>
    </w:p>
    <w:p>
      <w:pPr>
        <w:pStyle w:val="Normal"/>
        <w:rPr/>
      </w:pPr>
      <w:r>
        <w:rPr/>
      </w:r>
    </w:p>
    <w:p>
      <w:pPr>
        <w:pStyle w:val="Normal"/>
        <w:jc w:val="both"/>
        <w:rPr/>
      </w:pPr>
      <w:r>
        <w:rPr/>
        <w:t xml:space="preserve">A partir del 28 de junio el mundo político opositor abrigaba abundantes planes a partir de su triunfo en las elecciones legislativas de medio tiempo de la presidencia de Cristina Fernández. Ese triunfo suponía la presencia de una clara identidad de “oposición”. Sin embargo, la salida victoriosa en los días que siguieron quedo en un punto muerto frente a un gobierno que recupero energías políticas y sobre todo, debido a las dificultades por seguir los pasos de una “identidad de oposición” que en definitiva solo se articulo para el momento electoral. Las recientes y exitosas votaciones a favor del oficialismo parlamentario marcaron su momento de activismo y recuperación de ciertas capacidades perdidas luego del largo conflicto con los sectores corporativos del agro. También el retroceso de los opositores. </w:t>
      </w:r>
    </w:p>
    <w:p>
      <w:pPr>
        <w:pStyle w:val="Normal"/>
        <w:jc w:val="both"/>
        <w:rPr/>
      </w:pPr>
      <w:r>
        <w:rPr/>
        <w:t>Mientras tanto en el campo opositor, se sucedieron peleas entre socios de ocasión motivada en general por excesos de personalismo. Además sus espacios de coordinación política resultaron demasiados frágiles, consecuentemente se desarmaron sin que fuera necesario ni siquiera directivas dadas en ese sentido por sus propios protagonistas. El resultado: mayor fragmentación y debilitamiento de la oposición, coaliciones de dudosa continuidad, un uso y concentración excesiva de recursos mediáticos, el pase de facturas entre sus lideres, el lanzamiento prematuro de demasiados candidatos para la contienda presidencial de 2011. Y por si fuera poco el transfuguismo anticipado de futuros legisladores hacia el campo oficialista. Fracaso también lo que muchos asumían como el estallido del sistema peronista. Asimismo, el retorno a la palestra de figuras del peronismo que rompieron su palabra de no retorno a las lides políticas.</w:t>
      </w:r>
    </w:p>
    <w:p>
      <w:pPr>
        <w:pStyle w:val="Normal"/>
        <w:jc w:val="both"/>
        <w:rPr/>
      </w:pPr>
      <w:r>
        <w:rPr/>
        <w:t xml:space="preserve">Un cuadro de situación visto anticipadamente por muchos que supieron hacer una lectura fina del derrotero de las oposiciones en el último  cuarto de siglo donde ya cuenta con la variable de la repetición. Nuestra corta pero continuada democracia electoral ha sabido construir lideres opositores prematuros y coaliciones de corta duración. También espacios de oposición donde la desconfianza y la competencia indisimulada afectaba las chances de crecimiento de sus principales socios y figuras “presidenciables”. Junto a ello, una coincidencia que sus protagonistas suponián sólida pero que siempre resultó por demás lábil centrada al estar centrada en un modelo de identidad reactiva. </w:t>
      </w:r>
    </w:p>
    <w:p>
      <w:pPr>
        <w:pStyle w:val="Normal"/>
        <w:jc w:val="both"/>
        <w:rPr/>
      </w:pPr>
      <w:r>
        <w:rPr/>
        <w:t xml:space="preserve">Entre las experiencias del último tiempo podemos mencionar el fracaso de la coalición del Frepaso. El resultado final de la vida política del Frepaso debe considerarse como una suerte de tragedia, porque más que coincidencias, su trayectoria estuvo plagada de oposiciones internas, según nos refiere Beatriz Alem en un artículo reciente. Para esta politologa la experiencia del Frepaso “es conveniente ubicarla dentro del genero del </w:t>
      </w:r>
      <w:r>
        <w:rPr>
          <w:i/>
        </w:rPr>
        <w:t>suceso</w:t>
      </w:r>
      <w:r>
        <w:rPr/>
        <w:t xml:space="preserve">, porque, como plantea Roland Barthes, es un relato que se va desarrollando y que tiene la capacidad de agotar en si mismo todo saber. Se sostiene a partir de figuras como la </w:t>
      </w:r>
      <w:r>
        <w:rPr>
          <w:i/>
        </w:rPr>
        <w:t>antítesis</w:t>
      </w:r>
      <w:r>
        <w:rPr/>
        <w:t xml:space="preserve"> o el </w:t>
      </w:r>
      <w:r>
        <w:rPr>
          <w:i/>
        </w:rPr>
        <w:t>colmo</w:t>
      </w:r>
      <w:r>
        <w:rPr/>
        <w:t xml:space="preserve">, a diferencia de la </w:t>
      </w:r>
      <w:r>
        <w:rPr>
          <w:i/>
        </w:rPr>
        <w:t>novela</w:t>
      </w:r>
      <w:r>
        <w:rPr/>
        <w:t xml:space="preserve">, donde Barthes ubica a la política, porque es un tipo de relato que dura a condición de la personificación del actor. El suceso, en cambio, se sostiene en la </w:t>
      </w:r>
      <w:r>
        <w:rPr>
          <w:i/>
        </w:rPr>
        <w:t>conmoción</w:t>
      </w:r>
      <w:r>
        <w:rPr/>
        <w:t xml:space="preserve">”. En ese sentido otros autores, como el francés Pierre Rosanvallon también ven la construcción de las oposiciones de nuestro tiempo (reflexionando sobre las democracias occidentales) como empresas de construcción demasiado sencillas pero de corta duración, que en los tiempos que corren asumen el verbo moral –del bien versus el mal- y la palabra de la “calle” sin necesidad de conformar un relato propositivo y menos aún una práctica consecuente dentro de la “política institucional”.  De allí el abuso a la mediatización de sus relatos reactivos, el ataque al edificio institucional del cual forman parte que llega incluso a ciertas formulas antisistémicas, la mudanza recurrente, la ausencia de coordinación, entre otras falencias. Ademas, su apego a una concepción de la democracia mirada desde el liberalismo más primario (en el sentido de que democracia es igual a tolerancia, protección de minorías, libertad de opinión, etc,) cuando la democracia debe ser vista como lo que es: un gobierno de mayorías que cerrado cierto proceso de deliberación debe gobernar efectivamente sin que por ello deje de lado las libertades básicas. Hace tiempo que el fallecido Norberto Bobbio nos advertía de los problemas que enfrenta la democracia cuando se encuentra con el liberalismo. </w:t>
      </w:r>
    </w:p>
    <w:p>
      <w:pPr>
        <w:pStyle w:val="Normal"/>
        <w:jc w:val="both"/>
        <w:rPr/>
      </w:pPr>
      <w:r>
        <w:rPr/>
        <w:t>Menos recargado de filosofía política podemos decir que igual que el Frepaso, la suerte del PRO, del radicalismo, la Coalición Cívica (o lo que queda de ella), del peronismo disidente, de Elisa Carrio, Gerardo Morales, Mauricio Macri, Francisco De Narvaez, Eduardo Duahalde, Julio Cobos y cuantos otros están sumados al campo opositor se deben mucho a ese negativismo democrático que saben pensarse en clave de oposición reactiva liberal. En cambio en el cuadrante de centroizquierda las cosas parecen presentarse de otra manera –paradojicamente muchos son herederos del Frepaso- donde el activismo oficialista les está dando oportunidades de constituirse más en oposición “insititucional” donde la negociación y el acompañamiento parcial a las proposiciones del gobierno les resulta un juego posible. Los socialistas parecen estar metidos en esas lides y los sectores del ex Ari, igual que los legisladores sin perfiles claros que responden a ciertos jefes provinciales alejados del gobierno. En ese sentido nuestro juego parlamentario de los opositores “institucionales” se parece bastante al modelo federalista norteamericano y brasilero.</w:t>
      </w:r>
    </w:p>
    <w:p>
      <w:pPr>
        <w:pStyle w:val="Normal"/>
        <w:jc w:val="both"/>
        <w:rPr/>
      </w:pPr>
      <w:r>
        <w:rPr/>
        <w:t xml:space="preserve"> </w:t>
      </w:r>
      <w:r>
        <w:rPr/>
        <w:t xml:space="preserve">En ese sentido la relativa mayoría obtenida por la oposición en junio pero que recién podrá actuar después del recambio legislativo del 10 de diciembre seguramente seguira con ese molde liberal y de oposición reactivia ante la carencia del premio mayor presidencial. Para ello tendrá que pensar sus estrategias y posibilidades, no en el ciclo legislativo que se abre a fines de este año, sino en el 2011.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08:00Z</dcterms:created>
  <dc:creator>Flia.Rafart</dc:creator>
  <dc:description/>
  <cp:keywords/>
  <dc:language>en-US</dc:language>
  <cp:lastModifiedBy>Flia.Rafart</cp:lastModifiedBy>
  <dcterms:modified xsi:type="dcterms:W3CDTF">2009-10-28T12:08:00Z</dcterms:modified>
  <cp:revision>2</cp:revision>
  <dc:subject/>
  <dc:title>Oposiciones</dc:title>
</cp:coreProperties>
</file>