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l pueblo del Bicentenario  Por Ricardo Forster  Pagina 12 30 de mayo de 2010</w:t>
      </w:r>
    </w:p>
    <w:p>
      <w:pPr>
        <w:pStyle w:val="Normal"/>
        <w:jc w:val="both"/>
        <w:rPr/>
      </w:pPr>
      <w:r>
        <w:rPr/>
        <w:t>1</w:t>
      </w:r>
    </w:p>
    <w:p>
      <w:pPr>
        <w:pStyle w:val="Normal"/>
        <w:jc w:val="both"/>
        <w:rPr/>
      </w:pPr>
      <w:r>
        <w:rPr/>
      </w:r>
    </w:p>
    <w:p>
      <w:pPr>
        <w:pStyle w:val="Normal"/>
        <w:jc w:val="both"/>
        <w:rPr/>
      </w:pPr>
      <w:r>
        <w:rPr/>
        <w:t>Los días argentinos no dejan de sorprendernos. Lo esperado y el azar se entrelazaron para devolvernos la imagen de una historia abierta, compleja, laberíntica, tumultuosa y aluvional. De a centenares de miles, viniendo de todas partes, cruzando las fronteras que separan la ciudad de los suburbios, subiéndose a colectivos y trenes, a subtes y autos o simplemente caminando para apurar las cuadras que los separaban de un centro que, por cuatro días de una intensidad increíble, se reencontró con su pasado mítico, con sus leyendas de arrabales tangueros y de marchas obreras, la multitud invisible se transformó en el pueblo del Bicentenario. Vinieron de esas geografías tematizadas como zonas del peligro, sortearon las prevenciones y los prejuicios de todos aquellos que asimilan masas andantes con disturbios y criminalidad, con violencia y agresión. Multitud abigarrada y festiva, colectivo social multiplicado en millones de personas que manifestaron con alegría y serenidad, que gozaron y cantaron, que bailaron y conversaron, que miraron y preguntaron, que se emocionaron y se sorprendieron. Todos, cada uno de nosotros, fuimos sintiendo la potencia de la transfiguración; pudimos percibir que algo inusual y extraordinario estaba sacudiendo las entrañas de un país siempre anómalo y extraño pero siempre intenso y desafiante.</w:t>
      </w:r>
    </w:p>
    <w:p>
      <w:pPr>
        <w:pStyle w:val="Normal"/>
        <w:jc w:val="both"/>
        <w:rPr/>
      </w:pPr>
      <w:r>
        <w:rPr/>
      </w:r>
    </w:p>
    <w:p>
      <w:pPr>
        <w:pStyle w:val="Normal"/>
        <w:jc w:val="both"/>
        <w:rPr/>
      </w:pPr>
      <w:r>
        <w:rPr/>
        <w:t>La ciudad se abrió y los cuerpos se movieron con libertad desprendiéndose de los miedos impuestos, de esos trazos de ficción mediática que apabullaron desde pantallas y rotativas la cotidianidad de los argentinos hasta construir la imagen de una sociedad en estado de guerra y de intemperie, asolada por la inseguridad y prisionera de una violencia autodestructiva que, siempre, asumía el rostro del oscuro habitante de esos arrabales transformados, gracias a las retóricas del amarillismo y el racismo, en las zonas del mal. Desde allí vinieron de a miles y miles desmintiendo, como lo han hecho en otras ocasiones memorables de nuestra historia, a quienes, desde el desdén y la más cruda violencia del lenguaje discriminador, no se cansaron de repetir que los mueve el clientelismo y el choripán, la promesa de alguna dádiva o la obligación de no quedar mal con el puntero del barrio. Los velos se cayeron, se derrumbó el discurso hegemónico y monocorde de la corporación mediática. Estalló en mil pedazos la palabra “crispación”. Y las calles del centro mutaron en calles de fiesta y regocijo, de asombro y participación. Así de simple y de complejo... la multitud, los negros de la historia, los incontables, los que pujan desde el fondo de los tiempos por el reconocimiento y la igualdad hicieron acto de presencia y lo hicieron transformando durante cuatro días a Buenos Aires en una magnífica alquimia de ágora y carnaval, de imágenes monumentales desplegadas sin medir riesgos estéticos por la fuerza bruta de la invención artística y la inquieta interrogación por aquello del pasado que sigue insistiendo en el presente. Fue alegría compartida y conmoción ante los dolores y los horrores de nuestra historia, que también estuvieron allí, sin ocultamientos ni narraciones edulcoradas. Y estuvieron junto a las clases medias de los barrios porteños y del Gran Buenos Aires desmintiendo la lógica de los abroquelamientos y los muros invisibles que se fueron levantando utilizando los recursos culturales de medios de comunicación atravesados de lado a lado por la retórica de la ciudad neoliberal, privatizada y fragmentada, de esa que vivió de rapiñar el espacio público poniéndolo a su servicio. Los cuerpos se mezclaron, lo individual y lo colectivo se entrelazaron al riesgo de romper prejuicios y paradigmas dominantes, como recordando otras ciudades en la ciudad del Bicentenario (ciudades de los conventillos y de las esperanzas, de caminatas míticas narradas por la literatura de Borges y Marechal, de Martínez Estrada y Cortázar, de Sabato y Oesterheld, de alquimias de poetas y de vagos, de movilizaciones populares y de tozudas resistencias, de tardes futboleras y de antiguas devociones barriales... ciudades escritas con la diversidad de mil escrituras por sus habitantes que, como si hubieran venido de todos lados y de todas las épocas, se reunieron para recobrarse y mirarse a los ojos en estos días de may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9:53:00Z</dcterms:created>
  <dc:creator>Flia.Rafart</dc:creator>
  <dc:description/>
  <cp:keywords/>
  <dc:language>en-US</dc:language>
  <cp:lastModifiedBy>Flia.Rafart</cp:lastModifiedBy>
  <dcterms:modified xsi:type="dcterms:W3CDTF">2010-05-30T09:55:00Z</dcterms:modified>
  <cp:revision>3</cp:revision>
  <dc:subject/>
  <dc:title>El pueblo del Bicentenario</dc:title>
</cp:coreProperties>
</file>