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Facultades delegadas</w:t>
      </w:r>
    </w:p>
    <w:p>
      <w:pPr>
        <w:pStyle w:val="NormalWeb"/>
        <w:rPr>
          <w:rStyle w:val="StrongEmphasis"/>
        </w:rPr>
      </w:pPr>
      <w:r>
        <w:rPr/>
      </w:r>
    </w:p>
    <w:p>
      <w:pPr>
        <w:pStyle w:val="NormalWeb"/>
        <w:rPr/>
      </w:pPr>
      <w:r>
        <w:rPr>
          <w:rStyle w:val="StrongEmphasis"/>
        </w:rPr>
        <w:t>Web Diputada Vilma Ibarra, publicado también en La Ley AÑO LXXIII N° 138</w:t>
      </w:r>
    </w:p>
    <w:p>
      <w:pPr>
        <w:pStyle w:val="NormalWeb"/>
        <w:rPr/>
      </w:pPr>
      <w:r>
        <w:rPr>
          <w:rStyle w:val="StrongEmphasis"/>
        </w:rPr>
        <w:t>1) ¿Qué son las llamadas “facultades delegadas”?</w:t>
      </w:r>
    </w:p>
    <w:p>
      <w:pPr>
        <w:pStyle w:val="NormalWeb"/>
        <w:rPr/>
      </w:pPr>
      <w:r>
        <w:rPr/>
        <w:t>Son leyes dictadas entre 1853 y 1994 que en alguna parte de su articulado delegan determinadas funciones o potestades al Poder Ejecutivo. Se calcula que son alrededor de 1900 normas, de las cuales se estima que alrededor de 1700 pueden estar derogadas o ya caducaron por haberse cumplido el objetivo para el que fueron dictadas.</w:t>
      </w:r>
      <w:r>
        <w:rPr>
          <w:rStyle w:val="StrongEmphasis"/>
        </w:rPr>
        <w:t>2) ¿Qué tienen que ver las retenciones con las facultades delegadas?</w:t>
      </w:r>
    </w:p>
    <w:p>
      <w:pPr>
        <w:pStyle w:val="NormalWeb"/>
        <w:rPr/>
      </w:pPr>
      <w:r>
        <w:rPr/>
        <w:t>El Código Aduanero se dictó en 1981 y en su texto delega en el Poder Ejecutivo la facultad de imponer aranceles a las importaciones y derechos de exportación a las exportaciones. Es una de las 1900 normas que delegan facultades en el P.E.</w:t>
      </w:r>
    </w:p>
    <w:p>
      <w:pPr>
        <w:pStyle w:val="NormalWeb"/>
        <w:rPr/>
      </w:pPr>
      <w:r>
        <w:rPr>
          <w:rStyle w:val="StrongEmphasis"/>
        </w:rPr>
        <w:t>3) ¿Por qué se delegan facultades en el Poder Ejecutivo?</w:t>
      </w:r>
    </w:p>
    <w:p>
      <w:pPr>
        <w:pStyle w:val="NormalWeb"/>
        <w:rPr/>
      </w:pPr>
      <w:r>
        <w:rPr/>
        <w:t>Desde el dictado mismo de la Constitución se delegan ciertas funciones o facultades en el PE, hecho que es propio de muchos países, en particular los presidencialistas. Por ejemplo en la Ley de Hidrocarburos se delega la facultad de prohibir la importación o exportación de hidrocarburos fluidos en caso de interés nacional. Hace 15 días se dictó la ley de emergencia agropecuaria que delega en el PE la posibilidad de otorgar exenciones impositivas en determinadas circunstancias. Es muy común que las normas tengan este tipo de artículos.</w:t>
      </w:r>
    </w:p>
    <w:p>
      <w:pPr>
        <w:pStyle w:val="NormalWeb"/>
        <w:rPr/>
      </w:pPr>
      <w:r>
        <w:rPr>
          <w:rStyle w:val="StrongEmphasis"/>
        </w:rPr>
        <w:t>4) ¿Quién debe imponer los derechos de exportación?</w:t>
      </w:r>
    </w:p>
    <w:p>
      <w:pPr>
        <w:pStyle w:val="NormalWeb"/>
        <w:rPr/>
      </w:pPr>
      <w:r>
        <w:rPr/>
        <w:t>En mi opinión debe ser el PE. El derecho de exportación es, además de un factor de recaudación, una herramienta de política económica que depende de muchas variables: el valor del dólar, la demanda internacional, el precio internacional, la demanda interna, los precios internos, etc. Para cada producto hay una especificidad en el derecho de retención, que no es lo mismo para girasol con semilla o sin semilla, ni para los distintos tipos de semilla de trigo, distintos tipos de harinas, etc. Son miles las posiciones arancelarias y los derechos de exportación. Es imposible fijar cada uno en su especificidad por una ley. Además, hay argumentos históricos y políticos. En el país de 1853 Argentina exportaba e importaba muy pocos artículos y el tema “aduanas” era central para la constitución del país. Hoy en el mundo global son miles los productos que se importan y se exportan y se requiere de una fuerte especialización para fijar cada arancel o derecho. Además con los derechos de exportación se controlan los precios internos. Si aumenta el precio en los mercados internacionales la oferta se volcará al exterior porque paga más y en dólares, o se venderá en el mercado interno pero a precio internacional. Al fijar un derecho de exportación se controla que no aumenten los precios internos del producto. También sirve para alentar o desalentar la producción de determinado producto.</w:t>
      </w:r>
    </w:p>
    <w:p>
      <w:pPr>
        <w:pStyle w:val="NormalWeb"/>
        <w:rPr/>
      </w:pPr>
      <w:r>
        <w:rPr>
          <w:rStyle w:val="StrongEmphasis"/>
        </w:rPr>
        <w:t>5) ¿Si la delegación de facultades existe desde 1853, por qué es tan fuerte hoy esta discusión?</w:t>
      </w:r>
    </w:p>
    <w:p>
      <w:pPr>
        <w:pStyle w:val="NormalWeb"/>
        <w:rPr/>
      </w:pPr>
      <w:r>
        <w:rPr/>
        <w:t>Porque hace más de un año hay un fuerte conflicto no resuelto con el sector agropecuario que exige la baja de retenciones a sus productos. Entonces, como entre las facultades delegadas está la potestad de imponer retenciones, se han propuesto como objetivo que esa facultad que históricamente estuvo delegada en el PE sin cuestionamientos, hoy sea reasumida por el Poder Legislativo, donde tratan de presionar a los legisladores para que voten la rebaja.</w:t>
      </w:r>
    </w:p>
    <w:p>
      <w:pPr>
        <w:pStyle w:val="NormalWeb"/>
        <w:rPr/>
      </w:pPr>
      <w:r>
        <w:rPr>
          <w:rStyle w:val="StrongEmphasis"/>
        </w:rPr>
        <w:t>6) ¿Por qué las “facultades delegadas” sólo incluyen las facultades delegadas antes de 1994?</w:t>
      </w:r>
    </w:p>
    <w:p>
      <w:pPr>
        <w:pStyle w:val="NormalWeb"/>
        <w:rPr/>
      </w:pPr>
      <w:r>
        <w:rPr/>
        <w:t>Porque la reforma constitucional de 1994 impuso al Congreso Nacional el plazo de 5 años para revisar esas 1.900 normas y determinar cuáles ratificaban y cuáles caducaban. El Congreso nacional nunca hizo ese trabajo y en 1999 prorrogó en masa las 1.900 normas por tres años. Lo mismo hizo en el año 2002, luego en 2004 y luego en 2006. La última prórroga vence el 24 de agosto. En cada prórroga se otorgaba nuevamente hacia el futuro la facultad de usar las delegaciones, y además se aprobaba todo lo realizado por el Poder Ejecutivo (cualquiera fuera) con esas facultades delegadas. Por ejemplo, en el año 2002 se autorizó al PE de entonces a seguir usando las facultades delegadas por dos años más y se aprobó a libro cerrado, sin revisión, toda la utilización de esas facultades entre 1999 y 2002.</w:t>
      </w:r>
    </w:p>
    <w:p>
      <w:pPr>
        <w:pStyle w:val="NormalWeb"/>
        <w:rPr/>
      </w:pPr>
      <w:r>
        <w:rPr>
          <w:rStyle w:val="StrongEmphasis"/>
        </w:rPr>
        <w:t>7) ¿Hay facultades delegadas posteriores a 1994?</w:t>
      </w:r>
    </w:p>
    <w:p>
      <w:pPr>
        <w:pStyle w:val="NormalWeb"/>
        <w:rPr/>
      </w:pPr>
      <w:r>
        <w:rPr/>
        <w:t>Sí, un montón, pero no están contenidas en este paquete llamado “facultades delegadas”. Casi toda norma importante delega, en general, alguna facultad en el Poder Ejecutivo por cuestiones de administración y eficiencia. Otras veces, por ejemplo en la Ley de Administración Financiera, en la Ley de Emergencia Económica, en la Ley de Emergencia Agropecuaria, etc., hay delegaciones sustanciales. Muchas de estas normas, o reformas a estas normas, son posteriores a 1994 y continúan vigent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01:00Z</dcterms:created>
  <dc:creator>Flia.Rafart</dc:creator>
  <dc:description/>
  <cp:keywords/>
  <dc:language>en-US</dc:language>
  <cp:lastModifiedBy>Flia.Rafart</cp:lastModifiedBy>
  <dcterms:modified xsi:type="dcterms:W3CDTF">2010-08-24T11:04:00Z</dcterms:modified>
  <cp:revision>1</cp:revision>
  <dc:subject/>
  <dc:title>Facultades delegadas</dc:title>
</cp:coreProperties>
</file>