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LA INTERNA RADICAL Y LA UNIFICACIÓN DEL PERONISMO OPOSITOR</w:t>
      </w:r>
    </w:p>
    <w:p>
      <w:pPr>
        <w:pStyle w:val="Normal"/>
        <w:jc w:val="both"/>
        <w:rPr/>
      </w:pPr>
      <w:r>
        <w:rPr>
          <w:b/>
          <w:i/>
        </w:rPr>
        <w:t>Los partidos hacen falta</w:t>
      </w:r>
      <w:r>
        <w:rPr/>
        <w:t xml:space="preserve"> Por Edgardo Mocca en Revista Debate 12 de junio de 2010</w:t>
      </w:r>
    </w:p>
    <w:p>
      <w:pPr>
        <w:pStyle w:val="Normal"/>
        <w:jc w:val="both"/>
        <w:rPr/>
      </w:pPr>
      <w:r>
        <w:rPr/>
      </w:r>
    </w:p>
    <w:p>
      <w:pPr>
        <w:pStyle w:val="Normal"/>
        <w:jc w:val="both"/>
        <w:rPr/>
      </w:pPr>
      <w:r>
        <w:rPr/>
        <w:t>La idea de que habíamos llegado al final de la era de los partidos políticos sedujo, en años recientes, a muchos analistas. No fue un fenómeno exclusivo de la Argentina, aun cuando la realidad emergente del catastrófico final del gobierno de la Alianza puso al país en la situación de un caso testigo de lo que parecía un destino inexorable. El debililitamiento de las capacidades autónomas de los Estados nacionales en el contexto del capitalismo global financiarizado; la erosión del suelo social -el modo fordista de producción-, en el que se asentaron las grandes identidades políticas; y la progresiva centralidad de los medios de comunicación en la formación de la opinión pública en sociedades cada vez más individualistas y fragmentadas, constituían las condiciones en las que los partidos políticos pasarían a ser especies en extinción.</w:t>
      </w:r>
    </w:p>
    <w:p>
      <w:pPr>
        <w:pStyle w:val="Normal"/>
        <w:jc w:val="both"/>
        <w:rPr/>
      </w:pPr>
      <w:r>
        <w:rPr/>
        <w:t>En lugar de programas e ideologías, candidatos cuya imagen transmitiera confianza. En lugar de máquinas partidarias estables e institucionalizadas, equipos de asesores publicitarios apoyados en sondeos de opinión y focus groups dirigidos a detectar humores sociales, demandas y preferencias. Ése parecía ser el modo definitivo en el que se libraría en el futuro la disputa política. El arraigo territorial, las sólidas bases ancladas en actores colectivos podían ser reemplazables por la circulación de imágenes en los viejos y nuevos medios masivos de comunicación. En el fondo de esta presunción estaba el presupuesto de que el conflicto político no era, en su sustancia, una lucha por un rumbo o un sentido, sino una simple competencia por la ocupación de cargos. La competencia técnica y la confiabilidad moral eran todo lo que un candidato o un grupo político podían ofrecer a una ciudadanía descreída de todo soporte ideológico de la política.</w:t>
      </w:r>
    </w:p>
    <w:p>
      <w:pPr>
        <w:pStyle w:val="Normal"/>
        <w:jc w:val="both"/>
        <w:rPr/>
      </w:pPr>
      <w:r>
        <w:rPr/>
        <w:t>La crisis que recorre el mundo -y no sólo sus periferias como ocurría hace una década- parece despertar antagonismos y revivir identidades. En nuestra región ha reaparecido la política y con ella los antagonismos y la movilización. Y en Europa, las “terceras vías”, que venían a unificar izquierdas y derechas en la administración de un mundo sin alternativas, parecen estar en una encrucijada histórica. La “crispación” que ciertos medios de comunicación adjudican al estilo del gobierno argentino parece corresponder, más bien, a un proceso de desnaturalización de los asuntos sociales; a un proceso en el que los gobiernos ya no son solamente “gestiones” de un mismo camino inevitable, sino que pueden decidir sobre el futuro de las naciones y las sociedades.</w:t>
      </w:r>
    </w:p>
    <w:p>
      <w:pPr>
        <w:pStyle w:val="Normal"/>
        <w:jc w:val="both"/>
        <w:rPr/>
      </w:pPr>
      <w:r>
        <w:rPr/>
        <w:t>Durante la última semana se produjeron dos acontecimientos muy importantes en la perspectiva de la disputa presidencial de 2011. Ricardo Alfonsín ganó la conducción provincial partidaria -en una interna no masiva pero importante- derrotando a los candidatos que aparecieron respaldando la candidatura presidencial del vicepresidente Julio Cobos. Y un conjunto de dirigentes peronistas enfrentados con el Gobierno anunciaron la decisión de unificar la candidatura presidencial, aunque no resolvieron si participarían en la elección interna del Partido Justicialista.</w:t>
      </w:r>
    </w:p>
    <w:p>
      <w:pPr>
        <w:pStyle w:val="Normal"/>
        <w:jc w:val="both"/>
        <w:rPr/>
      </w:pPr>
      <w:r>
        <w:rPr/>
        <w:t>En su heterogeneidad, estos dos hechos tienen un punto en común: el primado de estrategias colectivas, partidarias o protopartidarias, por sobre los dictados de la lógica política mediática. En un caso, el del radicalismo, aparece cuestionando el camino  -que hasta aquí no parecía ofrecer dudas- de Cobos hacia la candidatura a la presidencia. En el caso del peronismo opositor, la decisión no solamente tiende a unificar el espacio sino que pone entre gruesos signos de interrogación el futuro presidenciable de Mauricio Macri.</w:t>
      </w:r>
    </w:p>
    <w:p>
      <w:pPr>
        <w:pStyle w:val="Normal"/>
        <w:jc w:val="both"/>
        <w:rPr/>
      </w:pPr>
      <w:r>
        <w:rPr/>
        <w:t>El mensaje de Alfonsín después del escrutinio fue claro: su prioridad es el regreso de los emigrados del partido; no solamente de Cobos, sino también de Margarita Stolbizer y de Elisa Carrió. Es decir, que la pretensión es algo así como cerrar el círculo de la licuación partidaria que se abriera después de la caída de De la Rúa y se expresara en la magra elección de 2003 con la fuga de votos radicales hacia los “partidos personales” de Carrió y López Murphy, así como en la elección de 2007 con el alineamiento de gobernadores e intendentes radicales con la fórmula kirchnerista.</w:t>
      </w:r>
    </w:p>
    <w:p>
      <w:pPr>
        <w:pStyle w:val="Normal"/>
        <w:jc w:val="both"/>
        <w:rPr/>
      </w:pPr>
      <w:r>
        <w:rPr/>
        <w:t>Si la estrategia tuviera éxito, lo que no es nada seguro, las empresas individuales estimuladas por la crisis del partido entrarían en un proceso más o menos rápido de desaparición para pasar a convertirse en miembros de una coalición encabezada por el radicalismo. Por su parte, el peronismo enfrentado con el gobierno ha resuelto que, de una u otra manera, disputará la herencia del movimiento creado por Perón. De manera que ambos grupos políticos creen que la identidad y la pertenencia política no han muerto en la Argentina y que los candidatos atractivos de la opinión pública no alcanzan para ganar elecciones y, mucho menos, para gobernar. Algo de esto ya había adelantado el propio Néstor Kirchner, cuando después de formular la transversalidad y la concertación pasó a concentrar sus esfuerzos en el sostenimiento de su liderazgo en el Partido Justicialista.</w:t>
      </w:r>
    </w:p>
    <w:p>
      <w:pPr>
        <w:pStyle w:val="Normal"/>
        <w:jc w:val="both"/>
        <w:rPr/>
      </w:pPr>
      <w:r>
        <w:rPr/>
      </w:r>
    </w:p>
    <w:p>
      <w:pPr>
        <w:pStyle w:val="Normal"/>
        <w:jc w:val="both"/>
        <w:rPr/>
      </w:pPr>
      <w:r>
        <w:rPr/>
        <w:t>De todas maneras, la idea de que los dos grandes partidos que organizaron la política en la segunda mitad del siglo XX regresan linealmente al centro de la escena sería una conclusión tan simplista como la que auguraba el fin de los partidos. Nuevas demandas y nuevos liderazgos rodean a las viejas identidades y permiten pensar en otros reagrupamientos, más acordes con los dilemas actuales. De lo que los principales actores políticos parecen convencidos es de que los proyectos de poder no pueden sostenerse en vagos y cambiantes humores sociales: se necesitan pertenencias, estructuras, liderazgos, aun para el más audaz de los proyectos de reconfiguración política. Es desde esa estrategia como se puede disputar con mejores posibilidades el respaldo popular y sostener el propio proyecto político.</w:t>
      </w:r>
    </w:p>
    <w:p>
      <w:pPr>
        <w:pStyle w:val="Normal"/>
        <w:jc w:val="both"/>
        <w:rPr/>
      </w:pPr>
      <w:r>
        <w:rPr/>
        <w:t xml:space="preserve"> </w:t>
      </w:r>
    </w:p>
    <w:p>
      <w:pPr>
        <w:pStyle w:val="Normal"/>
        <w:jc w:val="both"/>
        <w:rPr/>
      </w:pPr>
      <w:r>
        <w:rPr/>
        <w:t>Si esta tendencia avanzara, la elección de 2011 no sería una opción entre una serie de figuras circunstancialmente aventajadas en los sondeos de opinión sino una puja entre bloques políticos. Y en el interior de esos bloques habría gobernadores, dirigentes sociales y figuras que simbolizan horizontes políticos más o menos definidos. Más que la letra de programas de gobierno -que suelen ser rituales sin mucho peso- los reagrupamientos deberían insinuar una promesa de país para la próxima etapa. De manera explícita o implícita, estará en discusión el balance de los acontecimientos después de la gran crisis de 2001 y la perspectiva del país en el contexto de una aguda crisis del paradigma económico, social, político y cultural hegemónico en la década del noventa. Disminuiría, muy probablemente, el espacio para las promesas de un nuevo comienzo desde cero y desde fuera de la política, y crecería la necesidad de fundar la pretensión de confianza política sobre la base de cotejar miradas sobre el país presente y futuro.</w:t>
      </w:r>
    </w:p>
    <w:p>
      <w:pPr>
        <w:pStyle w:val="Normal"/>
        <w:jc w:val="both"/>
        <w:rPr/>
      </w:pPr>
      <w:r>
        <w:rPr/>
        <w:t>Pero, claro está, esta tendencia tendrá que enfrentar otras tendencias. Principalmente a la que apuesta a una política “blanda”, rendida a los aparatos publicitarios y a las operaciones mediáticas, a los escándalos y a las personas “providenciales”, preparadas para apoyar sus aventuras personales en la desventura del paí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0:00:00Z</dcterms:created>
  <dc:creator>Flia.Rafart</dc:creator>
  <dc:description/>
  <cp:keywords/>
  <dc:language>en-US</dc:language>
  <cp:lastModifiedBy>Flia.Rafart</cp:lastModifiedBy>
  <dcterms:modified xsi:type="dcterms:W3CDTF">2010-06-12T10:02:00Z</dcterms:modified>
  <cp:revision>2</cp:revision>
  <dc:subject/>
  <dc:title>LA INTERNA RADICAL Y LA UNIFICACIÓN DEL PERONISMO OPOSITOR</dc:title>
</cp:coreProperties>
</file>