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Las Naciones Unidas y los derechos de la mujer</w:t>
      </w:r>
      <w:r>
        <w:rPr/>
        <w:t xml:space="preserve"> porSILVIA CONTRAFATTO</w:t>
      </w:r>
    </w:p>
    <w:p>
      <w:pPr>
        <w:pStyle w:val="Normal"/>
        <w:rPr/>
      </w:pPr>
      <w:r>
        <w:rPr/>
        <w:t>(*) Abogada. Delegada de la Asociación Americana de Juristas ante la Comisión sobre la Condición Jurídica de la Mujer en la ONU</w:t>
      </w:r>
    </w:p>
    <w:p>
      <w:pPr>
        <w:pStyle w:val="Normal"/>
        <w:rPr/>
      </w:pPr>
      <w:r>
        <w:rPr/>
        <w:t>Río Negro 31/05/2010</w:t>
      </w:r>
    </w:p>
    <w:p>
      <w:pPr>
        <w:pStyle w:val="Normal"/>
        <w:rPr/>
      </w:pPr>
      <w:r>
        <w:rPr/>
      </w:r>
    </w:p>
    <w:p>
      <w:pPr>
        <w:pStyle w:val="Normal"/>
        <w:rPr/>
      </w:pPr>
      <w:r>
        <w:rPr/>
        <w:t>La Comisión sobre la Condición Jurídica de la Mujer, en su 54ª sesión realizada en marzo de este año en la sede de las Naciones Unidas, se avocó a la revisión de los 12 puntos que se habían aprobado en 1995 en la Cuarta Conferencia Mundial sobre la Mujer celebrada en Beijing, conocida también como Plataforma de Acción. Esa histórica reunión marcó una verdadera transformación de las políticas a seguir en el Sistema Universal a fin de lograr la igualdad de la mujer en todos los ámbitos; se plasmó allí el concepto de transversalización de la perspectiva de género. Si bien esta Plataforma de Acción no tiene carácter vinculante, los ojos del mundo se ocuparon en la atención de la mujer en relación con la pobreza, la educación y la capacitación, la salud, la economía, el poder y la toma de decisiones, los derechos humanos, los conflictos armados, los mecanismos institucionales, el medio ambiente y la violencia contra ellas y las niñas.</w:t>
      </w:r>
    </w:p>
    <w:p>
      <w:pPr>
        <w:pStyle w:val="Normal"/>
        <w:rPr/>
      </w:pPr>
      <w:r>
        <w:rPr/>
      </w:r>
    </w:p>
    <w:p>
      <w:pPr>
        <w:pStyle w:val="Normal"/>
        <w:rPr/>
      </w:pPr>
      <w:r>
        <w:rPr/>
        <w:t>Numerosas resoluciones y declaraciones se llenaron con su contenido, fundamentalmente la Declaración del Milenio, aprobada por 189 países miembros del Sistema Universal en septiembre del 2000. Allí se fijaron ocho objetivos que deben cumplirse antes del 2015 y para ello detrás de cada objetivo se han fijado metas.</w:t>
      </w:r>
    </w:p>
    <w:p>
      <w:pPr>
        <w:pStyle w:val="Normal"/>
        <w:rPr/>
      </w:pPr>
      <w:r>
        <w:rPr/>
      </w:r>
    </w:p>
    <w:p>
      <w:pPr>
        <w:pStyle w:val="Normal"/>
        <w:rPr/>
      </w:pPr>
      <w:r>
        <w:rPr/>
        <w:t>Sin duda que hay un vínculo importante entre la Plataforma de Acción de Beijing y los Objetivos del Milenio (ODM), en especial el Nº 3, que fijó promover la igualdad entre los géneros y la autonomía de la mujer y como meta eliminar las desigualdades entre los géneros en la enseñanza primaria y secundaria preferiblemente para el 2005 y en todos los niveles de la enseñanza antes de finales del 2015.</w:t>
      </w:r>
    </w:p>
    <w:p>
      <w:pPr>
        <w:pStyle w:val="Normal"/>
        <w:rPr/>
      </w:pPr>
      <w:r>
        <w:rPr/>
      </w:r>
    </w:p>
    <w:p>
      <w:pPr>
        <w:pStyle w:val="Normal"/>
        <w:rPr/>
      </w:pPr>
      <w:r>
        <w:rPr/>
        <w:t>En lo que hace a tiempos no pacíficos, quizás la resolución 1325 del Consejo de Seguridad del 2000, que trató integralmente la cuestión de la mujer en los conflictos armados, marcó un hito histórico; resoluciones posteriores abordaron la violencia sexual en los mismos.</w:t>
      </w:r>
    </w:p>
    <w:p>
      <w:pPr>
        <w:pStyle w:val="Normal"/>
        <w:rPr/>
      </w:pPr>
      <w:r>
        <w:rPr/>
      </w:r>
    </w:p>
    <w:p>
      <w:pPr>
        <w:pStyle w:val="Normal"/>
        <w:rPr/>
      </w:pPr>
      <w:r>
        <w:rPr/>
        <w:t>Para poder realizar un seguimiento del fenómeno es necesario contar con datos estadísticos y por ende fijar indicadores, por ello en el 2009 la Comisión de Estadística aprobó un conjunto provisional de indicadores sobre la violencia contra la mujer. Éste es uno de los aspectos más importantes para hacer un diagnóstico de las situaciones. Sin datos homogéneos resulta imposible fijar políticas, estructuras y presupuestos que faciliten la igualdad de género. La realización de los paneles interactivos, que permitieron un intercambio entre las misiones oficiales y las ONG –que asistieron en un número importante: más de 157 organizaciones de todo el mundo–, hizo posible el encuentro de más de 600 personas.</w:t>
      </w:r>
    </w:p>
    <w:p>
      <w:pPr>
        <w:pStyle w:val="Normal"/>
        <w:rPr/>
      </w:pPr>
      <w:r>
        <w:rPr/>
      </w:r>
    </w:p>
    <w:p>
      <w:pPr>
        <w:pStyle w:val="Normal"/>
        <w:rPr/>
      </w:pPr>
      <w:r>
        <w:rPr/>
        <w:t>En el panel sobre violencia doméstica, uno de los documentos de trabajo fue el estudio que en el 2006 había presentado el secretario general sobre todas las formas de violencia contra la mujer y en febrero del 2008 había motivado el lanzamiento de la campaña para erradicar la violencia contra la mujer. La misma se extiende hasta el 2015 y coincide con la fecha límite para la consecución de los Objetivos de Desarrollo del Milenio (ODM). En ese documento de trabajo las recomendaciones estipuladas en más de 300 puntos buscan la implementación en la normativa nacional de los estándares internacionales. Se consideró la necesidad de leyes integrales que aborden la temática de género en su conjunto. En lo que al Poder Judicial de cada Estado integrante del sistema universal se refiere, resulta destacable el punto 301, que en síntesis destaca la trascendencia del compromiso de funcionarios y magistrados para adoptar medidas que garanticen el respeto de los derechos de la mujer a través de la aplicación de las normas nacionales e internacionales de derechos humanos.</w:t>
      </w:r>
    </w:p>
    <w:p>
      <w:pPr>
        <w:pStyle w:val="Normal"/>
        <w:rPr/>
      </w:pPr>
      <w:r>
        <w:rPr/>
      </w:r>
    </w:p>
    <w:p>
      <w:pPr>
        <w:pStyle w:val="Normal"/>
        <w:rPr/>
      </w:pPr>
      <w:r>
        <w:rPr/>
        <w:t>Ahora bien, ¿qué sucede con estos temas en la Argentina?</w:t>
      </w:r>
    </w:p>
    <w:p>
      <w:pPr>
        <w:pStyle w:val="Normal"/>
        <w:rPr/>
      </w:pPr>
      <w:r>
        <w:rPr/>
      </w:r>
    </w:p>
    <w:p>
      <w:pPr>
        <w:pStyle w:val="Normal"/>
        <w:rPr/>
      </w:pPr>
      <w:r>
        <w:rPr/>
        <w:t>Resultó de gran utilidad el hecho de que paralelamente se reunía en la sede neoyorquina de la ONU el Comité para la Eliminación de la Discriminación Racial; era su período 76º. En lo que se refiere a la Argentina, destaca como aspecto positivo la ratificación de numerosos instrumentos internacionales, entre ellos el Protocolo Facultativo a la Convención para la Eliminación de Discriminación contra la Mujer en el 2006.</w:t>
      </w:r>
    </w:p>
    <w:p>
      <w:pPr>
        <w:pStyle w:val="Normal"/>
        <w:rPr/>
      </w:pPr>
      <w:r>
        <w:rPr/>
      </w:r>
    </w:p>
    <w:p>
      <w:pPr>
        <w:pStyle w:val="Normal"/>
        <w:rPr/>
      </w:pPr>
      <w:r>
        <w:rPr/>
        <w:t>También en esos días se reunió allí el Comité de Derechos Humanos en su 98º periodo de sesiones para efectuar el control de la aplicación del Pacto Internacional de Derechos Civiles y Políticos. Aquí hubo un avance más significativo en los temas de género. Respecto del informe sobre la Argentina, los trató en los puntos 11 a 13 inclusive.</w:t>
      </w:r>
    </w:p>
    <w:p>
      <w:pPr>
        <w:pStyle w:val="Normal"/>
        <w:rPr/>
      </w:pPr>
      <w:r>
        <w:rPr/>
      </w:r>
    </w:p>
    <w:p>
      <w:pPr>
        <w:pStyle w:val="Normal"/>
        <w:rPr/>
      </w:pPr>
      <w:r>
        <w:rPr/>
        <w:t>Si bien destaca la aplicación de los estándares internacionales a través de normas que implementen los mismos, tal el caso de la ley 26485 y la creación de la Oficina de Violencia Doméstica en la Corte Suprema de la Nación, observa con preocupación que por el sistema federal de gobierno muchos de los enunciados en el Pacto no se cumplen en todo el país. Por ello advierte que "El Estado parte debe tomar medidas para garantizar la plena aplicación del pacto en todo su territorio sin limitación alguna, con el objeto de velar por que toda persona pueda gozar plenamente de sus derechos en cualquier parte del territorio nacional". En los puntos 11 y 12 recomienda que el Estado provea los recursos necesarios para crear las estructuras que permitan generar estadísticas sobre maltrato familiar y acceso a la Justicia de las mujeres. Sólo con "datos fidedignos de todo el territorio nacional se puede determinar la amplitud del problema y su evolución.</w:t>
      </w:r>
    </w:p>
    <w:p>
      <w:pPr>
        <w:pStyle w:val="Normal"/>
        <w:rPr/>
      </w:pPr>
      <w:r>
        <w:rPr/>
      </w:r>
    </w:p>
    <w:p>
      <w:pPr>
        <w:pStyle w:val="Normal"/>
        <w:rPr/>
      </w:pPr>
      <w:r>
        <w:rPr/>
        <w:t>Finalmente en el punto 13 se explaya sobre el controvertido tema del aborto y ve con preocupación la legislación restrictiva del aborto contenida en el artículo 86 del Código Penal argentino, así como por la inconsistente interpretación por parte de los tribunales de las causales de no punibilidad contenidas en dicho artículo. Recomienda una modificación normativa que ayude a las mujeres a evitar embarazos no deseados y que éstas no tengan que recurrir a abortos clandestinos que pondrán en peligro sus vidas. También recomienda que se capacite a jueces y personal de los centros de salud sobre el alcance del artículo 86 del Código Penal argentino. En el último punto pide que para el próximo informe, a presentarse en marzo del 2014, se hayan efectivizado las observaciones realizadas y se elaboren las oportunas estadísticas por cada uno de los temas motivo de preocupación.</w:t>
      </w:r>
    </w:p>
    <w:p>
      <w:pPr>
        <w:pStyle w:val="Normal"/>
        <w:rPr/>
      </w:pPr>
      <w:r>
        <w:rPr/>
      </w:r>
    </w:p>
    <w:p>
      <w:pPr>
        <w:pStyle w:val="Normal"/>
        <w:rPr/>
      </w:pPr>
      <w:r>
        <w:rPr/>
        <w:t>Es de esperar que en su responsabilidad internacional, producto de la ratificación de los instrumentos mencionados, el Estado argentino en su conjunto garantice los derechos humanos a la mujeres y niñas que lo habita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17:00Z</dcterms:created>
  <dc:creator>Flia.Rafart</dc:creator>
  <dc:description/>
  <cp:keywords/>
  <dc:language>en-US</dc:language>
  <cp:lastModifiedBy>Flia.Rafart</cp:lastModifiedBy>
  <dcterms:modified xsi:type="dcterms:W3CDTF">2010-05-31T09:20:00Z</dcterms:modified>
  <cp:revision>1</cp:revision>
  <dc:subject/>
  <dc:title>Las Naciones Unidas y los derechos de la mujer porSILVIA CONTRAFATTO</dc:title>
</cp:coreProperties>
</file>