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i/>
        </w:rPr>
        <w:t xml:space="preserve">División de poderes y política </w:t>
      </w:r>
      <w:r>
        <w:rPr>
          <w:b/>
        </w:rPr>
        <w:t>por Francisco Camino Vela La Mañana de Neuquén 21 de marzo de 2010</w:t>
      </w:r>
    </w:p>
    <w:p>
      <w:pPr>
        <w:pStyle w:val="Normal"/>
        <w:rPr>
          <w:b/>
          <w:b/>
        </w:rPr>
      </w:pPr>
      <w:r>
        <w:rPr>
          <w:b/>
        </w:rPr>
      </w:r>
    </w:p>
    <w:p>
      <w:pPr>
        <w:pStyle w:val="Normal"/>
        <w:jc w:val="right"/>
        <w:rPr/>
      </w:pPr>
      <w:r>
        <w:rPr/>
      </w:r>
    </w:p>
    <w:p>
      <w:pPr>
        <w:pStyle w:val="Normal"/>
        <w:jc w:val="right"/>
        <w:rPr/>
      </w:pPr>
      <w:r>
        <w:rPr/>
      </w:r>
    </w:p>
    <w:p>
      <w:pPr>
        <w:pStyle w:val="Normal"/>
        <w:rPr/>
      </w:pPr>
      <w:r>
        <w:rPr/>
        <w:t xml:space="preserve">La política argentina de las últimas semanas se ha visto sacudida por un entrecruzamiento conflictivo de los poderes propios del sistema republicano. Los ciudadanos hemos presenciado al  ejecutivo tomando decisiones sobre las reservas y su destino a través de sucesivos decretos. Comprobamos la falta de todo tipo de acuerdo en el legislativo y el recurso de ambos poderes a la justicia para dirimir sus diferencias. Además aparecieron cuestionamientos cruzados a este tercer poder y propuestas de reformas sobre la renovación de los cargos judiciales que sembraron dudas severas sobre sus reales intenciones. Una frase sintetiza este espectáculo, “la política se ha judicializado”, y una percepción recorre nuestras mentes, la política está ausente de sus receptáculos naturales, o al menos del principal de ellos, el Congreso de la Nación. A la zozobra que nos produce esta situación contribuyen ampliamente los medios de comunicación, ese cuarto poder del que frecuentemente nos olvidamos cuando realizamos los análisis republicanos. </w:t>
      </w:r>
    </w:p>
    <w:p>
      <w:pPr>
        <w:pStyle w:val="Normal"/>
        <w:rPr/>
      </w:pPr>
      <w:r>
        <w:rPr/>
        <w:t xml:space="preserve">Encontrarle una explicación a esta escena, por momentos dantesca, es complejo pero algunos senadores pueden ayudarnos a vislumbrarla. Uno de ellos, antes figura del espectáculo y ahora devenido en legislador mediático, sostiene sin escucharse detenidamente que el problema es que “no se pasa tan fácilmente de una hegemonía a la otra”. Con esto parece referirse a que el oficialismo ha perdido el control de las cámaras y por tanto del poder legislativo y no se acostumbra a esta situación fundada legítimamente en los resultados electorales del 28 de junio de 2009. No obstante, la vocación hegemónica que le atribuye a la oposición es quizás la piedra angular de lo que pretendemos desarrollar. </w:t>
      </w:r>
    </w:p>
    <w:p>
      <w:pPr>
        <w:pStyle w:val="Normal"/>
        <w:rPr/>
      </w:pPr>
      <w:r>
        <w:rPr/>
        <w:t xml:space="preserve">En primer lugar, conviene recordar que la política es la herramienta necesaria para conciliar los conflictos que presentan las sociedades. Sobre todo los que habitan en nuestras modernas sociedades complejas donde la fragmentación, que antecede la defensa de intereses en pugna, ha crecido en forma exponencial. De igual manera, podemos entender la política como una lucha entre adversarios o como un combate entre enemigos, con la intransigencia y falta de diálogo que esta última concepción conlleva.  </w:t>
      </w:r>
    </w:p>
    <w:p>
      <w:pPr>
        <w:pStyle w:val="Normal"/>
        <w:rPr/>
      </w:pPr>
      <w:r>
        <w:rPr/>
        <w:t xml:space="preserve">Por otra parte, el poder legislativo, compuesto por los representantes del pueblo y depositario de la soberanía popular, siempre ha tenido ritmos políticos diferentes a los del ejecutivo. Esto es natural a su esencia, sus funciones y su relación con la sociedad. Sea concebido como un espejo de la sociedad, como un reflejo de las divisiones de la misma, o como el lugar donde los más preparados deben definir el destino de aquella, el legislativo es el lugar propio del disenso y de su contraparte, el acuerdo. Lo que no le es esencial es el bloqueo, principio central de la no política que emerge de la mano del objetivo hegemónico.  </w:t>
      </w:r>
    </w:p>
    <w:p>
      <w:pPr>
        <w:pStyle w:val="Normal"/>
        <w:rPr/>
      </w:pPr>
      <w:r>
        <w:rPr/>
        <w:t xml:space="preserve">Sostener que la actual composición del congreso es un reflejo de la sociedad  y que por tanto ésta ha dictaminado que el oficialismo debe dejar de gobernar, es además de un silogismo, una conclusión que elude las premisas centrales de la política y del propio poder legislativo. Durante el año pasado y sobre todo en su último semestre, presenciamos hasta el hartazgo las críticas de la oposición al estilo hegemónico de la presidenta y su traslado a las cámaras. El reclamo de trocar indiferencia y maltrato por  diálogo y debate fue moneda corriente, así como la exigencia de mirar los intereses de todos y de un proyecto incluyente de país. Estos ideales propios del poder que crea las normas de nuestro complejo andamiaje político social, parecen olvidados en estos días por aquellos que ahora ostentan paridad o una débil mayoría frente al oficialismo. </w:t>
      </w:r>
    </w:p>
    <w:p>
      <w:pPr>
        <w:pStyle w:val="Normal"/>
        <w:rPr/>
      </w:pPr>
      <w:r>
        <w:rPr/>
        <w:t>La hegemonía, antes criticada y ahora pretendida, es la base de este olvido y también de una confusión de mayor calado.</w:t>
      </w:r>
    </w:p>
    <w:p>
      <w:pPr>
        <w:pStyle w:val="Normal"/>
        <w:rPr/>
      </w:pPr>
      <w:r>
        <w:rPr/>
        <w:t xml:space="preserve">Los sistemas políticos presidenciales con renovaciones legislativas parciales, lo que se conoce como elecciones de medio mandato, presentan siempre alteraciones en los equilibrios de poder y este es uno de sus propósitos. Pero no obliga a conformar lo que en ciencia política se conoce como legislaturas recalcitrantes, aquellas que rechazan de plano al poder ejecutivo. Éste, nos guste o no, tiene un periodo de mandato a cumplir y funciones diferentes. Sostener una visión hegemónica de la política desde el legislativo es confundir los poderes o de alguna manera pretender gobernar desde el poder equivocado. Al bloqueo legislativo le sucede el veto presidencial y la continuidad de las prerrogativas legislativas que éste poder tiene atribuidos. Si le sumamos la judicialización se conforma una ecuación con posible resultado de parálisis y con un seguro aumento de la desafección ciudadana hacia el sistema en su conjunto. Dato peligroso en un país que aún no cicatrizó las heridas de la crisis de representación que trajo el nuevo siglo. </w:t>
      </w:r>
    </w:p>
    <w:p>
      <w:pPr>
        <w:pStyle w:val="Normal"/>
        <w:rPr/>
      </w:pPr>
      <w:r>
        <w:rPr/>
        <w:t xml:space="preserve">La oposición se unió al cuarto poder en el conflicto con las corporaciones agrarias de principios de este período presidencial y dos años después parece empeñada en cambiar nuevamente la “hegemonía” desde el control legislativo que le dieron las urnas. Para empeorar el cuadro, no hay una oposición unificada o al menos con proyectos claros sino una sumatoria de opositores con intereses y tradiciones divergentes. Los recién llegados desde el interior o la capital se suman a los que antes apoyaban a este gobierno y a los que lideran el radicalismo histórico y fueron funcionarios de De La Rua, es decir transitaron ese otro poder al cual bloquean. Convocar a la “presidenta” del Banco Central para dar explicaciones y no hacerle ninguna pregunta, es una posición política  intolerable en el recinto que debe albergar los debates. La voracidad en un año pre electoral parece no tener límites y hasta la conformación de la comisión bicameral se define en la justicia. Las responsabilidades, como siempre, parecen repartidas pero hay que estar atentos a los discursos y reconocer en ellos paradojas, contradicciones y sobre todo, prácticas y objetivos impropios.       </w:t>
      </w:r>
    </w:p>
    <w:p>
      <w:pPr>
        <w:pStyle w:val="Normal"/>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13:00Z</dcterms:created>
  <dc:creator>Paco</dc:creator>
  <dc:description/>
  <cp:keywords/>
  <dc:language>en-US</dc:language>
  <cp:lastModifiedBy>Flia.Rafart</cp:lastModifiedBy>
  <cp:lastPrinted>2010-03-18T16:34:00Z</cp:lastPrinted>
  <dcterms:modified xsi:type="dcterms:W3CDTF">2010-03-22T11:14:00Z</dcterms:modified>
  <cp:revision>3</cp:revision>
  <dc:subject/>
  <dc:title>División de poderes y política</dc:title>
</cp:coreProperties>
</file>