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burgués maldito</w:t>
      </w:r>
    </w:p>
    <w:p>
      <w:pPr>
        <w:pStyle w:val="Normal"/>
        <w:rPr/>
      </w:pPr>
      <w:r>
        <w:rPr/>
        <w:t>Gabriel Rafart</w:t>
      </w:r>
    </w:p>
    <w:p>
      <w:pPr>
        <w:pStyle w:val="Normal"/>
        <w:rPr/>
      </w:pPr>
      <w:r>
        <w:rPr/>
      </w:r>
    </w:p>
    <w:p>
      <w:pPr>
        <w:pStyle w:val="Normal"/>
        <w:rPr/>
      </w:pPr>
      <w:r>
        <w:rPr/>
        <w:t>Kirchner devorado por Moyano. Jefe de la UIA acusando que el proyecto de participación en las ganancias hace aparecer la Argentina a Cuba.</w:t>
      </w:r>
    </w:p>
    <w:p>
      <w:pPr>
        <w:pStyle w:val="Normal"/>
        <w:rPr/>
      </w:pPr>
      <w:r>
        <w:rPr/>
      </w:r>
    </w:p>
    <w:p>
      <w:pPr>
        <w:pStyle w:val="Normal"/>
        <w:rPr/>
      </w:pPr>
      <w:r>
        <w:rPr/>
        <w:t>La propuesta apoyada por la CGT, que tanto escandaliza a la UIA, comprende los beneficios de las empresas con más de 300 empleados. Exceptúa a las pymes, prevé una retribución anual y crea un fondo para ayudar a aquellos que estén en negro.</w:t>
      </w:r>
    </w:p>
    <w:p>
      <w:pPr>
        <w:pStyle w:val="Normal"/>
        <w:rPr/>
      </w:pPr>
      <w:r>
        <w:rPr/>
        <w:t xml:space="preserve"> </w:t>
      </w:r>
    </w:p>
    <w:p>
      <w:pPr>
        <w:pStyle w:val="Normal"/>
        <w:rPr/>
      </w:pPr>
      <w:r>
        <w:rPr/>
      </w:r>
    </w:p>
    <w:p>
      <w:pPr>
        <w:pStyle w:val="Normal"/>
        <w:rPr/>
      </w:pPr>
      <w:r>
        <w:rPr/>
        <w:t>La iniciativa del diputado del Frente para la Victoria Héctor Recalde  prevé que las compañías con más de 300 trabajadores participen a los trabajadores el 10% de las ganancias netas de la producción. La iniciativa, que tanto escandaliza y preocupa a la Unión Industrial Argentina (UIA) ingresará la semana próxima en la Cámara de Diputados a través de la Comisión de Legislación laboral, después de haber recibido un espaldarazo explícito de la Confederación General del Trabajo (CGT), la Central de Trabajadores Argentinos (CTA) y buena parte del arco político oficialista, de los partidos de la oposición que se autodenominan progresistas e incluso de algunos dirigentes moderados del PRO, como el diputado Federico Pinedo. El martes, el titular de la CGT Hugo Moyano apoyó públicamente la iniciativa, después que el domingo Tiempo Argentino publicó una entrevista en la que la viceministra Noemí Rial adelantó que el Ejecutivo “acompañará” la propuesta. “La participación de los trabajadores en las ganancias y la presencia en el directorio está estipulada en la Constitución Nacional y en la Ley de Contrato del Trabajo”, recordó Rial. Luego de las declaraciones de Moyano, Héctor Méndez utilizó las páginas de El Cronista y de algunas radios para cuestionar con dureza el proyecto Recalde. “Con esta propuesta, la Argentina se parece a Cuba”, disparó Méndez. Ayer, el canciller Héctor Timerman apoyó implícitamente el proyecto y salió a responderle a Méndez. “Son expresiones antiguas, que nos retrotraen a una Argentina autoritaria”, y que “demuestran más que nada un acto de oposición por la oposición misma”, le espetó el canciller. Más allá del debate áspero que reflejaron los medios en las últimas 48 horas, el proyecto de Recalde continuará avanzando en los próximos días.  El martes, el Consejo Directivo de la CGT aprobará por amplio consenso la iniciativa, que el jueves podría ingresar a Diputados. “La idea es debatirlo con todos los sectores involucrados”, aseguró ayer Recalde. El diputado y presidente de la Comisión de Legislación Laboral de la Cámara Baja anticipó ayer que “los dirigentes de la UIA serán los primeros convocados por la Comisión”. Pero también citará al resto de las entidades empresariales, incluyendo a las que aglutinan a las pymes, y a las organizaciones sindicales, entre otras.</w:t>
      </w:r>
    </w:p>
    <w:p>
      <w:pPr>
        <w:pStyle w:val="Normal"/>
        <w:rPr/>
      </w:pPr>
      <w:r>
        <w:rPr/>
      </w:r>
    </w:p>
    <w:p>
      <w:pPr>
        <w:pStyle w:val="Normal"/>
        <w:rPr/>
      </w:pPr>
      <w:r>
        <w:rPr/>
        <w:t>el proyecto. Tiempo Argentino accedió ayer a los ejes del proyecto:</w:t>
      </w:r>
    </w:p>
    <w:p>
      <w:pPr>
        <w:pStyle w:val="Normal"/>
        <w:rPr/>
      </w:pPr>
      <w:r>
        <w:rPr/>
        <w:t>* Las empresas de lucro con más de 300 trabajadores deberán participar el 10% del rédito neto del proceso de producción. Es decir, 1 de cada $ 10 del dinero que ganan en limpio, después de afrontar todos sus costos y el pago de los impuestos. Por ende, quedan exceptuadas las pymes y, por supuesto, aquellas que muestren un balance negativo.</w:t>
      </w:r>
    </w:p>
    <w:p>
      <w:pPr>
        <w:pStyle w:val="Normal"/>
        <w:rPr/>
      </w:pPr>
      <w:r>
        <w:rPr/>
        <w:t>* De ese 10% –correspondiente a las ganancias de producción–, el 80% del mismo lo cobrarán los  trabajadores que revistan en la empresa, mientras que el 20% restante engrosará un Fondo Solidario, que se destinará a los trabajadores en negro y a aquellos que reciben la Asignación Universal por Hijo.</w:t>
      </w:r>
    </w:p>
    <w:p>
      <w:pPr>
        <w:pStyle w:val="Normal"/>
        <w:rPr/>
      </w:pPr>
      <w:r>
        <w:rPr/>
        <w:t xml:space="preserve">* Los empleados de la empresa cobrarán su participación en las ganancias a fin de año. Se tomará en consideración la antigüedad en el empleo y la categoría profesional. El monto que perciban no pagará contribuciones ni aportes.   </w:t>
      </w:r>
    </w:p>
    <w:p>
      <w:pPr>
        <w:pStyle w:val="Normal"/>
        <w:rPr/>
      </w:pPr>
      <w:r>
        <w:rPr/>
        <w:t>*El dinero del Fondo Solidario se distribuirá tomando como referencia la base de datos de los beneficiarios de la Asignación Universal por Hijo que tiene la ANSES. El Fondo será regulado por un consejo tripartito con participación de empresarios, trabajadores y el Poder Ejecutivo.  La iniciativa comenzará a regir a partir del año siguiente de su aprobación.</w:t>
      </w:r>
    </w:p>
    <w:p>
      <w:pPr>
        <w:pStyle w:val="Normal"/>
        <w:rPr/>
      </w:pPr>
      <w:r>
        <w:rPr/>
      </w:r>
    </w:p>
    <w:p>
      <w:pPr>
        <w:pStyle w:val="Normal"/>
        <w:rPr/>
      </w:pPr>
      <w:r>
        <w:rPr/>
        <w:t>Antecedentes</w:t>
      </w:r>
    </w:p>
    <w:p>
      <w:pPr>
        <w:pStyle w:val="Normal"/>
        <w:rPr/>
      </w:pPr>
      <w:r>
        <w:rPr/>
        <w:t>Publicado el 9 de Septiembre de 2010</w:t>
      </w:r>
    </w:p>
    <w:p>
      <w:pPr>
        <w:pStyle w:val="Normal"/>
        <w:rPr/>
      </w:pPr>
      <w:r>
        <w:rPr/>
      </w:r>
    </w:p>
    <w:p>
      <w:pPr>
        <w:pStyle w:val="Normal"/>
        <w:rPr/>
      </w:pPr>
      <w:r>
        <w:rPr/>
        <w:t>El proyecto, que lleva la autoría de Héctor Recalde, prevé la participación de los trabajadores en el 10% de las Ganancias que se obtienen después del proceso productivo.</w:t>
      </w:r>
    </w:p>
    <w:p>
      <w:pPr>
        <w:pStyle w:val="Normal"/>
        <w:rPr/>
      </w:pPr>
      <w:r>
        <w:rPr/>
        <w:t>Recalde generó la iniciativa, que se presentó en sociedad hace más de dos meses a través de las páginas de Tiempo Argentino y generó un ruidoso debate en el que Héctor Méndez ler recomendó a Recalde que su proyecto era más propicio para Cuba. Recalde le respondió que la participaciónde los trabajadores en las Ganancias estaba prevista en la Constitución Nacional, en el artículo 14 bis.</w:t>
      </w:r>
    </w:p>
    <w:p>
      <w:pPr>
        <w:pStyle w:val="Normal"/>
        <w:rPr/>
      </w:pPr>
      <w:r>
        <w:rPr/>
        <w:t>El domingo pasado, Noemí Rial dijo a este diario  que el le parecía bien el proyecto de Recalde y que el Ejecutivo lo acompañaría porque además de la Constitución estaba previsto en la Ley de Contrato del Trabajo  Contrato de Trabajo.</w:t>
      </w:r>
    </w:p>
    <w:p>
      <w:pPr>
        <w:pStyle w:val="Normal"/>
        <w:rPr/>
      </w:pPr>
      <w:r>
        <w:rPr/>
        <w:t>Con el visto bueno de Rial,Hugo Moyano, titular d ela CGT, respaldó la iniciativa públicamente y se trenzó en una discusión con Méndez, quien repitió que con este proyecto la Argentina se asemejaba a Cuba.</w:t>
      </w:r>
    </w:p>
    <w:p>
      <w:pPr>
        <w:pStyle w:val="Normal"/>
        <w:rPr/>
      </w:pPr>
      <w:r>
        <w:rPr/>
        <w:t>Julio Piumato, titular del gremio de judiciales, sugirió que Méndez estaba ebrio cuando hizo las declaraciones.</w:t>
      </w:r>
    </w:p>
    <w:p>
      <w:pPr>
        <w:pStyle w:val="Normal"/>
        <w:rPr/>
      </w:pPr>
      <w:r>
        <w:rPr/>
        <w:t>Ayer la propuesta de Méndez, más allá de los matices, recibió el visto bueno del diputado K, Agustín Rossi, de los legisladores progresistas e incluso de Federico Pinedo del PRO..</w:t>
      </w:r>
    </w:p>
    <w:p>
      <w:pPr>
        <w:pStyle w:val="Normal"/>
        <w:rPr/>
      </w:pPr>
      <w:r>
        <w:rPr/>
        <w:t>El martes, el proyecto recibiré un espaldarazo de la Junta Directiva de la CGT, pero también  tiene el visto bueno de de la Central de Trabajadores Argentinos (CTA).</w:t>
      </w:r>
    </w:p>
    <w:p>
      <w:pPr>
        <w:pStyle w:val="Normal"/>
        <w:rPr/>
      </w:pPr>
      <w:r>
        <w:rPr/>
        <w:t>La iniciativa ingresará la semana próxima en la Cámara de Diputados y promete generar más polémicas porque aún existen fuertes resistencias de los empresarios, particularmente de aquellos que añoran los años noventa.</w:t>
      </w:r>
    </w:p>
    <w:p>
      <w:pPr>
        <w:pStyle w:val="Normal"/>
        <w:rPr/>
      </w:pPr>
      <w:r>
        <w:rPr/>
      </w:r>
    </w:p>
    <w:p>
      <w:pPr>
        <w:pStyle w:val="NormalWeb"/>
        <w:rPr/>
      </w:pPr>
      <w:r>
        <w:rPr/>
        <w:t xml:space="preserve">Gelbard: La historia secreta del último burgués nacional" es la biografía de José Ber Gelbard, último </w:t>
      </w:r>
      <w:r>
        <w:rPr>
          <w:rStyle w:val="StrongEmphasis"/>
        </w:rPr>
        <w:t>Ministro de Economía de Perón del 73 al 74</w:t>
      </w:r>
      <w:r>
        <w:rPr/>
        <w:t xml:space="preserve">, fundador de la Confederación General Económica y el representante más fuerte del sector empresario identificado con la industria nacional. Un documental que intenta descifrar las salvajes contradicciones que atravesó el capitalismo nacional en el siglo XX -golpes de Estado, matanzas, destrucción de la industria, extranjerización de la economía-. Una mirada sobre los años del desarrollo del pequeño y mediano empresario, de pensar que un capitalismo independiente y nacional era la clave del crecimiento; de las alianzas con el poder; de la apertura a nuevos mercados; de las relaciones con Castro, Kennedy y Brezhnev; del papel de la oligarquía, del golpe del 76, del final -en síntesis- de un proyecto de país. </w:t>
      </w:r>
    </w:p>
    <w:p>
      <w:pPr>
        <w:pStyle w:val="NormalWeb"/>
        <w:rPr/>
      </w:pPr>
      <w:r>
        <w:rPr/>
        <w:br/>
      </w:r>
      <w:r>
        <w:rPr>
          <w:rStyle w:val="Rese"/>
        </w:rPr>
        <w:t xml:space="preserve">Ficha Técnica </w:t>
      </w:r>
      <w:r>
        <w:rPr>
          <w:rStyle w:val="Ficha"/>
        </w:rPr>
        <w:t>Dirección, Guión y Producción</w:t>
      </w:r>
      <w:r>
        <w:rPr/>
        <w:t>: María Seoane y Carlos Castro</w:t>
      </w:r>
    </w:p>
    <w:p>
      <w:pPr>
        <w:pStyle w:val="NormalWeb"/>
        <w:rPr/>
      </w:pPr>
      <w:r>
        <w:rPr>
          <w:rStyle w:val="Ficha"/>
        </w:rPr>
        <w:t>Investigación</w:t>
      </w:r>
      <w:r>
        <w:rPr/>
        <w:t>: María Seoane y Carlos Castro</w:t>
      </w:r>
    </w:p>
    <w:p>
      <w:pPr>
        <w:pStyle w:val="Normal"/>
        <w:rPr/>
      </w:pPr>
      <w:r>
        <w:rPr/>
        <w:t>Es diputado y hombre de confianza de Hugo Moyano, titular de la CGT. Se enoja cuando se le dice que sus proyectos son denominados ‘antiempresa’ por los ejecutivos y, aunque no lo admite oficialmente, sabe que es parte del juego. Tiene más de 84 proyectos este año en la gatera y de los 27 que llegaron al Senado, ya salieron cuatro. “Los empresarios deberían preocuparse por abastecer al mercado interno con buenos salarios y buscar así marcar diferencia. Las cámaras deberían poner ahí el foco en lugar de emitir comunicados condicionantes”, dispara el hombre de la CGT y se ufana de haber logrado que las empresas tengan que afrontar unos $ 1600 millones adicionales cada año tras la eliminación del negocio de los tickets. Del otro lado del mostrador los ejecutivos siguen de cerca cada uno de sus proyectos y anticipan que los costos laborales podrían dispararse en caso de que estas iniciativas avancen. A continuación un pequeño viaje por el mundo Recalde.</w:t>
      </w:r>
    </w:p>
    <w:p>
      <w:pPr>
        <w:pStyle w:val="Normal"/>
        <w:rPr/>
      </w:pPr>
      <w:r>
        <w:rPr/>
      </w:r>
    </w:p>
    <w:p>
      <w:pPr>
        <w:pStyle w:val="Normal"/>
        <w:rPr/>
      </w:pPr>
      <w:r>
        <w:rPr/>
        <w:t>–</w:t>
      </w:r>
      <w:r>
        <w:rPr/>
        <w:t>Riesgos de trabajo: busca derogar la actual ley que, según el diputado, no está encaminada a proteger a los trabajadores y busca reducir el costo laboral. Propone sustituirla por una que trabaje sobre la prevención con la participación de los trabajadores en higiene y seguridad. “Quien maneja la máquina tiene que participar pero los empresarios rechazan su participación en los comités”, explica. Tiene estado parlamentario, la representó en 2008 y está esperando un proyecto del Poder Ejecutivo.</w:t>
      </w:r>
    </w:p>
    <w:p>
      <w:pPr>
        <w:pStyle w:val="Normal"/>
        <w:rPr/>
      </w:pPr>
      <w:r>
        <w:rPr/>
      </w:r>
    </w:p>
    <w:p>
      <w:pPr>
        <w:pStyle w:val="Normal"/>
        <w:rPr/>
      </w:pPr>
      <w:r>
        <w:rPr/>
        <w:t>–</w:t>
      </w:r>
      <w:r>
        <w:rPr/>
        <w:t>Fondo Empresario Anticrisis. Sostiene que todas las empresas que ganen “no mucho sino muchísimo” -Recalde dixit- deberán afrontar el FEA. Lo cuantifica en más del 20% de su facturación y afirma que debería crearse una alícuota para que de ese monto vaya un porcentaje para financiar a las pymes que están en crisis. “Este proyecto está en Diputados y confío en que salga ya que no hago seguimiento”.</w:t>
      </w:r>
    </w:p>
    <w:p>
      <w:pPr>
        <w:pStyle w:val="Normal"/>
        <w:rPr/>
      </w:pPr>
      <w:r>
        <w:rPr/>
      </w:r>
    </w:p>
    <w:p>
      <w:pPr>
        <w:pStyle w:val="Normal"/>
        <w:rPr/>
      </w:pPr>
      <w:r>
        <w:rPr/>
        <w:t>–</w:t>
      </w:r>
      <w:r>
        <w:rPr/>
        <w:t>Reducción de jornadas de trabajo de algunos convenios: Propone una jornada de ocho horas diarias. Surgió para modificar algunos convenios colectivos flexibilizados de los noventa. Recalde pone el ejemplo del sector minero que establece en uno de sus convenios de empresa, 2.400 horas de trabajo al año. “Quien trabaja esa cantidad de horas no tiene vacaciones”, explica. Se aprobó en Diputados, pasó a Senadores.</w:t>
      </w:r>
    </w:p>
    <w:p>
      <w:pPr>
        <w:pStyle w:val="Normal"/>
        <w:rPr/>
      </w:pPr>
      <w:r>
        <w:rPr/>
      </w:r>
    </w:p>
    <w:p>
      <w:pPr>
        <w:pStyle w:val="Normal"/>
        <w:rPr/>
      </w:pPr>
      <w:r>
        <w:rPr/>
        <w:t>–</w:t>
      </w:r>
      <w:r>
        <w:rPr/>
        <w:t>Derecho a la defensa del empleado: establece que si un empleador quiere sancionar a un empleado antes de hacerlo debe escuchar su descarga. “Los empresarios lo cuestionaron pero eso no corresponde”, dice Recalde.</w:t>
      </w:r>
    </w:p>
    <w:p>
      <w:pPr>
        <w:pStyle w:val="Normal"/>
        <w:rPr/>
      </w:pPr>
      <w:r>
        <w:rPr/>
      </w:r>
    </w:p>
    <w:p>
      <w:pPr>
        <w:pStyle w:val="Normal"/>
        <w:rPr/>
      </w:pPr>
      <w:r>
        <w:rPr/>
        <w:t>–</w:t>
      </w:r>
      <w:r>
        <w:rPr/>
        <w:t>Defensa de la pequeña empresa y fuente de empleo: Ante un despido sin causa, propone que ambas partes compartan un día entero en el Ministerio de Trabajo. No busca impedirlo sino el intercambio de ideas que le permita al pequeño empresario obtener información sobre nuevos mercados, tecnología y el mercado crediticio. “Me critican por izquierda en este proyecto. Se puede ratificar el despido pero hay una instancia previa”.</w:t>
      </w:r>
    </w:p>
    <w:p>
      <w:pPr>
        <w:pStyle w:val="Normal"/>
        <w:rPr/>
      </w:pPr>
      <w:r>
        <w:rPr/>
      </w:r>
    </w:p>
    <w:p>
      <w:pPr>
        <w:pStyle w:val="Normal"/>
        <w:rPr/>
      </w:pPr>
      <w:r>
        <w:rPr/>
        <w:t>–</w:t>
      </w:r>
      <w:r>
        <w:rPr/>
        <w:t>Derecho a la indemnización mínima: son dos meses de sueldo sin importar su antigüedad. “Está aprobado en diputados y ya está en el Senado. Ya tuvo vigencia en la Argentina desde 1933 hasta 1998, durante más de 50 años”, se defiende.</w:t>
      </w:r>
    </w:p>
    <w:p>
      <w:pPr>
        <w:pStyle w:val="Normal"/>
        <w:rPr/>
      </w:pPr>
      <w:r>
        <w:rPr/>
      </w:r>
    </w:p>
    <w:p>
      <w:pPr>
        <w:pStyle w:val="Normal"/>
        <w:rPr/>
      </w:pPr>
      <w:r>
        <w:rPr/>
        <w:t>–</w:t>
      </w:r>
      <w:r>
        <w:rPr/>
        <w:t>Licencia por paternidad: se proponen 15 días corridos de licencia. Había sido votada en Diputados, pero perdió estado parlamentario porque el Senado no la trató. Ahora el Senado llevó a cinco días esa licencia en una iniciativa que no fue de Recalde.</w:t>
      </w:r>
    </w:p>
    <w:p>
      <w:pPr>
        <w:pStyle w:val="Normal"/>
        <w:rPr/>
      </w:pPr>
      <w:r>
        <w:rPr/>
      </w:r>
    </w:p>
    <w:p>
      <w:pPr>
        <w:pStyle w:val="Normal"/>
        <w:rPr/>
      </w:pPr>
      <w:r>
        <w:rPr/>
        <w:t>–</w:t>
      </w:r>
      <w:r>
        <w:rPr/>
        <w:t>Estado laboral de los fleteros. La ley no puede discernir cuestiones que sólo los hechos pueden definir. Para Recalde la relación de dependencia debe ser de hecho y prueba y ejemplifica con la ley de transportes que establece que los fleteros no tienen relación de dependencia. “Eso lo tiene que decir un juez no la ley porque depende de los hechos”, explica.</w:t>
      </w:r>
    </w:p>
    <w:p>
      <w:pPr>
        <w:pStyle w:val="Normal"/>
        <w:rPr/>
      </w:pPr>
      <w:r>
        <w:rPr/>
      </w:r>
    </w:p>
    <w:p>
      <w:pPr>
        <w:pStyle w:val="Normal"/>
        <w:rPr/>
      </w:pPr>
      <w:r>
        <w:rPr/>
        <w:t>–</w:t>
      </w:r>
      <w:r>
        <w:rPr/>
        <w:t>Modificación a la ley de concursos y quiebras. Busca modificar la norma que establece que la mera presentación en convocatoria de acreedores suspende los beneficios del convenio colectivo cuando no suspende ninguna obligación que tenga con terceros como por ejemplo el contrato de alquiler. “Es absolutamente inconstitucional”, dispara. Este proyecto está con el despacho de la comisión y observado por el PRO.</w:t>
      </w:r>
    </w:p>
    <w:p>
      <w:pPr>
        <w:pStyle w:val="Normal"/>
        <w:rPr/>
      </w:pPr>
      <w:r>
        <w:rPr/>
      </w:r>
    </w:p>
    <w:p>
      <w:pPr>
        <w:pStyle w:val="Normal"/>
        <w:rPr/>
      </w:pPr>
      <w:r>
        <w:rPr/>
        <w:t>–</w:t>
      </w:r>
      <w:r>
        <w:rPr/>
        <w:t>Creación de subsidios por desempleo para trabajadores en negro. “Este se aprobó por unanimidad en Diputados y el PRO retiró la observación”, afirma Recalde, quien tuvo que representar la iniciativa según dice ‘por seguidor y por fiel’. El objetivo es proteger al trabajador en negro despedido e incentivar la contratación formal porque el empleador sabe que la situación de evasión queda a la vista cuando el desempleado vaya al ANSES a pedir el subsidio.</w:t>
      </w:r>
    </w:p>
    <w:p>
      <w:pPr>
        <w:pStyle w:val="Normal"/>
        <w:rPr/>
      </w:pPr>
      <w:r>
        <w:rPr/>
      </w:r>
    </w:p>
    <w:p>
      <w:pPr>
        <w:pStyle w:val="Normal"/>
        <w:rPr/>
      </w:pPr>
      <w:r>
        <w:rPr/>
        <w:t>–</w:t>
      </w:r>
      <w:r>
        <w:rPr/>
        <w:t>Programa de protección a testigos e imputados. Busca proteger a quien va a un juicio como testigo o está imputado en un delito y no se limita al ámbito laboral. Se encuentra en la comisión de legislación penal de la Cámara de Diputados, al igual que la condena penal a quien explota a los chicos, el trabajo infantil</w:t>
      </w:r>
    </w:p>
    <w:p>
      <w:pPr>
        <w:pStyle w:val="Normal"/>
        <w:rPr/>
      </w:pPr>
      <w:r>
        <w:rPr/>
      </w:r>
    </w:p>
    <w:p>
      <w:pPr>
        <w:pStyle w:val="Normal"/>
        <w:rPr/>
      </w:pPr>
      <w:r>
        <w:rPr/>
        <w:t>Laos proyectos de ley sobre incremento de las compensaciones por cesantía del personal no registrado y límites a la flexibilización de la jornada laboral aprobados por la Cámara de Diputados fueron repudiados por los industriales. Pedirían el veto</w:t>
      </w:r>
    </w:p>
    <w:p>
      <w:pPr>
        <w:pStyle w:val="Normal"/>
        <w:rPr/>
      </w:pPr>
      <w:r>
        <w:rPr/>
      </w:r>
    </w:p>
    <w:p>
      <w:pPr>
        <w:pStyle w:val="Normal"/>
        <w:rPr/>
      </w:pPr>
      <w:r>
        <w:rPr/>
        <w:t>La Junta Directiva de la entidad expresó "su preocupación y su enérgico rechazo a los proyectos aprobados recientemente por la Cámara de Diputados, sobre modificación de la ley de contrato de trabajo".</w:t>
      </w:r>
    </w:p>
    <w:p>
      <w:pPr>
        <w:pStyle w:val="Normal"/>
        <w:rPr/>
      </w:pPr>
      <w:r>
        <w:rPr/>
      </w:r>
    </w:p>
    <w:p>
      <w:pPr>
        <w:pStyle w:val="Normal"/>
        <w:rPr/>
      </w:pPr>
      <w:r>
        <w:rPr/>
        <w:t>La central fabril considera que "lejos de mejorar las condiciones laborales, promueven la desocupación y el empleo informal , comprometen la supervivencia de las Pyme y continúan favoreciendo la industria del juicio , sin alentar realmente el empleo de calidad".</w:t>
      </w:r>
    </w:p>
    <w:p>
      <w:pPr>
        <w:pStyle w:val="Normal"/>
        <w:rPr/>
      </w:pPr>
      <w:r>
        <w:rPr/>
      </w:r>
    </w:p>
    <w:p>
      <w:pPr>
        <w:pStyle w:val="Normal"/>
        <w:rPr/>
      </w:pPr>
      <w:r>
        <w:rPr/>
        <w:t>"Por tal motivo, la UIA presentará sus objeciones al proyecto ante la comisión de Legislación Laboral del Senado y, en caso de ser necesario, solicitará que el Poder Ejecutivo vete la iniciativa", agrega el comunicado de la Junta Directiva.</w:t>
      </w:r>
    </w:p>
    <w:p>
      <w:pPr>
        <w:pStyle w:val="Normal"/>
        <w:rPr/>
      </w:pPr>
      <w:r>
        <w:rPr/>
      </w:r>
    </w:p>
    <w:p>
      <w:pPr>
        <w:pStyle w:val="Normal"/>
        <w:rPr/>
      </w:pPr>
      <w:r>
        <w:rPr/>
        <w:t>Ambos proyectos son iniciativa del diputado oficialista y titular de la comisión de Legislación Laboral, Héctor Recalde, "Volvimos a la normalidad, hubo un debate interesante y muy rico, es bueno que haya un corte transversal, que se dejen los problemas de los bloque de los partidos y tratemos los temas que afligen a nuestro pueblo", dijo Recalde la semana pasada luego de la aprobación del proyecto con el respaldo de la oposición.</w:t>
      </w:r>
    </w:p>
    <w:p>
      <w:pPr>
        <w:pStyle w:val="Normal"/>
        <w:rPr/>
      </w:pPr>
      <w:r>
        <w:rPr/>
      </w:r>
    </w:p>
    <w:p>
      <w:pPr>
        <w:pStyle w:val="Normal"/>
        <w:rPr/>
      </w:pPr>
      <w:r>
        <w:rPr/>
        <w:t>Los cambios en la legislación laboral</w:t>
      </w:r>
    </w:p>
    <w:p>
      <w:pPr>
        <w:pStyle w:val="Normal"/>
        <w:rPr/>
      </w:pPr>
      <w:r>
        <w:rPr/>
        <w:t>En dos artículos, la iniciativa establece que "las indemnizaciones previstas por el artículo 245 de la ley 20.744, las que en el futuro las reemplacen o las derivadas del despido, previstas en las normas especiales, serán incrementadas al doble cuando se trate de una relación laboral que al momento del despido no esté registrada o lo esté de modo deficiente".</w:t>
      </w:r>
    </w:p>
    <w:p>
      <w:pPr>
        <w:pStyle w:val="Normal"/>
        <w:rPr/>
      </w:pPr>
      <w:r>
        <w:rPr/>
      </w:r>
    </w:p>
    <w:p>
      <w:pPr>
        <w:pStyle w:val="Normal"/>
        <w:rPr/>
      </w:pPr>
      <w:r>
        <w:rPr/>
        <w:t xml:space="preserve">En el segundo artículo, el proyecto de Recalde indica que si el empleador no cumple y obliga al empleado a iniciar acciones judiciales, la indemnización se elevará otro 50 por ciento. </w:t>
      </w:r>
    </w:p>
    <w:p>
      <w:pPr>
        <w:pStyle w:val="Normal"/>
        <w:rPr/>
      </w:pPr>
      <w:r>
        <w:rPr/>
        <w:t>El otro proyecto aprobado por la Cámara baja con 163 votos afirmativos, 12 en contra y cuatro abstenciones modifica el artículo 198 de la ley de contrato de trabajo referido a la jornada reducida.</w:t>
      </w:r>
    </w:p>
    <w:p>
      <w:pPr>
        <w:pStyle w:val="Normal"/>
        <w:rPr/>
      </w:pPr>
      <w:r>
        <w:rPr/>
      </w:r>
    </w:p>
    <w:p>
      <w:pPr>
        <w:pStyle w:val="Normal"/>
        <w:rPr/>
      </w:pPr>
      <w:r>
        <w:rPr/>
        <w:t>Recalde precisó e que el cambio apunta a "distribuir el empleo existente con más equidad, entendiendo que la limitación de la jornada de trabajo es una herramienta sumamente útil a esos fin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Rese">
    <w:name w:val="rese"/>
    <w:basedOn w:val="Fuentedeprrafopredeter"/>
    <w:qFormat/>
    <w:rPr/>
  </w:style>
  <w:style w:type="character" w:styleId="Ficha">
    <w:name w:val="fich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9:00Z</dcterms:created>
  <dc:creator>Flia.Rafart</dc:creator>
  <dc:description/>
  <cp:keywords/>
  <dc:language>en-US</dc:language>
  <cp:lastModifiedBy>Flia.Rafart</cp:lastModifiedBy>
  <dcterms:modified xsi:type="dcterms:W3CDTF">2010-09-09T14:21:00Z</dcterms:modified>
  <cp:revision>6</cp:revision>
  <dc:subject/>
  <dc:title>El burgués maldito</dc:title>
</cp:coreProperties>
</file>