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n el tiempo de la política de la prepolítica</w:t>
      </w:r>
      <w:r>
        <w:rPr/>
        <w:t xml:space="preserve"> </w:t>
      </w:r>
    </w:p>
    <w:p>
      <w:pPr>
        <w:pStyle w:val="Normal"/>
        <w:jc w:val="both"/>
        <w:rPr/>
      </w:pPr>
      <w:r>
        <w:rPr/>
        <w:t>La Mañana de Neuquén 14 de agosto de 2010</w:t>
      </w:r>
    </w:p>
    <w:p>
      <w:pPr>
        <w:pStyle w:val="Normal"/>
        <w:jc w:val="both"/>
        <w:rPr/>
      </w:pPr>
      <w:r>
        <w:rPr/>
        <w:t>Por Gabriel Rafart</w:t>
      </w:r>
    </w:p>
    <w:p>
      <w:pPr>
        <w:pStyle w:val="Normal"/>
        <w:jc w:val="both"/>
        <w:rPr/>
      </w:pPr>
      <w:r>
        <w:rPr/>
      </w:r>
    </w:p>
    <w:p>
      <w:pPr>
        <w:pStyle w:val="Normal"/>
        <w:jc w:val="both"/>
        <w:rPr/>
      </w:pPr>
      <w:r>
        <w:rPr/>
        <w:t>Semana intensa para la oposición. Los desarreglos de Carrió complican a la oposición. Macri campeó un pequeño Cromagnon sin poder evitar la comisión investigadora.</w:t>
      </w:r>
    </w:p>
    <w:p>
      <w:pPr>
        <w:pStyle w:val="Normal"/>
        <w:jc w:val="both"/>
        <w:rPr/>
      </w:pPr>
      <w:r>
        <w:rPr/>
        <w:tab/>
        <w:tab/>
      </w:r>
    </w:p>
    <w:p>
      <w:pPr>
        <w:pStyle w:val="Normal"/>
        <w:jc w:val="both"/>
        <w:rPr/>
      </w:pPr>
      <w:r>
        <w:rPr/>
        <w:t>Me mandaron una carta</w:t>
      </w:r>
    </w:p>
    <w:p>
      <w:pPr>
        <w:pStyle w:val="Normal"/>
        <w:jc w:val="both"/>
        <w:rPr/>
      </w:pPr>
      <w:r>
        <w:rPr/>
        <w:t>Elisa Carrió no sorprendió a nadie con la carta de ruptura enviada a sus socios del Acuerdo Cìvico y Social. En ese escrito se reproduce un discurso de negación de la política como desafío aunque Carrió quiera decir todo lo contrario. El método elegido –la carta- es similar al de principios del 2009. En aquella oportunidad los destinatarios fueron los representantes extranjeros en el país y tenía el tono sombrío de una Argentina que marchaba hacia el descalabro.</w:t>
      </w:r>
    </w:p>
    <w:p>
      <w:pPr>
        <w:pStyle w:val="Normal"/>
        <w:jc w:val="both"/>
        <w:rPr/>
      </w:pPr>
      <w:r>
        <w:rPr/>
        <w:t xml:space="preserve">Esta vez la nueva y escueta misiva tiene una mensaje: sacar a la política del lodazal en que está metida. No hay nada de originalidad. Sigue la línea crítica creada en los tiempos aciagos del 2001 y sus años inmediatos donde la voz dominante decía que partidos y sus dirigentes eran responsables de la decadencia argentina. El segundo párrafo lo señala: “Pero no deseo, ni puedo, ni sirvo para tapar bajo la alfombra las grandes complicidades que en el proceso de destrucción de la Argentina han tenido actores concretos, tanto del peronismo como del radicalismo, como de terceras fuerzas que quedaron fagocitadas”. También es critica de los años previos de 1999 que dieron lugar a la experiencia delaurrista de la ella también fue parte. Y lo dice “No estoy dispuesta a volver a transitar el fracaso estrepitoso de la Alianza fundada en la traición electoral, la corrupción, la impunidad y la irresponsabilidad”. </w:t>
      </w:r>
    </w:p>
    <w:p>
      <w:pPr>
        <w:pStyle w:val="Normal"/>
        <w:jc w:val="both"/>
        <w:rPr/>
      </w:pPr>
      <w:r>
        <w:rPr/>
        <w:t>Durante aquellos años Carrió empezo a imaginar un “contrato moral”, de carácter prepolítico, preideologico. La política, “su” política, era pensada en términos de un precioso código moral. Según la entonces líder del ARI la tragedia argentina debe ser entendida en clave de indecencia de su clase dirigente. Para superar ese drama los argentinos deben restablecer las virtudes morales. El país se debe un nuevo contrato en que las partes contratantes no se definen por sus proyectos polìticos ni sus biografias ideológicas sino como sujetos eticos. Insiste en que esos sujetos cuentan por su condicion moral; en otros terminos por que son personas o colectivos que no roban ni mienten.</w:t>
      </w:r>
    </w:p>
    <w:p>
      <w:pPr>
        <w:pStyle w:val="Normal"/>
        <w:jc w:val="both"/>
        <w:rPr/>
      </w:pPr>
      <w:r>
        <w:rPr/>
        <w:t>Elisa Carrió dinamito el Acuerdo Cívico. Lo hizo desde ese verbo moral. No descuido siquiera el detalle de dirigirse a dirigentes políticos y hombres mayores menoscabando su condiciones de tales. Carrió envía la misiva a sus “Queridos Gerardo, Mario, Ricardo y Ricardito”. Este último es Alfonsín hijo, un hombre, un político, que supero el medio siglo de vida y es uno de los presidenciable de la polìtica argentina. Y cierra la carta “Pido perdón por mi dureza, ustedes ya saben que soy dura en los principios y flexible en los acuerdos, para esa unidad es necesario, principios, conductas y no discursos”.</w:t>
      </w:r>
    </w:p>
    <w:p>
      <w:pPr>
        <w:pStyle w:val="Normal"/>
        <w:jc w:val="both"/>
        <w:rPr/>
      </w:pPr>
      <w:r>
        <w:rPr/>
        <w:t>Lo curioso del itinerario táctico y estratégico de Carrio es que pasa de la construcción de entidades nuevas (ARI, Confederaciòn Coaliciòn Cívica) a su liquidación sin paso intermedio ni permitir que su eficacia sea puesta a prueba por el paso del tiempo.  Cuando no confundiendo a su propia tropa con fuerte virajes o en otros terminos adaptando sus principios a las necesidad políticas. Los acuerdos con Telerman en las elecciones de jefe polìtico de la ciudad de Buenos Aires en el año 2007 son un buen ejemplo de esa conducta zigzagueante, muy lejana de esa idea de la política de la prepolítica, del contrato moral que dice sostener. Carrio ha sido más exitosa en la destrucción que en la creación. Y en la política tal cual es estas acciones tienen un costo que se paga con la credibilidad de su propio relato.</w:t>
      </w:r>
    </w:p>
    <w:p>
      <w:pPr>
        <w:pStyle w:val="Normal"/>
        <w:jc w:val="both"/>
        <w:rPr/>
      </w:pPr>
      <w:r>
        <w:rPr/>
        <w:t xml:space="preserve"> </w:t>
      </w:r>
    </w:p>
    <w:p>
      <w:pPr>
        <w:pStyle w:val="Normal"/>
        <w:jc w:val="both"/>
        <w:rPr/>
      </w:pPr>
      <w:r>
        <w:rPr/>
        <w:t>Triunfo amargo</w:t>
      </w:r>
    </w:p>
    <w:p>
      <w:pPr>
        <w:pStyle w:val="Normal"/>
        <w:jc w:val="both"/>
        <w:rPr/>
      </w:pPr>
      <w:r>
        <w:rPr/>
        <w:t>Mientras Elisa Carrió pensaba en la destrucción del Acuerdo Cívico la oposición senatorial se anotaba un triunfo. La avanzada contra el Instituto Nacional de Estadisticas y Censos de la “patota de Moreno” para generar un INDEC de datos confiables y creibles resulto una patriada imposible de dejar de lado. Aquí la oposición se gano el primero de una serie de triunfos legislativo que dice tener en cartera. Lo que resultará muy difícil es creer que aun después de completar el circuito parlamentario la nueva ley  pueda restablecer el equilibrio necesario del Instituto. Y sobre todo desmontar el fetiche creado de que la Argentina carece de confiabilidad por la manipulación de toda información estadística desde el oficialismo.</w:t>
      </w:r>
    </w:p>
    <w:p>
      <w:pPr>
        <w:pStyle w:val="Normal"/>
        <w:jc w:val="both"/>
        <w:rPr/>
      </w:pPr>
      <w:r>
        <w:rPr/>
        <w:t xml:space="preserve">Ese triunfo parlamentario construido trabajosamente se torna amargo por el posicionamiento de los lideres opositores. Además de la acción destructiva de Carrió Mauricio Macri está enfrascado en una batalla que seguirá tramitandose en el ámbito tribunalicio y que ahora debe superar la arena de su propia legislatura después que la misma se decidió por la creación de una comisión que lo investigue en la causa de las escuchas ilegales. A pesar de ello el jefe del gobierno porteño tuvo una semana agitada superando ese pequeño Cromagnon que fue el derrumbe del gimnasio y la muerte de tres personas. </w:t>
      </w:r>
    </w:p>
    <w:p>
      <w:pPr>
        <w:pStyle w:val="Normal"/>
        <w:jc w:val="both"/>
        <w:rPr/>
      </w:pPr>
      <w:r>
        <w:rPr/>
        <w:t xml:space="preserve"> </w:t>
      </w:r>
    </w:p>
    <w:p>
      <w:pPr>
        <w:pStyle w:val="Normal"/>
        <w:jc w:val="both"/>
        <w:rPr/>
      </w:pPr>
      <w:r>
        <w:rPr/>
        <w:t>Prueba de fuego de Unasur</w:t>
      </w:r>
    </w:p>
    <w:p>
      <w:pPr>
        <w:pStyle w:val="Normal"/>
        <w:jc w:val="both"/>
        <w:rPr/>
      </w:pPr>
      <w:r>
        <w:rPr/>
        <w:t>Si el país está recibiendo buena nota por su política de Estado a favor de la promoción de los derechos humanos también la política exterior argentina del buen vecino ya ha dado sus buenos frutos. Cuenta en el balance la nueva sintonía lograda con el presidente uruguayo y sobre todo el encauzamiento del desgastante conflicto ambientalista por la pastera Botnia. También vale mencionar que, un tiempo antes, junto a Brasil la diplomacia argentina ha intervenido eficazmente a favor de la democracia boliviana poniendo freno a las acciones violentas de los secesionistas de Tarija y otras provincias. Lo mismo que en la crisis entre Ecuador y Colombia por el ataque militar a un campamento de la guerrilla colombiana en territorio ecuatoriano de fuerzas colombianas. La Argentina también logro que esa política de buen vecino permitiera avances en la integración comunitaria como quedó demostrado recientemente en la reunión de San Juan.</w:t>
      </w:r>
    </w:p>
    <w:p>
      <w:pPr>
        <w:pStyle w:val="Normal"/>
        <w:jc w:val="both"/>
        <w:rPr/>
      </w:pPr>
      <w:r>
        <w:rPr/>
        <w:t>A pesar de ese balance positivo esa vocación integracionista del país y especialmente de  Unasur tuvo su más reciente prueba de fuego en poner freno a los vientos de guerra que amenazaban a Venezuela y Colombia. El restablecimiento de las relaciones diplomáticas entre ambos países es un éxito, en principio de la cordura de sus dirigentes, pero también del Secretario General de la nueva Unión. En esto Néstor Kirchner vuelve sobre sus pasos en el mismo escenario en que vivio un fracaso con la crisis de los rehenes colombianos a manos de las FARC del verano del 2007/2008. Fracaso parcialmente compensado cuando a los meses se logró la liberación de Ingrid Betancourt y otros rehenes.</w:t>
      </w:r>
    </w:p>
    <w:p>
      <w:pPr>
        <w:pStyle w:val="Normal"/>
        <w:jc w:val="both"/>
        <w:rPr/>
      </w:pPr>
      <w:r>
        <w:rPr/>
        <w:t>El país no puede pasar por alto el buen momento continental. Especialmente en este ánimo integracionista, que debe tener en alto el valor de la pa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0:48:00Z</dcterms:created>
  <dc:creator>Flia.Rafart</dc:creator>
  <dc:description/>
  <cp:keywords/>
  <dc:language>en-US</dc:language>
  <cp:lastModifiedBy>Flia.Rafart</cp:lastModifiedBy>
  <dcterms:modified xsi:type="dcterms:W3CDTF">2010-08-15T10:50:00Z</dcterms:modified>
  <cp:revision>1</cp:revision>
  <dc:subject/>
  <dc:title>En el tiempo de la política de la prepolítica </dc:title>
</cp:coreProperties>
</file>