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éstor Kirchner: Imaginando a Alfonsin el pequeño</w:t>
      </w:r>
    </w:p>
    <w:p>
      <w:pPr>
        <w:pStyle w:val="Normal"/>
        <w:jc w:val="both"/>
        <w:rPr/>
      </w:pPr>
      <w:r>
        <w:rPr/>
        <w:t>.</w:t>
      </w:r>
    </w:p>
    <w:p>
      <w:pPr>
        <w:pStyle w:val="Normal"/>
        <w:jc w:val="both"/>
        <w:rPr/>
      </w:pPr>
      <w:r>
        <w:rPr/>
        <w:t>Gabriel Rafart</w:t>
      </w:r>
    </w:p>
    <w:p>
      <w:pPr>
        <w:pStyle w:val="Normal"/>
        <w:jc w:val="both"/>
        <w:rPr/>
      </w:pPr>
      <w:r>
        <w:rPr/>
        <w:t>Néstor Kirchner puede imaginarse dos alfonsines. Uno de ellos como desafío tangible para la competencia presidencial del próximo año. El otro precandidato que se comporta igual que un avión de poco porte cuyo carreteo esta pensado para pistas cortas. ¿Un Boing 147 o un Pipper monoplaza? ¿Cuál de los dos alfonsines cuentan? Ya sea imaginado como desafío de riesgo o solo contrincante de paso siempre Kirchner identificara al hijo político de Alfonsìn como el pequeño, igual que Victor Hugo lo hizo con del sobrino del primer Bonaparte. Aquel Napoleón, el pequeño, que fue igual que el primero fue emperador aunque su historia estuvo cargada de fracasos.</w:t>
      </w:r>
    </w:p>
    <w:p>
      <w:pPr>
        <w:pStyle w:val="Normal"/>
        <w:jc w:val="both"/>
        <w:rPr/>
      </w:pPr>
      <w:r>
        <w:rPr/>
        <w:t xml:space="preserve"> </w:t>
      </w:r>
      <w:r>
        <w:rPr/>
        <w:t>Seguramente Kirchner tendrá escasa admiración por el nuevo Alfonsin. ¿Desconsideración por el pequeño? La portación de apellido para un político que hasta ahora solo se fue bañando en aguas de manantial, supuestamente puras del oposicionismo de principio, que aún no se embarro en los lodazales de la política real seguramente hace que Kirchner lo vea como un contrincante sin auténtica biografía.</w:t>
      </w:r>
    </w:p>
    <w:p>
      <w:pPr>
        <w:pStyle w:val="Normal"/>
        <w:jc w:val="both"/>
        <w:rPr/>
      </w:pPr>
      <w:r>
        <w:rPr/>
        <w:t>Curiosamente, si ese Alfonsin junior hubiera tenido algo más de crédito publico hace un poco más de tres años podría haber ganado la plaza que termino en manos de su correligionario mendocino Julio Cobos. Para ese tiempo, moribunda la generosa transversalidad de los primeros tiempos kirchnerista lo poco que quedaba de aquella promesa frenteamplista había mutado en acuerdismo PJ-UCR-K más otros socios insignificantes. Un Alfonsin metido en la formula, acompañando a uno de los dos Kirchner, con el Alfonsin del 83/87 aún vivo, hubiera consagrado la unidad de lo mejor de la primer primavera democrática y la continuidad de segunda estación florida de los derechos humanos y el retorno del trabajo y de visos igualitarios de la empresa kirchnrista. Porque ese relato unitario tenía a la democracia, los derechos humanos y la reindustrialización su màs alta consideración. Alfonsin el grande recuperaba entonces su aura después sus fallidos pactismo, primero con Menem luego con Duhalde en 2002. Se corporizaba en su hijo para completar aquello que sus promesas no lograron las realidades del tiempo bravo posdictarorial. Y los dos Kirchner con los dos alfonsines en una empresa común cerraban y abrían un nuevo ciclo polìtico para el paìs. Nada de eso sucedió a pesar del entusiasmo que despertó en el Alfonsín mayor los primeros tiempos kirchneristas.</w:t>
      </w:r>
    </w:p>
    <w:p>
      <w:pPr>
        <w:pStyle w:val="Normal"/>
        <w:jc w:val="both"/>
        <w:rPr/>
      </w:pPr>
      <w:r>
        <w:rPr/>
        <w:t xml:space="preserve">Sin embargo lo que hoy es realidad fáctica resulta la fabricación de un candidato, màs el rescate de sus ruinas del radicalismo centenario. Hay un nuevo Ricardo que en su madurez tiene un parecido asombroso a su padre de hace treinta años. Pero este Alfonsìn seguirà siendo el pequeño para los Kirchner, aunque lo quisieran ver màs de su lado que suponer esperanza de un sector de oposición.  Para el matrimonio presidencial apenas será admirado aunque en estos días Alfonsin el pequeño haya ganado una pequeña batalla a los seguidores de Julio Cobos en la provincia de Buenos Aires.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0:18:00Z</dcterms:created>
  <dc:creator>Presario</dc:creator>
  <dc:description/>
  <cp:keywords/>
  <dc:language>en-US</dc:language>
  <cp:lastModifiedBy>Flia.Rafart</cp:lastModifiedBy>
  <dcterms:modified xsi:type="dcterms:W3CDTF">2010-06-09T23:11:00Z</dcterms:modified>
  <cp:revision>8</cp:revision>
  <dc:subject/>
  <dc:title>Imagina Alfonsin</dc:title>
</cp:coreProperties>
</file>