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rPr>
        <w:t xml:space="preserve">Ruidos políticos desde las provincias </w:t>
      </w:r>
      <w:r>
        <w:rPr/>
        <w:t>La Mañana de Neuquén 19 de septiembre de 2010</w:t>
      </w:r>
    </w:p>
    <w:p>
      <w:pPr>
        <w:pStyle w:val="Normal"/>
        <w:jc w:val="both"/>
        <w:rPr>
          <w:b/>
          <w:b/>
          <w:i/>
          <w:i/>
        </w:rPr>
      </w:pPr>
      <w:r>
        <w:rPr>
          <w:b/>
          <w:i/>
        </w:rPr>
      </w:r>
    </w:p>
    <w:p>
      <w:pPr>
        <w:pStyle w:val="Normal"/>
        <w:jc w:val="both"/>
        <w:rPr>
          <w:b/>
          <w:b/>
          <w:i/>
          <w:i/>
        </w:rPr>
      </w:pPr>
      <w:r>
        <w:rPr>
          <w:b/>
          <w:i/>
        </w:rPr>
      </w:r>
    </w:p>
    <w:p>
      <w:pPr>
        <w:pStyle w:val="Normal"/>
        <w:jc w:val="both"/>
        <w:rPr/>
      </w:pPr>
      <w:r>
        <w:rPr/>
        <w:t>Desde las distintas regiones del país surgen expresiones que hacen a la vida institucional del país. Con diversos matices, los ecos de los conflictos locales resuenan en la Casa Rosada. Desde Santa Cruz y su rebeldía a un fallo de la Corte, hasta Milagro Sala y su trabajo social, se articula el complejo panorama nacional.</w:t>
      </w:r>
    </w:p>
    <w:p>
      <w:pPr>
        <w:pStyle w:val="Normal"/>
        <w:jc w:val="both"/>
        <w:rPr/>
      </w:pPr>
      <w:r>
        <w:rPr/>
        <w:t xml:space="preserve"> </w:t>
      </w:r>
    </w:p>
    <w:p>
      <w:pPr>
        <w:pStyle w:val="Normal"/>
        <w:jc w:val="both"/>
        <w:rPr/>
      </w:pPr>
      <w:r>
        <w:rPr/>
        <w:t>Santa Cruz desoye a la Corte Suprema. Jujuy tiene uno de los movimientos sociales más rico pos crisis 2001. La ciudad Autónoma de Buenos Aires está atenta a la contestación de los estudiantes secundarios por la errada política de infraestructura escolar. Neuquén sigue sin cumplir con la ley nacional sobre relevamiento de las tierras pertenecientes a comunidades originarias. Se amplificó el reto del jefe del PJ al gobernador de la provincia de Buenos Aires. En Córdoba cinco jueces de paz se niegan a cumplir con la Ley de Matrimonio Igualitario por motivos de conciencia. El puntano Alberto Rodríguez Saá insiste en ser candidato del peronismo disidente. Y la lista sigue. Las provincias son parte de la Nación y la Nación no podría vivir sin vida política en las provincias. Con ellas se articula un fuerte partido presidencialista y, también, movimientos sociales de nuevo tipo.</w:t>
      </w:r>
    </w:p>
    <w:p>
      <w:pPr>
        <w:pStyle w:val="Normal"/>
        <w:jc w:val="both"/>
        <w:rPr/>
      </w:pPr>
      <w:r>
        <w:rPr/>
        <w:t xml:space="preserve"> </w:t>
      </w:r>
    </w:p>
    <w:p>
      <w:pPr>
        <w:pStyle w:val="Normal"/>
        <w:jc w:val="both"/>
        <w:rPr/>
      </w:pPr>
      <w:r>
        <w:rPr/>
        <w:t>El Sur también existe</w:t>
      </w:r>
    </w:p>
    <w:p>
      <w:pPr>
        <w:pStyle w:val="Normal"/>
        <w:jc w:val="both"/>
        <w:rPr/>
      </w:pPr>
      <w:r>
        <w:rPr/>
        <w:t>El caso de Santa Cruz es interesante porque revela un conflicto que no es nuevo. La administración provincial y su gobernador están en la mira de la Corte Suprema de Justicia. Se exige reintegrar a su función de jefe de los fiscales a un abogado desplazado hace quince años durante uno de los mandatos de Néstor Kirchner. Para la Corte “el incumplimiento por parte de la provincia de Santa Cruz de una sentencia dictada por la Corte Suprema de Justicia de la Nación constituye un desconocimiento del principio de división de poderes que las provincias se han comprometido a garantizar (artículos 5, 116 y 117 de la Constitución Nacional), a la par que afecta la relación de subordinación propia del federalismo a la que deben sujetarse todas las provincias argentinas cuando reciben un mandato del poder federal de la República". El gobierno provincial se niega a dar cumplimiento de la medida considerando de insanable practicidad debido a que la función reclamada por el demandante dejó de existir hace un tiempo. De hecho, se le ha ofrecido uno de los puestos en que se desdobló la Procuraduría de la Provincia. El Ejecutivo nacional acompaña al gobernador santacruceño. En la Cámara de Diputados los bloques opositores cuentan los proyectos para intervenir la provincia. Mientras tanto Daniel Peralta insiste en el relato de cierto parroquialismo que distingue a los de afuera y los del adentro provincial. Pero, por otro lado, está la publicidad de un evento cargado de dramatismo por todos los actores, tanto del oficialismo como por la oposición.</w:t>
      </w:r>
    </w:p>
    <w:p>
      <w:pPr>
        <w:pStyle w:val="Normal"/>
        <w:jc w:val="both"/>
        <w:rPr/>
      </w:pPr>
      <w:r>
        <w:rPr/>
        <w:t>Desde la Casa Rosada se defiende un poder que superó varias crisis. El gobierno de Santa Cruz es parte de la arquitectura política que todavía no adquiere otra ingeniería que no sea la coalición de ejecutivos.</w:t>
      </w:r>
    </w:p>
    <w:p>
      <w:pPr>
        <w:pStyle w:val="Normal"/>
        <w:jc w:val="both"/>
        <w:rPr/>
      </w:pPr>
      <w:r>
        <w:rPr/>
        <w:t>Si bien es cierto que la Corte destacó “que corresponde al Congreso de la Nación “asegurar, proteger y vigilar la integridad, la autonomía y la subsistencia de las provincias, dentro de la unidad coherente del estado federal al que pertenecen”  lo que prima es ese coalicionismo de los ejecutivos que incluye gobiernos provinciales y jefaturas municipales. Todos ellos constituyen una suerte de partido de los ejecutivos que reemplazó el presidencialismo de partidos que dio sentido a la primera etapa de la democracia argentina pos dictadura.</w:t>
      </w:r>
    </w:p>
    <w:p>
      <w:pPr>
        <w:pStyle w:val="Normal"/>
        <w:jc w:val="both"/>
        <w:rPr/>
      </w:pPr>
      <w:r>
        <w:rPr/>
        <w:t>Otro gobierno sureño tiene cuentas pendientes con el Estado de Derecho, o en todo caso con el cumplimiento de una Ley del Congreso. Sus ruidos aún no han llegado a la Corte, aunque sí ya han pasado las fronteras nacionales. La negativa del gobierno de Neuquén por poner en práctica la Ley 26.160 que ordena la suspensión de desalojos de comunidades indígenas hasta que el Instituto Nacional de Asuntos Indígenas (INAI) realice un estudio que lleve al registro de la propiedad de las tierras indígenas ya forma parte de la letra de denuncia ante las Naciones Unidas. La incumplida Ley 26.160 plantea la emergencia en materia de posesión y propiedad de las tierras que tradicionalmente ocupan las comunidades originarias del país. Por un plazo de 4 años, se debe suspender la ejecución de sentencias y actos procesales, cuyo propósito sea el desalojo o desocupación de tierras. La situación de Villa La Angostura ha sido llevada a los fueros internacionales.</w:t>
      </w:r>
    </w:p>
    <w:p>
      <w:pPr>
        <w:pStyle w:val="Normal"/>
        <w:jc w:val="both"/>
        <w:rPr/>
      </w:pPr>
      <w:r>
        <w:rPr/>
        <w:t>Desde el Sur sólo el gobierno chubutense está distante de la coalición presidencialista. Su gobernador insiste en candidatearse para las presidenciales de 2011. Das Neves fue un integrante de esa coalición hasta la crisis con las corporaciones agrarias del otoño de 2008. Hoy juega una suerte que no le parece promisoria.</w:t>
      </w:r>
    </w:p>
    <w:p>
      <w:pPr>
        <w:pStyle w:val="Normal"/>
        <w:jc w:val="both"/>
        <w:rPr/>
      </w:pPr>
      <w:r>
        <w:rPr/>
        <w:t xml:space="preserve"> </w:t>
      </w:r>
    </w:p>
    <w:p>
      <w:pPr>
        <w:pStyle w:val="Normal"/>
        <w:jc w:val="both"/>
        <w:rPr/>
      </w:pPr>
      <w:r>
        <w:rPr/>
        <w:t>Desde el centro</w:t>
      </w:r>
    </w:p>
    <w:p>
      <w:pPr>
        <w:pStyle w:val="Normal"/>
        <w:jc w:val="both"/>
        <w:rPr/>
      </w:pPr>
      <w:r>
        <w:rPr/>
        <w:t xml:space="preserve">¿El gobernador Daniel Scioli recibió un reto público por el tema de sus “manos atadas” frente al tema de la inseguridad? Sí y no. Kirchner le pidió que identificara a los maniatadores. Eso es insuficiente para señalar al presidente del PJ como un político con ánimo destituyente de gobernadores. En todo caso, sí hubo un reclamo por más compromiso ideológico, cosa difícil de cumplir para Scioli, tal su perfil moderador. Aun así, según afirman algunos interesados en marcar la agenda del ex motonauta, sus asesores estarían preparando su revancha después del llamado de atención que le hiciera Kirchner. Tendría intenciones de desdoblar las elecciones para que la bolsa a favor de alguno de los dos Kirchner candidato a la presidencia no llegue al tan ansiado 40% de los votos en octubre de 2011. Y aún más se insiste desde hace tiempo de una rebelión contenida de intendentes antes aliados de Kirchner y hoy huérfanos de ese poder. Nada parece que ese bloque orgánico de intendentes y gobernador se distancie definitivamente de la coalición presidencial. Menos aún cuando la política de desendeudamiento de Buenos Aires ha hecho bajar el pesado deficit provincial y los intendentes siguen disponiendo de importantes inversiones y un profuso gasto social volcado a sus distritos. </w:t>
      </w:r>
    </w:p>
    <w:p>
      <w:pPr>
        <w:pStyle w:val="Normal"/>
        <w:jc w:val="both"/>
        <w:rPr/>
      </w:pPr>
      <w:r>
        <w:rPr/>
        <w:t>Lejos de la coalición de gobernadores e intendentes de la arquitectura presidencial importa la situación de Mauricio Macri. Un nuevo capítulo por las escuchas ilegales envuelve al gobierno de su distrito, ahora con una acusación vaga sobre un vínculo anterior entre el espía Ciro James y la administración derrocada de Aníbal Ibarra. Embarrar la cancha ha sido el juego de Macri y sus asesores, ante la acumulación de derrotas en el plano judicial y político. Pero lo que más preocupa a Macri es el levantamiento de los estudiantes secundarios y el descubrimiento de las subejecuciones presupuestarias. Es que estas últimas parecen apuntar a la reducción de un mismo renglón: los gastos que apuntan a politicas sociales en salud, educación y atención a la pobreza.</w:t>
      </w:r>
    </w:p>
    <w:p>
      <w:pPr>
        <w:pStyle w:val="Normal"/>
        <w:jc w:val="both"/>
        <w:rPr/>
      </w:pPr>
      <w:r>
        <w:rPr/>
      </w:r>
    </w:p>
    <w:p>
      <w:pPr>
        <w:pStyle w:val="Normal"/>
        <w:jc w:val="both"/>
        <w:rPr/>
      </w:pPr>
      <w:r>
        <w:rPr/>
        <w:t>El Norte también existe</w:t>
      </w:r>
    </w:p>
    <w:p>
      <w:pPr>
        <w:pStyle w:val="Normal"/>
        <w:jc w:val="both"/>
        <w:rPr/>
      </w:pPr>
      <w:r>
        <w:rPr/>
        <w:t>Hay un norte del país que poco se mira. Con muchas dificultades, las provincias norteñas han mejorado sus indicadores sociales. El informe sobre desarrollo humano del año 2002 del Programa de Naciones Unidas para el Desarrollo ubicaba a Jujuy entre los distritos en “situación crítica”. Entonces, de acuerdo al Índice de Desarrollo Humano, estaba en el final de la tabla junto a Formosa, mientras Ciudad de Buenos Aires encabezaba el ranking. Según el último informe del PNUD del año pasado, Jujuy se ubica en el puesto 14º. Mucho tiene que ver con este mejoramiento la organización social Tupac Amaru dirigida por Milagros Sala. La construcción de 3.500 viviendas es sólo un dato del poder de ese movimiento social. También la movilización del 14 de este mes que acompañó a Sala para responder a la citación indagatoria del juez Mariano Cardozo por la causa que involucra con los escraches al senador Gerardo Morales. Independientemente del número de jujeños que la acompañaron –entre 25.000 y 40.000- ese hecho significó una de las movilizaciones más importantes producidas en el interior.</w:t>
      </w:r>
    </w:p>
    <w:p>
      <w:pPr>
        <w:pStyle w:val="Normal"/>
        <w:jc w:val="both"/>
        <w:rPr/>
      </w:pPr>
      <w:r>
        <w:rPr/>
        <w:t>Sin duda el trabajo social de Sala a base de una intensa biografía hace que importe la vida política de las provincias y cómo se construyen esa coalición presidencialista de poder, pero también importan los liderazgos nuevos de origen plebeyo y movilizador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1:52:00Z</dcterms:created>
  <dc:creator>Flia.Rafart</dc:creator>
  <dc:description/>
  <cp:keywords/>
  <dc:language>en-US</dc:language>
  <cp:lastModifiedBy>Flia.Rafart</cp:lastModifiedBy>
  <dcterms:modified xsi:type="dcterms:W3CDTF">2010-09-19T10:11:00Z</dcterms:modified>
  <cp:revision>18</cp:revision>
  <dc:subject/>
  <dc:title>La vida política de las provincias</dc:title>
</cp:coreProperties>
</file>