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Los amores y la política</w:t>
      </w:r>
      <w:r>
        <w:rPr/>
        <w:t xml:space="preserve"> La Mañana 11 de julio de 2010</w:t>
      </w:r>
    </w:p>
    <w:p>
      <w:pPr>
        <w:pStyle w:val="Normal"/>
        <w:jc w:val="both"/>
        <w:rPr/>
      </w:pPr>
      <w:r>
        <w:rPr/>
      </w:r>
    </w:p>
    <w:p>
      <w:pPr>
        <w:pStyle w:val="Normal"/>
        <w:jc w:val="both"/>
        <w:rPr/>
      </w:pPr>
      <w:r>
        <w:rPr/>
        <w:t>No fueron pocos los que afirmaron que existía una relación entre la atención que centraba la Selección en el Mundial y los planes inmediatos del matrimonio presidencial.</w:t>
      </w:r>
    </w:p>
    <w:p>
      <w:pPr>
        <w:pStyle w:val="Normal"/>
        <w:jc w:val="both"/>
        <w:rPr/>
      </w:pPr>
      <w:r>
        <w:rPr/>
        <w:tab/>
        <w:tab/>
      </w:r>
    </w:p>
    <w:p>
      <w:pPr>
        <w:pStyle w:val="Normal"/>
        <w:jc w:val="both"/>
        <w:rPr/>
      </w:pPr>
      <w:r>
        <w:rPr/>
        <w:t>El fin del "plan" y el "pacto" mundialista</w:t>
      </w:r>
    </w:p>
    <w:p>
      <w:pPr>
        <w:pStyle w:val="Normal"/>
        <w:jc w:val="both"/>
        <w:rPr/>
      </w:pPr>
      <w:r>
        <w:rPr/>
        <w:t xml:space="preserve">No son pocos los que piensan que la derrota de la Selección del país frente a los alemanes puso fin a un renacido amor entre el “pueblo” y el Gobierno. Fracasando entonces un imaginario “plan Mundial” producto también de un “pacto Pretoria” entre el dúo Maradona-Messi y los Kirchner. El plan consistía en llegar a la final del Mundial y con la copa en la mano o el subcampeonato arribar todos juntos hasta el mismo balcón de la Rosada. De esa manera, Cristina y su esposo tendrían oxígeno por años. La vulgar versión recuperaba cierto sentido común de tiempos de la guerra fría donde las competencias deportivas resultaban verdaderas batallas por la superioridad de los “sistemas”. Y los líderes-partidos de esos sistemas sus principales beneficiados. Aún más esos líderes estarían presentes en la misma competencia alentando –o generando temores- entre sus propios atletas. Lo curioso de esta vulgata es que pocos repararon que al encuentro de cuartos de finales ni los Kirchner ni ninguna figura relevante del actual gobierno asistieron. En cambio en un palco oficial, se encontraba una entusiasta canciller de la Alemania unificada. Angela Dorothea Merkel prefirió presenciar ese partido a estar metida en los conciabulos que llevaron a elección de un nuevo presidente de su país. </w:t>
      </w:r>
    </w:p>
    <w:p>
      <w:pPr>
        <w:pStyle w:val="Normal"/>
        <w:jc w:val="both"/>
        <w:rPr/>
      </w:pPr>
      <w:r>
        <w:rPr/>
        <w:t>La idea de que hubo un pacto y un plan –ambos en el “mayor de los secretos”- siempre remite al imaginario de los poderes ocultos. Estos se presentan desde la sombra donde todo está digitado. Los hilos del poder están lejos de ciudadanos. La sociedad y todos aquellos que tienen algún recurso de poder son una homogénea marioneta universal. Por supuesto que están aquellos que conocen al verdadero maestro titiritero y lo denuncian. Son los héroes de una lucha desigual. Paradójicamente en nuestro país estos poderes ocultos no son tales porque rápidamente se los identifica y se les pone el nombre del matrimonio presidencial. Según la fabula no hay acción que no tenga el sello de los K.</w:t>
      </w:r>
    </w:p>
    <w:p>
      <w:pPr>
        <w:pStyle w:val="Normal"/>
        <w:jc w:val="both"/>
        <w:rPr/>
      </w:pPr>
      <w:r>
        <w:rPr/>
        <w:t xml:space="preserve"> </w:t>
      </w:r>
    </w:p>
    <w:p>
      <w:pPr>
        <w:pStyle w:val="Normal"/>
        <w:jc w:val="both"/>
        <w:rPr/>
      </w:pPr>
      <w:r>
        <w:rPr/>
        <w:t>El fin del amor</w:t>
      </w:r>
    </w:p>
    <w:p>
      <w:pPr>
        <w:pStyle w:val="Normal"/>
        <w:jc w:val="both"/>
        <w:rPr/>
      </w:pPr>
      <w:r>
        <w:rPr/>
        <w:t>Caído el plan, frustrado el pacto mundialista, en cualquiera de sus versiones, ¿se mantendrá en pie ese relanzado amorío entre el “pueblo” y el Gobierno? De acuerdo a esa versión opositora sólo hubo un amor de interés. En cambio para el oficialismo ese idilio estaba latente y no tena posibilidades de expresarse por una poderosa máscara mediática opositora. A pesar de ello, observado ese amor latente, el Gobierno se lanzó entonces a darle sentido de acción a ese lazo. Fue hace dos meses, durante la semana del Bicentenario, que de la misma manera que puso a millones de argentinos en la calle dejó en claro que había un romance. Y si no era tal, una suerte de consenso pasivo. Del otro lado, los críticos a esos días de festejos centenarios dieron cuenta sólo de la presencia de un amor fugaz, propio de estos tiempos de amores líquidos que tienen fecha de vencimiento, que se desvanecen ante la urgencia de sostener la individualidad de quienes creen por momentos ser una pareja. El alma mundialista mantuvo en alza esa pasión. El fútbol era un arma más de la política pensada como seducción de las masas. Ahora las cosas son diferentes y volvió el tiempo de la política dedicada a la acción racional y de principios, muy lejos de esas fugaces empatías amorosas.</w:t>
      </w:r>
    </w:p>
    <w:p>
      <w:pPr>
        <w:pStyle w:val="Normal"/>
        <w:jc w:val="both"/>
        <w:rPr/>
      </w:pPr>
      <w:r>
        <w:rPr/>
        <w:t>La política salida del campo deportivo retornaba a sus cauces naturales, a la arena parlamentaria, mediática, de lanzamiento de los candidatos, a las encuestas, etc. Por lo tanto se abrió la agenda del parlamentarismo opositor, sin cerrar el activismo defensivo oficialista. Surgieron entonces los proyectos encantadores, sin duda algunos de realización dudosa en el corto tiempo como el 82% por ciento móvil para los pasivos. Es que la efectivización de esa medida, en parte tiene que ver con su alcance en los escenarios provinciales y pocos lo destacan. También se cuestionó la acción diplomática con Venezuela. Lo mismo el tema de los superpoderes cuando los mismos se caen en un par de meses, entre ellos la cuestión de las retenciones. Y se dejó al oficialismo el exclusivo tema de la unión civil e igualdad de derechos para las personas del mismo sexo sin reparar que la cuestión divide por igual a los cuadros parlamentarios del Gobierno y de la oposición. A pesar de ello, el amor vuelve al centro de la escena aunque sólo sea para consagrar legislativamente las oportunidades de los amores homosexuales.</w:t>
      </w:r>
    </w:p>
    <w:p>
      <w:pPr>
        <w:pStyle w:val="Normal"/>
        <w:jc w:val="both"/>
        <w:rPr/>
      </w:pPr>
      <w:r>
        <w:rPr/>
        <w:t xml:space="preserve"> </w:t>
      </w:r>
    </w:p>
    <w:p>
      <w:pPr>
        <w:pStyle w:val="Normal"/>
        <w:jc w:val="both"/>
        <w:rPr/>
      </w:pPr>
      <w:r>
        <w:rPr/>
        <w:t>Quién es quién en el juego del amor</w:t>
      </w:r>
    </w:p>
    <w:p>
      <w:pPr>
        <w:pStyle w:val="Normal"/>
        <w:jc w:val="both"/>
        <w:rPr/>
      </w:pPr>
      <w:r>
        <w:rPr/>
        <w:t>Que una parte de la sociedad haya perdido el entusiasmo con el Gobierno resulta imposible de decretar sólo por un analista o publicista opositor. Mucho de ese amor no correspondido habría ocurrido hace un año cuando los candidatos oficialistas perdieron las elecciones legislativas de medio tiempo. Pero algo distinto sucedió en los meses previos al Mundial. Es que parecen mantenerse en pie los festejos bicentenarios, tal cual lo atestigua la multitud reunida en el acto del 9 de Julio en Tucumán. En eso el oficialismo quiere sostener un amor con alguna porción de las masas y esto  resulta muy difícil decir que sea pasajero.</w:t>
      </w:r>
    </w:p>
    <w:p>
      <w:pPr>
        <w:pStyle w:val="Normal"/>
        <w:jc w:val="both"/>
        <w:rPr/>
      </w:pPr>
      <w:r>
        <w:rPr/>
        <w:t>Algo distinto ocurre en la tropa opositora. Su avance “por izquierda” frente al tema de los pasivos los pone en un lugar extraño, sobre todo para la porción más activa de la derecha y del centro opositor. También ellos buscan amar a las masas. Por ello, ¿la derecha se volvió igualitarista? ¿Hay un programa en esa la derecha –parte del peronismo federal, del radicalismo y, por supuesto, de las huestes que dirige el diputado Pinedo- de crear un Estado Benefactor? Nada dice que ello sea así. Sobre todo para aquellos que hicieron una defensa irrestricta del sistema de jubilación privado y que ahora reclaman del Estado un incremento del haber jubilatorio cuando a la par exigen la contracción del gasto público. Aún menos cuando entre estos nuevos igualitaristas hubo consenso por recortar el salario estatal y las jubilaciones hace una década.</w:t>
      </w:r>
    </w:p>
    <w:p>
      <w:pPr>
        <w:pStyle w:val="Normal"/>
        <w:jc w:val="both"/>
        <w:rPr/>
      </w:pPr>
      <w:r>
        <w:rPr/>
        <w:t>Que las derechas busquen amar a su pueblo no es extraño al mundo de la política. Hubo líderes de ese linaje que lo lograron. El gran problema dentro de Argentina es que no asoma una figura de ese orden capaz de ejercer el juego del amor, menos cuando una porción de su tropa se lanza a propuestas de corte aventureras y oportunistas.</w:t>
      </w:r>
    </w:p>
    <w:p>
      <w:pPr>
        <w:pStyle w:val="Normal"/>
        <w:jc w:val="both"/>
        <w:rPr/>
      </w:pPr>
      <w:r>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1:21:00Z</dcterms:created>
  <dc:creator>Flia.Rafart</dc:creator>
  <dc:description/>
  <cp:keywords/>
  <dc:language>en-US</dc:language>
  <cp:lastModifiedBy>Flia.Rafart</cp:lastModifiedBy>
  <dcterms:modified xsi:type="dcterms:W3CDTF">2010-07-18T11:22:00Z</dcterms:modified>
  <cp:revision>1</cp:revision>
  <dc:subject/>
  <dc:title>Los amores y la política La Mañana 11 de julio de 2010</dc:title>
</cp:coreProperties>
</file>