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Macri tuvo su semana mediática al poner en el tapete su pedido de juicio político</w:t>
      </w:r>
    </w:p>
    <w:p>
      <w:pPr>
        <w:pStyle w:val="Normal"/>
        <w:jc w:val="both"/>
        <w:rPr/>
      </w:pPr>
      <w:r>
        <w:rPr/>
        <w:t>La Mañana 25 de julio de 2010</w:t>
      </w:r>
    </w:p>
    <w:p>
      <w:pPr>
        <w:pStyle w:val="Normal"/>
        <w:jc w:val="both"/>
        <w:rPr/>
      </w:pPr>
      <w:r>
        <w:rPr/>
      </w:r>
    </w:p>
    <w:p>
      <w:pPr>
        <w:pStyle w:val="Normal"/>
        <w:jc w:val="both"/>
        <w:rPr/>
      </w:pPr>
      <w:r>
        <w:rPr/>
        <w:t>En medio del escándalo por su procesamiento en el caso de las escuchas ilegales, el jefe de Gobierno porteño buscó minimizar el impacto con una jugada de alto riesgo.</w:t>
      </w:r>
    </w:p>
    <w:p>
      <w:pPr>
        <w:pStyle w:val="Normal"/>
        <w:jc w:val="both"/>
        <w:rPr/>
      </w:pPr>
      <w:r>
        <w:rPr/>
        <w:t>El proceso político contra el líder del PRO se asemeja al que se le inició a Aníbal Ibarra por la tragedia de Cromagnon.</w:t>
      </w:r>
    </w:p>
    <w:p>
      <w:pPr>
        <w:pStyle w:val="Normal"/>
        <w:jc w:val="both"/>
        <w:rPr/>
      </w:pPr>
      <w:r>
        <w:rPr/>
        <w:t xml:space="preserve"> </w:t>
      </w:r>
    </w:p>
    <w:p>
      <w:pPr>
        <w:pStyle w:val="Normal"/>
        <w:jc w:val="both"/>
        <w:rPr/>
      </w:pPr>
      <w:r>
        <w:rPr/>
        <w:t>Mauricio Macri se lanzó a una jugada de alto riesgo e impacto. Con la convocatoria insólita a un juicio político en su contra se propone seguir en carrera hacia la presidencia y salvar su pellejo político. Lo hace invirtiendo el derrotero de su antecesor, Aníbal Ibarra.</w:t>
      </w:r>
    </w:p>
    <w:p>
      <w:pPr>
        <w:pStyle w:val="Normal"/>
        <w:jc w:val="both"/>
        <w:rPr/>
      </w:pPr>
      <w:r>
        <w:rPr/>
        <w:t>Si prospera su jugada Macri se encontraría en la situación de ser “absuelto” por una Legislatura donde cuenta con diputados afines que tienen  poder de veto y no de juicio independiente. Tirando para adelante en el tiempo la incómoda situación de un juicio en los tribunales que le resulte adverso. Es una jugada de riesgo pero calculada. Una jugada que nada tiene que ver con la nueva política que dice sostener. Tampoco apunta a la calidad institucional que insiste en pregonar. Y aún menos, con ese tono de inocencia política de hombre común que insiste ser. Su acción no es de principiante tampoco de un avezado político, es de quien está exigido por los tiempos o en otros términos, desesperado. Además, de quien no entiende el edificio institucional que se monta a partir de una acción indebida y presuntamente delictiva. Aquí la palabra es de la Justicia.</w:t>
      </w:r>
    </w:p>
    <w:p>
      <w:pPr>
        <w:pStyle w:val="Normal"/>
        <w:jc w:val="both"/>
        <w:rPr/>
      </w:pPr>
      <w:r>
        <w:rPr/>
        <w:t>El politólogo Edgardo Mocca al referirse al artículo 92 de la Constitución porteña que refiere a la destitución por juicio político del jefe de Gobierno fundado en las causales de mal desempeño o comisión de delito en el ejercicio de sus funciones o comisión de delitos comunes se pregunta: “Hay una cuestión de interpretación que sería interesante someter a una discusión político-jurídica: ¿puede la Legislatura dirimir la “comisión de delito” por parte del jefe de Gobierno? ¿O el artículo debe interpretarse como la atribución de la Cámara de destituir al mandatario en caso de que la Justicia pruebe tal delito? Parece claro que solamente la segunda interpretación es compatible con el funcionamiento de la división republicana de poderes”.</w:t>
      </w:r>
    </w:p>
    <w:p>
      <w:pPr>
        <w:pStyle w:val="Normal"/>
        <w:jc w:val="both"/>
        <w:rPr/>
      </w:pPr>
      <w:r>
        <w:rPr/>
        <w:t>El juicio político no es ni puede ser un proceso penal. Esto lo saben quienes acompañan a Macri aunque el se haga al desentendido. El jefe porteño vive un proceso inverso del que según su propio relato y conducta dice transitar: lo suyo no va en el camino de la judicialización de la política, sino en enfrentar la politización de la Justicia. Mejor prueba es su impotencia respecto a jueces funcionales al poder político nacional. Sin embargo fueron cuatro los jueces federales quienes dicen que hay razones suficientes para su procesamiento. En ellos hay una razón técnica jurídica que sus abogados no pudieron refutar. También su Ministro de Justicia. Todos estos saben que en ese mundo siempre se debe contar con una cadena de argumentaciones. Y si se va a juicio se impone la presencia de un contradictor igual que una investigación. Además la obligación de un conjunto de procedimientos y tiempos que no controla el acusado. Con la jugada reciente Macri da por sentado que en este terreno está perdido, porque ya ha puesto en juego su “propia cadena de argumentaciones”. Y no fue suficiente.</w:t>
      </w:r>
    </w:p>
    <w:p>
      <w:pPr>
        <w:pStyle w:val="Normal"/>
        <w:jc w:val="both"/>
        <w:rPr/>
      </w:pPr>
      <w:r>
        <w:rPr/>
        <w:t xml:space="preserve"> </w:t>
      </w:r>
    </w:p>
    <w:p>
      <w:pPr>
        <w:pStyle w:val="Normal"/>
        <w:jc w:val="both"/>
        <w:rPr/>
      </w:pPr>
      <w:r>
        <w:rPr/>
        <w:t>El buen vecino y la política</w:t>
      </w:r>
    </w:p>
    <w:p>
      <w:pPr>
        <w:pStyle w:val="Normal"/>
        <w:jc w:val="both"/>
        <w:rPr/>
      </w:pPr>
      <w:r>
        <w:rPr/>
        <w:t>El camino de Macri es similar al que sigue un hipotético vecino prescindente de los asuntos barriales que es acusado de tirar basura fuera de horario y en los canastos ajenos. Su respuesta es la insistencia de inocencia además de lanzar una acusación. Quien tira la basura cada vez es el vecino de la otra manzana.</w:t>
      </w:r>
    </w:p>
    <w:p>
      <w:pPr>
        <w:pStyle w:val="Normal"/>
        <w:jc w:val="both"/>
        <w:rPr/>
      </w:pPr>
      <w:r>
        <w:rPr/>
        <w:t>Para enfrentar las acusaciones el “mal” vecino deja su abstencionismo vecinalista y se lanza a la “política”. Un  terreno al que siempre acuso de “sucio”, “interesado”, donde priman los cálculos personales, las demoras incomprensibles, los compromisos vagos y por supuesto, la ausencia de responsabilidades. Lo cierto es que la política tiene mucho de eso aunque en un sentido menos negativo. Macri entonces se vuelca a esa política. Es por ello que hace lo que ningún ciudadano esta en condiciones de hacer: elegir el ámbito donde se lo “enjuicie”, no penalmente sino “políticamente”. Parangonando con las malas prácticas parece seguir el camino ya no del vecino prescindente sino el de esos abogados que tienen entre su clientela pesos pesados del mundo del delito que procuran llevar sus causas a los despachos de jueces amigos.</w:t>
      </w:r>
    </w:p>
    <w:p>
      <w:pPr>
        <w:pStyle w:val="Normal"/>
        <w:jc w:val="both"/>
        <w:rPr/>
      </w:pPr>
      <w:r>
        <w:rPr/>
        <w:t>Macri eligió su propio juez, que le tiene anticipado un resultado favorable, no por el poder que le otorga de antemano una votación de mayorías. Mientras tanto el tiempo de su candidatura presidencial podrá seguir su curso aunque esta se consagre por ese dictamen de minoría. Será difícil de sostener ante la opinión pública un dictamen fundado en la minoría de sus legisladores –por su poder de veto- que lo excuse de responsabilidad o que no llegue siquiera a la sala enjuiciadora frente a lo ocurrido en el ámbito judicial que ya se expresó sin disidencia en dos instancias. Este último demorara en llegar, no menos de dieciocho meses o sea más allá de las elecciones presidenciales. Aun con todo ello Macri espera evitar el desgaste de un tiempo que será sin duda ambiguo. Y aún más, procurará que la puesta en escena de su pedido de juicio político y los primeros pasos que se den, terminen constituyendo un nuevo tiempo electoral –a través de su exposición ante la opinión pública y la medición del humor de la “gente”- que lo ratifique en el cargo. Si todo va bien Macri tendría su revalidación al frente de la jefatura de gobierno de la Ciudad y consolidación de la candidatura presidencial.</w:t>
      </w:r>
    </w:p>
    <w:p>
      <w:pPr>
        <w:pStyle w:val="Normal"/>
        <w:jc w:val="both"/>
        <w:rPr/>
      </w:pPr>
      <w:r>
        <w:rPr/>
        <w:t xml:space="preserve"> </w:t>
      </w:r>
    </w:p>
    <w:p>
      <w:pPr>
        <w:pStyle w:val="Normal"/>
        <w:jc w:val="both"/>
        <w:rPr/>
      </w:pPr>
      <w:r>
        <w:rPr/>
        <w:t>Cuestiones de familia</w:t>
      </w:r>
    </w:p>
    <w:p>
      <w:pPr>
        <w:pStyle w:val="Normal"/>
        <w:jc w:val="both"/>
        <w:rPr/>
      </w:pPr>
      <w:r>
        <w:rPr/>
        <w:t xml:space="preserve">Macri parece comportarse con esa audacia de sobreactuación que destacaron a otros alcaldes como los que tuvo Ecuador y sobre todo la Colombia de Jaime Duran Barba, su asesor de imagen y estratega que conoce la realidad argentina como pocos. Solo repasar la historia de Abdalá Bucaram y la más reciente, del ex alcalde de Bogotá, quien disputó con el heredero de Álvaro Uribe la segunda vuelta en las elecciones colombianas. Tanto Bucaram como Antanas Mockus se conocieron por los gestos espectaculares, por una sobreactuación de sus capacidades. ¿Acaso Duran Barba no reconoció recientemente que “el jugarse la vida montándose en una moto para hablar con los jueces” resulto el mejor gesto de Macri de este último tiempo? Y que a su vez resultó más importante ante la opinión pública que los autos de procesamiento de cuatro jueces federales. </w:t>
      </w:r>
    </w:p>
    <w:p>
      <w:pPr>
        <w:pStyle w:val="Normal"/>
        <w:jc w:val="both"/>
        <w:rPr/>
      </w:pPr>
      <w:r>
        <w:rPr/>
        <w:t xml:space="preserve">Hasta la pelea pública entre papá Franco y Macri hijo parece más propia de la disputa por la cartelera teatral. Sin embargo no se puede subestimar dicha disputa, teniendo en cuenta que toca a dos pesos pesados de la política y el empresariado. Y en esto el hijo empresario devenido en político parece tener mucho más que perder: acusar al padre de ser un octogenario con miedo a los Kirchner parece poco creíble para quien construyó un imperio empresarial con ramificaciones en muchos países y que supo manejarlo durante el último medio siglo de inestabilidad política y económica.  </w:t>
      </w:r>
    </w:p>
    <w:p>
      <w:pPr>
        <w:pStyle w:val="Normal"/>
        <w:jc w:val="both"/>
        <w:rPr/>
      </w:pPr>
      <w:r>
        <w:rPr/>
        <w:t xml:space="preserve"> </w:t>
      </w:r>
    </w:p>
    <w:p>
      <w:pPr>
        <w:pStyle w:val="Normal"/>
        <w:jc w:val="both"/>
        <w:rPr/>
      </w:pPr>
      <w:r>
        <w:rPr/>
        <w:t>Mauricio vs Aníbal</w:t>
      </w:r>
    </w:p>
    <w:p>
      <w:pPr>
        <w:pStyle w:val="Normal"/>
        <w:jc w:val="both"/>
        <w:rPr/>
      </w:pPr>
      <w:r>
        <w:rPr/>
        <w:t>La semana no fue de un Macri contra un o dos Kirchner. Tampoco es Macri contra sus mismas potencialidades o debilidades presidenciales. Tampoco es Macri (Mauricio) contra Franco. Parece más de un Mauricio Macri contra un Aníbal Ibarra. El procesado jefe porteño sabe que las voces de los legisladores convertidos en eventuales enjuiciadores carecerá de amplificación cargada de dolor y dramatismo de los casi doscientos muertos de la fatídica noche del 30 de diciembre de 2004, que marcó el humor del juicio político a Aníbal Ibarra. Es que aquella destitución llegó de la mano de ese espíritu vengativo y la fragilidad de su armado parlamentario. El ahora legislador Ibarra cuenta en su forja con el sobreseimiento de la causa penal iniciada en su contra. Nadie sabe si dentro de dos años Macri podrá contar con ese capital o regresará al mundo empresario como uno má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5T10:21:00Z</dcterms:created>
  <dc:creator>Flia.Rafart</dc:creator>
  <dc:description/>
  <cp:keywords/>
  <dc:language>en-US</dc:language>
  <cp:lastModifiedBy>Flia.Rafart</cp:lastModifiedBy>
  <dcterms:modified xsi:type="dcterms:W3CDTF">2010-07-25T10:25:00Z</dcterms:modified>
  <cp:revision>2</cp:revision>
  <dc:subject/>
  <dc:title>Macri tuvo su semana mediática al poner en el tapete su pedido de juicio político</dc:title>
</cp:coreProperties>
</file>