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jc w:val="both"/>
        <w:rPr>
          <w:b/>
          <w:b/>
        </w:rPr>
      </w:pPr>
      <w:r>
        <w:rPr>
          <w:b/>
        </w:rPr>
        <w:t>¿Nunca mas que? por Joaquín Perren La Mañana de Neuquén 24 de marzo de 2010</w:t>
      </w:r>
    </w:p>
    <w:p>
      <w:pPr>
        <w:pStyle w:val="Normal"/>
        <w:jc w:val="right"/>
        <w:rPr>
          <w:b/>
          <w:b/>
        </w:rPr>
      </w:pPr>
      <w:r>
        <w:rPr>
          <w:b/>
        </w:rPr>
      </w:r>
    </w:p>
    <w:p>
      <w:pPr>
        <w:pStyle w:val="Normal"/>
        <w:ind w:firstLine="720"/>
        <w:jc w:val="both"/>
        <w:rPr/>
      </w:pPr>
      <w:r>
        <w:rPr/>
        <w:t xml:space="preserve">Los aniversarios son momentos en los cuales el análisis del pasado adquiere una enorme vitalidad. La rememoración del golpe cívico-militar de 1976 no resulta una excepción. Año a año, en la previa del 24 de marzo, se organizan todo tipo de actividades, desde ciclos de cine hasta movilizaciones, que intentan rescatar del olvido muchas de las voces que dejaron de escucharse con la última dictadura. Este saludable ejercicio de la memoria tiene una frase por excelencia que pareciera reflejar este estado de conciencia colectivo: nunca más. Este lema, quizás como ningún otro, colaboró en la creación de una identidad que delimitó un </w:t>
      </w:r>
      <w:r>
        <w:rPr>
          <w:i/>
        </w:rPr>
        <w:t>nosotros</w:t>
      </w:r>
      <w:r>
        <w:rPr/>
        <w:t xml:space="preserve"> y un </w:t>
      </w:r>
      <w:r>
        <w:rPr>
          <w:i/>
        </w:rPr>
        <w:t>ellos</w:t>
      </w:r>
      <w:r>
        <w:rPr/>
        <w:t xml:space="preserve">: el primero conformado por quienes defendían las instituciones republicanas y el segundo por quienes no dudaban en interrumpir el orden constitucional. Sin embargo, lo que da potencia a los lemas es también su principal fuente de debilidad. A fuerza de repetición, los lemas pueden convertirse en </w:t>
      </w:r>
      <w:r>
        <w:rPr>
          <w:i/>
        </w:rPr>
        <w:t>slogans</w:t>
      </w:r>
      <w:r>
        <w:rPr/>
        <w:t xml:space="preserve">, totalmente vacíos de significado y despojados de toda connotación política. Para que esto último no suceda vale la pena formularnos un interrogante: ¿Nunca más qué? </w:t>
      </w:r>
    </w:p>
    <w:p>
      <w:pPr>
        <w:pStyle w:val="Normal"/>
        <w:ind w:firstLine="720"/>
        <w:jc w:val="both"/>
        <w:rPr/>
      </w:pPr>
      <w:r>
        <w:rPr/>
        <w:t>Nunca más dictaduras es una respuesta que emerge de manera automática, casi como un reflejo involuntario. Esta contestación, aunque cierta y deseable, no deja de plantear un inconveniente. En la medida que sólo carga tintas en la corporación militar y en sus ocasionales cómplices civiles, termina confundiendo instrumentos y objetivos. El “estado clandestino”, esa auténtica planificación de la muerte inaugurada hacia mediados de los setenta, no fue un fin en si mismo. Fue, en todo caso, parte de una estrategia que tenía dos objetivos primarios: reducir la presencia de un estado que se suponía fuente de interferencias y posicionar al mercado como principal asignador de recursos dentro de la economía. Ese deseo de “achicar el estado para agrandar la nación”, como solía decir Martínez de Hoz, volvió indispensable la destrucción del tejido de organizaciones, partidarias o no de la lucha armada, que por largos años habían ofrecido resistencia a cualquier política en esa dirección.</w:t>
      </w:r>
    </w:p>
    <w:p>
      <w:pPr>
        <w:pStyle w:val="Normal"/>
        <w:ind w:firstLine="720"/>
        <w:jc w:val="both"/>
        <w:rPr/>
      </w:pPr>
      <w:r>
        <w:rPr/>
        <w:t xml:space="preserve">En caso de pensar a la dictadura en estos términos, como una herramienta que permitió la imposición de un determinado modelo de país, la respuesta a la pregunta que hicimos más arriba puede que cobre actualidad. “Nunca más” dejaría de ser un </w:t>
      </w:r>
      <w:r>
        <w:rPr>
          <w:i/>
        </w:rPr>
        <w:t xml:space="preserve">slogan </w:t>
      </w:r>
      <w:r>
        <w:rPr/>
        <w:t xml:space="preserve">y se convertiría en una poderosa herramienta política. Para que ello ocurra es necesario gritar a viva voz “nunca más privatizaciones”, “nunca más patria financiera”, “nunca más desindustrialización”, “nunca más desempleo”, “nunca más una sociedad fragmenta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11:00Z</dcterms:created>
  <dc:creator>Aspire</dc:creator>
  <dc:description/>
  <cp:keywords/>
  <dc:language>en-US</dc:language>
  <cp:lastModifiedBy>Flia.Rafart</cp:lastModifiedBy>
  <dcterms:modified xsi:type="dcterms:W3CDTF">2010-03-31T10:12:00Z</dcterms:modified>
  <cp:revision>4</cp:revision>
  <dc:subject/>
  <dc:title>Las dos caras de la dictadura: planificación de la muerte y liberalización de la economía</dc:title>
</cp:coreProperties>
</file>