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Hacia un Estado de Bienestar fallido en el terreno de las batallas de las promesas</w:t>
      </w:r>
    </w:p>
    <w:p>
      <w:pPr>
        <w:pStyle w:val="Normal"/>
        <w:jc w:val="both"/>
        <w:rPr>
          <w:b/>
          <w:b/>
        </w:rPr>
      </w:pPr>
      <w:r>
        <w:rPr>
          <w:b/>
          <w:i/>
        </w:rPr>
        <w:t xml:space="preserve">La Mañana de Neuquen </w:t>
      </w:r>
      <w:r>
        <w:rPr>
          <w:b/>
        </w:rPr>
        <w:t>22 de agosto de 2010</w:t>
      </w:r>
    </w:p>
    <w:p>
      <w:pPr>
        <w:pStyle w:val="Normal"/>
        <w:jc w:val="both"/>
        <w:rPr/>
      </w:pPr>
      <w:r>
        <w:rPr/>
        <w:t>Gabriel Rafart</w:t>
      </w:r>
    </w:p>
    <w:p>
      <w:pPr>
        <w:pStyle w:val="Normal"/>
        <w:jc w:val="both"/>
        <w:rPr/>
      </w:pPr>
      <w:r>
        <w:rPr/>
      </w:r>
    </w:p>
    <w:p>
      <w:pPr>
        <w:pStyle w:val="Normal"/>
        <w:jc w:val="both"/>
        <w:rPr/>
      </w:pPr>
      <w:r>
        <w:rPr/>
        <w:t>La crítica opositora y su comportamiento legislativo parece querer entrar en el tablero que llevó a la bancarrota del Estado hace apenas una década atrás.</w:t>
      </w:r>
    </w:p>
    <w:p>
      <w:pPr>
        <w:pStyle w:val="Normal"/>
        <w:jc w:val="both"/>
        <w:rPr/>
      </w:pPr>
      <w:r>
        <w:rPr/>
        <w:tab/>
        <w:tab/>
      </w:r>
    </w:p>
    <w:p>
      <w:pPr>
        <w:pStyle w:val="Normal"/>
        <w:jc w:val="both"/>
        <w:rPr/>
      </w:pPr>
      <w:r>
        <w:rPr/>
        <w:t>El Estado y el individuo</w:t>
      </w:r>
    </w:p>
    <w:p>
      <w:pPr>
        <w:pStyle w:val="Normal"/>
        <w:jc w:val="both"/>
        <w:rPr/>
      </w:pPr>
      <w:r>
        <w:rPr/>
        <w:t>Hace algo más de un siglo el inglés Herbert Spencer escribía un texto que resultó una suerte de biblia para el liberalismo convertido entonces en ultraliberalismo y más adelante neoliberalismo. El título era sencillo: “El individuo contra el Estado”. Parecía un manifiesto anarquista, pero no lo era. El libro tenía algo más de cien páginas, una suerte de opúsculo que acusaba al Estado y a los políticos que se servían de él de poner en jaque la libertad de los individuos. Partidario del  darwinismo social Spencer alertaba a los británicos acerca del ensanchamiento de la burocracia estatal y sobre todo de las regulaciones entre el trabajo y el capital. Por ejemplo estaba en contra de toda política hacia la pobreza porque según sus dichos y paradójicamente la pobreza era el mejor de los incentivos para salir de ella. Corolario de aquella obra, ya en el siglo XX, fue otro libro más voluminoso. “El camino hacia la servidunbre” de Fiedrich Hayek. Para el economista Premio Nobel de Economía, con las políticas de tutela estatal e intervención en la economía se condicionaba la libre elección. Según Hayek se vivía el tiempo favorable a una subespecie de socialismo cuya fase superior era el colectivismo de los países comunistas. La exigencia de los liberales del tipo de Spencer, Hayek y otros ya olvidados era un Estado Mínimo.</w:t>
      </w:r>
    </w:p>
    <w:p>
      <w:pPr>
        <w:pStyle w:val="Normal"/>
        <w:jc w:val="both"/>
        <w:rPr/>
      </w:pPr>
      <w:r>
        <w:rPr/>
        <w:t>Aquellos temores antiestatistas se transformaron en realidad cuando terminada la Segunda Guerra Mundial muchos gobiernos de Europa occidental desarrollaron políticas de bienestar “desde la cuna hasta la tumba” como rezaba la propuesta de amplios servicios sociales implementada por el laborismo británico. Con sus falencias, la Argentina del primer peronismo tuvo algo asimilable a un Estado de Bienestar.</w:t>
      </w:r>
    </w:p>
    <w:p>
      <w:pPr>
        <w:pStyle w:val="Normal"/>
        <w:jc w:val="both"/>
        <w:rPr/>
      </w:pPr>
      <w:r>
        <w:rPr/>
        <w:t>En el parlamento argentino parece que va a contramano de aquella mirada favorable a la libertad del individuo y de crítica al ensanchamiento del Estado. Aún más una parte de esos parlamentarios promete querer dar fe de la restitución de políticas de bienestar. También el Ejecutivo se ha metido en esta batalla. Sobre todo en la primera al restar libertad al mundo de los consumidores, según sus críticos.</w:t>
      </w:r>
    </w:p>
    <w:p>
      <w:pPr>
        <w:pStyle w:val="Normal"/>
        <w:jc w:val="both"/>
        <w:rPr/>
      </w:pPr>
      <w:r>
        <w:rPr/>
        <w:t>En el primer escenario una coalición de colores variados pero claramente hegemonizada por el pensamiento de la derecha liberal se planteo no sólo restituir derechos también ampliar los mismos, sobre todo hacia la población más vulnerable, los jubilados. El 82 % movil votado en esta semana remite a ese sentido de reparación y ampliación de las responsabilidades del Estado.</w:t>
      </w:r>
    </w:p>
    <w:p>
      <w:pPr>
        <w:pStyle w:val="Normal"/>
        <w:jc w:val="both"/>
        <w:rPr/>
      </w:pPr>
      <w:r>
        <w:rPr/>
        <w:t>Por otro lado, el Ejecutivo hizo caducar la licencia de una compañía proveedora de servicios de comunicación y ligada al principal grupo mediático opositor al Gobierno. Las voces de la oposición parlamentaria sostienen que esa caducidad atenta la libertad de elección. Aún más desde los medios ligados a esa empresa se auspicia una suerte de rebelión del millón de afectados.</w:t>
      </w:r>
    </w:p>
    <w:p>
      <w:pPr>
        <w:pStyle w:val="Normal"/>
        <w:jc w:val="both"/>
        <w:rPr/>
      </w:pPr>
      <w:r>
        <w:rPr/>
        <w:t xml:space="preserve"> </w:t>
      </w:r>
    </w:p>
    <w:p>
      <w:pPr>
        <w:pStyle w:val="Normal"/>
        <w:jc w:val="both"/>
        <w:rPr/>
      </w:pPr>
      <w:r>
        <w:rPr/>
        <w:t>Ingobernabilidad y un Estado de Bienestar fallido</w:t>
      </w:r>
    </w:p>
    <w:p>
      <w:pPr>
        <w:pStyle w:val="Normal"/>
        <w:jc w:val="both"/>
        <w:rPr/>
      </w:pPr>
      <w:r>
        <w:rPr/>
        <w:t>A excepción de algunos bloques legislativos opositores que siempre bregaron por generar política de bienestar, la mayor parte de quienes en la madrugada del jueves votaron a favor de esta ley nunca dejaron de lado las ideas de un Spencer, Hayek o Fridman. Otros que se sumaron abrigan un pensamiento ultraconservador que cuestiona directamente la libertad liberal. Es que desde esas mismas bancas hace dos años hubo feroces críticas a la estatización de los fondos jubilatorios y ahora se apela a los mismos para financiar el proyecto de incremento de los haberes para los jubilados. El Gobierno en cambio hace tiempo que da pasos zigzagueantes, pero pasos al fin, de política reparatorias y de protección a los derechos de trabajadores, pasivos y consumidores. Por ejemplo, entre esas medidas reparatorias implementadas hace ya seis años fue sumar a dos millones de nuevos pensionados y jubilados al sistema estatal, especialmente para aquellos que por la evolución del mercado de trabajo no podían acceder a beneficios de ese orden. Hay actores políticos y mediáticos que se han olvidado que hasta hace menos de una década quién estaba en condiciones de obtener una pensión debía esperar que pasara la carroza fúnebre llevando a un pensionado para que una vez producida esa vacante lograr el beneficio. El Gobierno por otra parte quiere cerrar aquella discusión legislativa tanto en términos defensivos como por evitar una situación de demandas imposibles de satisfacer. Aunque también es cierto que a veces su juego de prudencias respecto a transformaciones estructurales lo dejan más cerca del conservadurismo político. Y es por ello que demora en generar cambios como por ejemplo en la matriz impositiva del país que como todos saben es sumamente regresiva.</w:t>
      </w:r>
    </w:p>
    <w:p>
      <w:pPr>
        <w:pStyle w:val="Normal"/>
        <w:jc w:val="both"/>
        <w:rPr/>
      </w:pPr>
      <w:r>
        <w:rPr/>
        <w:t>Volviendo a los promotores por derecha de la nueva ley de movilidad jubilatoria fieles a sus ideas extremas del liberalismo, saben de la imposiblidad de su aplicación. Saben también que si fueran gobierno tendrían que dejarla de lado o encontrar fórmulas que escamoteen su aplicación. Y esas fórmulas apuntan claramente a evitar lo que se conoce como las tesis sobre la ingobernabilidad de los sistemas democráticos cuando estos amplian las políticas de bienestar sin solvencia fiscal o en todo caso sin una política de transformaciones estructurales. Tesis que tuvieron exclusiva cabida durante el tiempo de impugnación del Estado de Bienestar en los años setenta y noventa del siglo XX. En esos años se sostenía que la democracia había creado una quimera basada en la igualdad y sobre todo por su pretendida intención de satisfacer sino la totalidad la mayor parte de  las demandas de bienestar de la sociedad</w:t>
      </w:r>
    </w:p>
    <w:p>
      <w:pPr>
        <w:pStyle w:val="Normal"/>
        <w:jc w:val="both"/>
        <w:rPr/>
      </w:pPr>
      <w:r>
        <w:rPr/>
        <w:t>Hacia fines de los setenta del siglo pasado la Comisión Trilateral, fundada en 1973 había reunido los mejores científicos sociales próximos la mayor parte de ellos a los gobiernos de Occidente desarrollado y de Japón. Al exponer sus resultados, popularizó la formula de ingobernabilidad con la que intentó dar cuenta de los problemas derivados de un exceso de democracia y de esas demandas de bienestar de los ciudadanos. Las consecuencias a esos problemas, sin duda ideológicas, eran muy claras: estaba en peligro la existencia de las mismas sociedades liberales y por ende debía transformarse el Estado. Su transformación iba en el sentido de restarle poder y capacidades al mismo aparato estatal. Esos peligros provenían de las desmedidas exigencias de control y mayor participación en los órganos de decisión política; la pérdida de confianza hacia las instituciones políticas, acompañado de una elevada sensibilidad pública hacia los abusos de poder de los órganos ejecutivos; la disposición de una parte de la población hacia comportamientos políticos “no convencionales” que llevaron el nacimiento de nuevos movimientos sociales e institucionales (las Organizaciones No Gubernamentales); las creciente exigencias hacia temas de profundas implicancias éticas (el aborto, hoy el matrimonio igualitario, etc). La alta volatilidad electoral y la pérdida de credibilidad de los partidos tradicionales, acompañado de la aparición de organizaciones políticas basadas en intereses muy específicos; generaba una mayor predisposición a la protesta social. Pero sin duda el mayor desafío venía de la mano de las promesas incumplidas o en todo caso del exceso de promesas en el campo del bienestar.</w:t>
      </w:r>
    </w:p>
    <w:p>
      <w:pPr>
        <w:pStyle w:val="Normal"/>
        <w:jc w:val="both"/>
        <w:rPr/>
      </w:pPr>
      <w:r>
        <w:rPr/>
        <w:t>En el país, las batallas políticas parecen darse en el terreno de las promesas y no tanto en el de las realizaciones. La crítica opositora y su comportamiento legislativo parece querer entrar en el tablero que llevó a la bancarrota del Estado de hace apenas una década atrás. El resultado sería un Estado de Bienestar fallido.</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0"/>
      <w:jc w:val="both"/>
    </w:pPr>
    <w:rPr>
      <w:szCs w:val="20"/>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5:40:00Z</dcterms:created>
  <dc:creator>Flia.Rafart</dc:creator>
  <dc:description/>
  <cp:keywords/>
  <dc:language>en-US</dc:language>
  <cp:lastModifiedBy>Flia.Rafart</cp:lastModifiedBy>
  <dcterms:modified xsi:type="dcterms:W3CDTF">2010-08-22T09:53:00Z</dcterms:modified>
  <cp:revision>3</cp:revision>
  <dc:subject/>
  <dc:title>Los jubilados y el Estado de Bienestar</dc:title>
</cp:coreProperties>
</file>