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5" w:before="60" w:after="0"/>
        <w:jc w:val="both"/>
        <w:rPr/>
      </w:pPr>
      <w:r>
        <w:rPr>
          <w:rFonts w:cs="Tahoma" w:ascii="Tahoma" w:hAnsi="Tahoma"/>
          <w:sz w:val="17"/>
          <w:szCs w:val="17"/>
        </w:rPr>
        <w:t> </w:t>
      </w:r>
      <w:r>
        <w:rPr>
          <w:rStyle w:val="Titulonota1"/>
          <w:sz w:val="24"/>
        </w:rPr>
        <w:t xml:space="preserve">Los usos de la memoria </w:t>
      </w:r>
    </w:p>
    <w:p>
      <w:pPr>
        <w:pStyle w:val="Normal"/>
        <w:spacing w:lineRule="atLeast" w:line="210" w:before="60" w:after="0"/>
        <w:jc w:val="both"/>
        <w:rPr/>
      </w:pPr>
      <w:r>
        <w:rPr>
          <w:rStyle w:val="Titulonota1"/>
          <w:sz w:val="24"/>
        </w:rPr>
        <w:t>La nación 18 de septiembre de 2005 Bartolome de Vedia</w:t>
      </w:r>
      <w:r>
        <w:rPr>
          <w:rFonts w:cs="Tahoma" w:ascii="Tahoma" w:hAnsi="Tahoma"/>
          <w:color w:val="222222"/>
          <w:szCs w:val="17"/>
        </w:rPr>
        <w:t xml:space="preserve"> </w:t>
      </w:r>
    </w:p>
    <w:p>
      <w:pPr>
        <w:pStyle w:val="Normal"/>
        <w:spacing w:lineRule="atLeast" w:line="75" w:before="60" w:after="0"/>
        <w:jc w:val="both"/>
        <w:rPr>
          <w:rFonts w:ascii="Tahoma" w:hAnsi="Tahoma" w:cs="Tahoma"/>
          <w:color w:val="222222"/>
          <w:sz w:val="17"/>
          <w:szCs w:val="17"/>
        </w:rPr>
      </w:pPr>
      <w:r>
        <w:rPr>
          <w:rFonts w:cs="Tahoma" w:ascii="Tahoma" w:hAnsi="Tahoma"/>
          <w:color w:val="222222"/>
          <w:sz w:val="17"/>
          <w:szCs w:val="17"/>
        </w:rPr>
        <w:t> </w:t>
      </w:r>
    </w:p>
    <w:p>
      <w:pPr>
        <w:pStyle w:val="NormalWeb"/>
        <w:spacing w:before="60" w:after="0"/>
        <w:jc w:val="both"/>
        <w:rPr>
          <w:rFonts w:cs="Tahoma"/>
        </w:rPr>
      </w:pPr>
      <w:r>
        <w:rPr>
          <w:rStyle w:val="Trebuchet131"/>
          <w:rFonts w:cs="Tahoma"/>
          <w:b/>
          <w:bCs/>
        </w:rPr>
        <w:t>El análisis crítico del pasado, cuando no está atado a una atención maniquea de la realidad, es un recurso social y cultural altamente valioso</w:t>
      </w:r>
    </w:p>
    <w:p>
      <w:pPr>
        <w:pStyle w:val="Normal"/>
        <w:spacing w:lineRule="atLeast" w:line="75" w:before="60" w:after="0"/>
        <w:jc w:val="both"/>
        <w:rPr>
          <w:rFonts w:ascii="Tahoma" w:hAnsi="Tahoma" w:cs="Tahoma"/>
          <w:color w:val="222222"/>
          <w:sz w:val="17"/>
          <w:szCs w:val="17"/>
        </w:rPr>
      </w:pPr>
      <w:r>
        <w:rPr>
          <w:rFonts w:cs="Tahoma" w:ascii="Tahoma" w:hAnsi="Tahoma"/>
          <w:color w:val="222222"/>
          <w:sz w:val="17"/>
          <w:szCs w:val="17"/>
        </w:rPr>
        <w:t> </w:t>
      </w:r>
    </w:p>
    <w:p>
      <w:pPr>
        <w:pStyle w:val="Normal"/>
        <w:spacing w:lineRule="atLeast" w:line="150" w:before="60" w:after="0"/>
        <w:jc w:val="both"/>
        <w:rPr/>
      </w:pPr>
      <w:r>
        <w:rPr>
          <w:rFonts w:cs="Tahoma" w:ascii="Tahoma" w:hAnsi="Tahoma"/>
          <w:color w:val="222222"/>
          <w:sz w:val="17"/>
          <w:szCs w:val="17"/>
        </w:rPr>
        <w:t> </w:t>
      </w:r>
      <w:r>
        <w:rPr>
          <w:rFonts w:cs="Tahoma"/>
        </w:rPr>
        <w:t>Hace dos semanas publicamos en este mismo espacio una nota sobre la "demonización del pasado". Allí nos referimos a la tendencia -tan arraigada en muchos argentinos- a descalificar el pasado político más o menos reciente de la Argentina con juicios dictados por un maniqueísmo tan ingenuo como destructivo.</w:t>
      </w:r>
    </w:p>
    <w:p>
      <w:pPr>
        <w:pStyle w:val="Normal"/>
        <w:spacing w:before="60" w:after="0"/>
        <w:jc w:val="both"/>
        <w:rPr>
          <w:rFonts w:cs="Tahoma"/>
        </w:rPr>
      </w:pPr>
      <w:r>
        <w:rPr>
          <w:rFonts w:cs="Tahoma"/>
        </w:rPr>
        <w:t>Para quienes incurren en ese vicio, la historia del país no es otra cosa que una refriega sistemática entre buenos y malos: de un lado, seres idealistas y puros que lucharon o luchan por un país mejor; del otro, seres satánicos y perversos obstinados en destruirlo todo (algo así como el "eje del mal" que algunos líderes internacionales suelen invocar para justificar sus políticas más o menos agresoras o belicistas).</w:t>
      </w:r>
    </w:p>
    <w:p>
      <w:pPr>
        <w:pStyle w:val="Normal"/>
        <w:spacing w:before="60" w:after="0"/>
        <w:jc w:val="both"/>
        <w:rPr>
          <w:rFonts w:cs="Tahoma"/>
        </w:rPr>
      </w:pPr>
      <w:r>
        <w:rPr>
          <w:rFonts w:cs="Tahoma"/>
        </w:rPr>
        <w:t>Dijimos también que esa visión demonizadora del pasado se corresponde con la tendencia -simétricamente opuesta- a idealizar el porvenir. Es decir: a la demonización del ayer se suma lo que podríamos denominar la "beatificación del futuro". En esa trampa tratan de hacernos caer muchas veces los pregoneros de los movimientos extremistas seudorrevolucionarios, tanto los de la ultraderecha autoritaria como los de la ultraizquierda recalcitrante, cuando emiten mensajes mesiánicos o fundacionales y nos prometen irresponsablemente el Paraíso en la Tierra.</w:t>
      </w:r>
    </w:p>
    <w:p>
      <w:pPr>
        <w:pStyle w:val="Normal"/>
        <w:spacing w:before="60" w:after="0"/>
        <w:jc w:val="both"/>
        <w:rPr>
          <w:rFonts w:cs="Tahoma"/>
        </w:rPr>
      </w:pPr>
      <w:r>
        <w:rPr>
          <w:rFonts w:cs="Tahoma"/>
        </w:rPr>
        <w:t>En el curso del siglo XX la humanidad tuvo oportunidad de vivir, en ese sentido, experiencias tan ingratas como aleccionadoras. No hace falta que las recordemos: están en la memoria de todos. Los paraísos resultaron, en la mayoría de los casos, entelequias construidas a la medida de las necesidades de regímenes brutales o de gobiernos desaprensivos. Y lo que quedó de esas experiencias supuestamente revolucionarias fue el sufrimiento torrencial de varias generaciones, víctimas de totalitarismos salvajes o de guerras tan irresponsables como crueles.</w:t>
      </w:r>
    </w:p>
    <w:p>
      <w:pPr>
        <w:pStyle w:val="Normal"/>
        <w:spacing w:before="60" w:after="0"/>
        <w:jc w:val="both"/>
        <w:rPr>
          <w:rFonts w:cs="Tahoma"/>
        </w:rPr>
      </w:pPr>
      <w:r>
        <w:rPr>
          <w:rFonts w:cs="Tahoma"/>
        </w:rPr>
        <w:t>Pero volvamos a las pretensiones de demonizar en bloque el pasado o de beatificar con ligereza el futuro El problema se origina, en realidad, más allá del repudio que merecen siempre la violencia dictatorial y la opresión, en un hecho humanamente comprensible: a nadie le sirve reconstruir el pasado con objetividad ni imaginar el futuro con realismo. Tanto la memoria como la imaginación son instrumentos de uso actual: importan en la medida en que nos resultan útiles para nuestro "aquí y ahora". Lo señaló brillantemente José Ortega y Gasset cuando analizó -en un artículo que publicó en LA NACION en 1923- la función que cumple la memoria en la obra literaria de Marcel Proust.</w:t>
      </w:r>
    </w:p>
    <w:p>
      <w:pPr>
        <w:pStyle w:val="Normal"/>
        <w:spacing w:before="60" w:after="0"/>
        <w:jc w:val="both"/>
        <w:rPr>
          <w:rFonts w:cs="Tahoma"/>
        </w:rPr>
      </w:pPr>
      <w:r>
        <w:rPr>
          <w:rFonts w:cs="Tahoma"/>
        </w:rPr>
        <w:t>Contra lo que muchos suponen -observa Ortega-, la memoria no es un instrumento intelectual o emocional destinado a reconstruir el pasado con la mayor fidelidad posible: la memoria es un fin en sí mismo. La memoria es un dato vivencial autónomo, que en nada depende de lo que pueda haber ocurrido en el pasado de una persona o de una nación. Cuando los personajes de A la recherche du temps perdu -la monumental obra de Proust- evocan o recuerdan, no están interesados en revivir o investigar desinteresadamente y con espíritu neutral o arqueológico una realidad pretérita. Están interesados, como todos los seres del mundo, en experimentar sus vivencias actuales y, en algún caso, en justificarlas. La memoria es en todas las circunstancias, aunque pueda parecer lo contrario, una parte irrenunciable de nuestro tiempo presente.</w:t>
      </w:r>
    </w:p>
    <w:p>
      <w:pPr>
        <w:pStyle w:val="Normal"/>
        <w:spacing w:before="60" w:after="0"/>
        <w:jc w:val="both"/>
        <w:rPr>
          <w:rFonts w:cs="Tahoma"/>
        </w:rPr>
      </w:pPr>
      <w:r>
        <w:rPr>
          <w:rFonts w:cs="Tahoma"/>
        </w:rPr>
        <w:t>Pero reflexionemos con serenidad sobre este punto. No está mal que la memoria tenga un cierto grado de autonomía respecto de la verdad histórica si se trata de un recurso literario en manos de Proust -o de cualquier otro gran novelista o poeta- o si se trata de un modo de fortalecer la esperanza de una persona, individualmente considerada, en las bondades que el futuro le promete o le reserva. Aquí, como en tantas otras cosas, es imprescindible trazar una línea divisoria rigurosa entre dos campos: de un lado, la realidad que cada uno de nosotros intenta construir en la órbita de su vida estrictamente personal o privada; del otro, la realidad que intentamos conocer o descifrar cuando pasamos de lo individual a lo general y nos internamos en la esfera de la vida pública o social.</w:t>
      </w:r>
    </w:p>
    <w:p>
      <w:pPr>
        <w:pStyle w:val="Normal"/>
        <w:spacing w:before="60" w:after="0"/>
        <w:jc w:val="both"/>
        <w:rPr>
          <w:rFonts w:cs="Tahoma"/>
        </w:rPr>
      </w:pPr>
      <w:r>
        <w:rPr>
          <w:rFonts w:cs="Tahoma"/>
        </w:rPr>
        <w:t>Porque la memoria que disfraza o "adorna" el pasado puede ser un instrumento de uso válido en el orden de la investigación psicológica personal y hasta en el campo de la experiencia terapéutica. Pero cuando se distorsiona el pasado de una comunidad o de una nación con fines estrictamente proselitistas -como suele ocurrir durante las campañas electorales-, el resultado puede llegar a constituir una estafa imperdonable a la fe ciudadana o a la credibilidad popular.</w:t>
      </w:r>
    </w:p>
    <w:p>
      <w:pPr>
        <w:pStyle w:val="Normal"/>
        <w:spacing w:before="60" w:after="0"/>
        <w:jc w:val="both"/>
        <w:rPr/>
      </w:pPr>
      <w:r>
        <w:rPr>
          <w:rFonts w:cs="Times New Roman"/>
        </w:rPr>
        <w:t xml:space="preserve"> </w:t>
      </w:r>
      <w:r>
        <w:rPr>
          <w:rFonts w:cs="Tahoma"/>
        </w:rPr>
        <w:br/>
      </w:r>
      <w:r>
        <w:rPr>
          <w:rFonts w:cs="Tahoma"/>
          <w:b/>
          <w:bCs/>
        </w:rPr>
        <w:t xml:space="preserve">La memoria moldeable </w:t>
      </w:r>
    </w:p>
    <w:p>
      <w:pPr>
        <w:pStyle w:val="Normal"/>
        <w:spacing w:before="60" w:after="0"/>
        <w:jc w:val="both"/>
        <w:rPr>
          <w:rFonts w:cs="Tahoma"/>
        </w:rPr>
      </w:pPr>
      <w:r>
        <w:rPr>
          <w:rFonts w:cs="Tahoma"/>
        </w:rPr>
        <w:t>En Proust, la memoria es un instrumento moldeable, perfectible, que el autor regala a sus personajes en homenaje a un ideal superior, literario o humano. En el complejo escenario de una revisión del pasado ceñida a las estrictas necesidades de un tratamiento psicoterapéutico individual, la memoria puede ser también un modo legítimo de recrear o interpretar desde perspectivas cambiantes o creativas los hechos o las vivencias del pasado.</w:t>
      </w:r>
    </w:p>
    <w:p>
      <w:pPr>
        <w:pStyle w:val="Normal"/>
        <w:spacing w:before="60" w:after="0"/>
        <w:jc w:val="both"/>
        <w:rPr>
          <w:rFonts w:cs="Tahoma"/>
        </w:rPr>
      </w:pPr>
      <w:r>
        <w:rPr>
          <w:rFonts w:cs="Tahoma"/>
        </w:rPr>
        <w:t>Pero el predicador político no tiene derecho a caer en esas tentaciones, pues el ciudadano al que se está dirigiendo no necesita de sus alardes literarios ni terapéuticos: necesita, únicamente, conocer y analizar con elementos genuinos y creíbles sus propuestas y sus promesas referidas al escenario de la vida pública. Y para juzgar sobre el valor de esas propuestas y promesas le será de fundamental importancia y de vital utilidad el conocimiento objetivo de lo que ocurrió públicamente en el pasado.</w:t>
      </w:r>
    </w:p>
    <w:p>
      <w:pPr>
        <w:pStyle w:val="Normal"/>
        <w:spacing w:before="60" w:after="0"/>
        <w:jc w:val="both"/>
        <w:rPr>
          <w:rFonts w:cs="Tahoma"/>
        </w:rPr>
      </w:pPr>
      <w:r>
        <w:rPr>
          <w:rFonts w:cs="Tahoma"/>
        </w:rPr>
        <w:t>El ciudadano necesita conocer la verdad histórica desnuda, libre de camouflages, afeites y exageraciones. Cuando la historia que nos cuentan es el resultado de una manipulación maniquea y falsificadora de la realidad, lo que queda al desnudo es una grosera intención de influir aviesamente sobre nuestro voto. Lo dicho, obviamente, no significa desconocer que el análisis racional y crítico del pasado, cuando no está atado a una intención maniquea, reduccionista o simplificador de nuestro devenir histórico, es un recurso cultural y social altamente valioso, que enriquece el debate público y contribuye a ponderar equilibradamente los acontecimientos de la vida nacional.</w:t>
      </w:r>
    </w:p>
    <w:p>
      <w:pPr>
        <w:pStyle w:val="Normal"/>
        <w:spacing w:before="60" w:after="0"/>
        <w:jc w:val="both"/>
        <w:rPr/>
      </w:pPr>
      <w:r>
        <w:rPr>
          <w:rFonts w:cs="Times New Roman"/>
        </w:rPr>
        <w:t xml:space="preserve"> </w:t>
      </w:r>
      <w:r>
        <w:rPr>
          <w:rFonts w:cs="Tahoma"/>
        </w:rPr>
        <w:t>Por supuesto, si se trata de ejercitar una memoria histórica modificada o enriquecida por el filtro de la ficción novelística, siempre será preferible refugiarse en Proust -o en Kafka o en Borges- y no entregarse pasivamente a las distorsiones y efusividades de un candidato o candidata de imaginación más o menos frondosa.</w:t>
      </w:r>
    </w:p>
    <w:p>
      <w:pPr>
        <w:pStyle w:val="NormalWeb"/>
        <w:spacing w:before="180" w:after="0"/>
        <w:rPr>
          <w:rFonts w:cs="Tahoma"/>
        </w:rPr>
      </w:pPr>
      <w:r>
        <w:rPr>
          <w:rFonts w:cs="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10"/>
      <w:jc w:val="both"/>
      <w:outlineLvl w:val="0"/>
    </w:pPr>
    <w:rPr/>
  </w:style>
  <w:style w:type="character" w:styleId="Fuentedeprrafopredeter">
    <w:name w:val="Fuente de párrafo predeter."/>
    <w:qFormat/>
    <w:rPr/>
  </w:style>
  <w:style w:type="character" w:styleId="Titulonota1">
    <w:name w:val="titulonota1"/>
    <w:basedOn w:val="Fuentedeprrafopredeter"/>
    <w:qFormat/>
    <w:rPr>
      <w:rFonts w:ascii="Arial" w:hAnsi="Arial" w:cs="Arial"/>
      <w:b/>
      <w:bCs/>
      <w:color w:val="222222"/>
      <w:sz w:val="36"/>
      <w:szCs w:val="36"/>
    </w:rPr>
  </w:style>
  <w:style w:type="character" w:styleId="Trebuchet131">
    <w:name w:val="trebuchet131"/>
    <w:basedOn w:val="Fuentedeprrafopredeter"/>
    <w:qFormat/>
    <w:rPr>
      <w:rFonts w:ascii="Trebuchet MS" w:hAnsi="Trebuchet MS" w:cs="Trebuchet MS"/>
      <w:strike w:val="false"/>
      <w:dstrike w:val="false"/>
      <w:sz w:val="20"/>
      <w:szCs w:val="20"/>
      <w:u w:val="none"/>
    </w:rPr>
  </w:style>
  <w:style w:type="character" w:styleId="Titulonota2">
    <w:name w:val="titulonota2"/>
    <w:basedOn w:val="Fuentedeprrafopredeter"/>
    <w:qFormat/>
    <w:rPr>
      <w:rFonts w:ascii="Arial" w:hAnsi="Arial" w:cs="Arial"/>
      <w:b/>
      <w:bCs/>
      <w:color w:val="22222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pPr>
    <w:rPr>
      <w:rFonts w:ascii="Trebuchet MS" w:hAnsi="Trebuchet MS" w:eastAsia="Arial Unicode MS" w:cs="Arial Unicode MS"/>
      <w:color w:val="22222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3:25:00Z</dcterms:created>
  <dc:creator>.</dc:creator>
  <dc:description/>
  <dc:language>en-US</dc:language>
  <cp:lastModifiedBy>.</cp:lastModifiedBy>
  <dcterms:modified xsi:type="dcterms:W3CDTF">2005-10-02T13:44:00Z</dcterms:modified>
  <cp:revision>11</cp:revision>
  <dc:subject/>
  <dc:title>Reflexiones </dc:title>
</cp:coreProperties>
</file>