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os los representantes y la duplicidad de la antipolitica neuquina </w:t>
      </w:r>
    </w:p>
    <w:p>
      <w:pPr>
        <w:pStyle w:val="Normal"/>
        <w:jc w:val="right"/>
        <w:rPr/>
      </w:pPr>
      <w:r>
        <w:rPr/>
        <w:t>Gabriel Rafart</w:t>
      </w:r>
    </w:p>
    <w:p>
      <w:pPr>
        <w:pStyle w:val="Normal"/>
        <w:jc w:val="right"/>
        <w:rPr/>
      </w:pPr>
      <w:r>
        <w:rPr/>
        <w:t>20 de septiembre de 2005</w:t>
      </w:r>
    </w:p>
    <w:p>
      <w:pPr>
        <w:pStyle w:val="Normal"/>
        <w:jc w:val="both"/>
        <w:rPr/>
      </w:pPr>
      <w:r>
        <w:rPr/>
        <w:t>El debate por el futuro de la Convención Constituyente neuquina parece haber puesto en  duda la continuidad – supuestamente estratégica – de cierto reformismo constitucional debido a la “explosión” de contradicciones que puso en movimiento el actual proceso electoral. Indudablemente, son los principales impulsores de una “Constitución para las próximas generaciones”, quienes afrontan los mayores dilemas. De allí la “duda existencial”, legitima para cualquier elector que concurra a las urnas el 23 de octubre, acerca del destino del lanzamiento transformista. Es que la auto reforma constitucional en marcha parece carecer de oportunidades si es que sus promotores emepenistas asumieran enteramente las implicancias éticas e institucionales de sus mensajes y prácticas públicas en relación a la propuesta original, especialmente en lo que hace al capitulo de novedades para el régimen político. Y es que hace un año fueron ellos quienes prometían mejor representación y mas democracia. Esa fue la piedra angular al lanzar dentro del escenario legislativo el capitulo de reforma política incluyendo, las virtudes de una representación proporcional personalizada, el cupo joven con voto electrónico incorporado y, un arsenal de institutos para la participación directa, además de nuevos derechos y un renovado poder judicial con actualizados mecanismos para asegurar su eficacia y transparencia.</w:t>
      </w:r>
    </w:p>
    <w:p>
      <w:pPr>
        <w:pStyle w:val="Normal"/>
        <w:jc w:val="both"/>
        <w:rPr/>
      </w:pPr>
      <w:r>
        <w:rPr/>
        <w:t xml:space="preserve">¿Por qué ponemos en duda la continuidad del impulso reformista en cuanto al campo de la representación política y el desempeño del poder judicial? Es que el discurso gubernamental y la voz de los candidatos del MPN asume tal confusión, cuando no se exponen contradiciendo el contenido y los eventuales beneficios proyectados en la ley votada por una Legislatura a su arbitrio que habilitó el actual proceso reformista. Ciertamente, los hombres con poder dentro del MPN, se comportan de modo similar a todas aquellas fuerzas que hacen de la negación de la política el suelo nada heroico de la democracia, al presentarse por “afuera” de los actos políticos que ellos mismos han impulsado. No cabe duda que el esquema de comportamiento es propio del arsenal antipolítico de los tiempos que corren, paradojicamente hoy en manos de gran parte de la clase política gobernante. </w:t>
      </w:r>
    </w:p>
    <w:p>
      <w:pPr>
        <w:pStyle w:val="Normal"/>
        <w:jc w:val="both"/>
        <w:rPr/>
      </w:pPr>
      <w:r>
        <w:rPr/>
        <w:t xml:space="preserve">El diseño de su plan antipolìtico tiene una sencillez asombrosa. Veamos el itinerario. Los hombres políticos, una vez conocida la precaria legitimidad de algunos de los hechos producidos, prefieren, entonces, volcarse a la arena de la ambigüedad, para luego establecer un vínculo distante, externo, cuyo paso final es la procacidad del repudio. Otras veces, la “externalidad” nace al mismo momento de parir una propuesta que se sabe de antemano cuestionable. En estos casos se apela a una paternidad heredada. De alli que la formula revisionista está destinada a que recaiga en el supuesto padre de la criatura la condena social. En otros términos, se aplica una maniobra discursiva equiparable –en cuanto a sus alcances éticas- a la de cierto revisionismo cultivado en años recientes que somete a las disculpas de la Historia, por ejemplo a un Hitler, porque sus crímenes fueron precedidos a los cometidos sobre el pueblo armenio por los turcos. </w:t>
      </w:r>
    </w:p>
    <w:p>
      <w:pPr>
        <w:pStyle w:val="Normal"/>
        <w:jc w:val="both"/>
        <w:rPr/>
      </w:pPr>
      <w:r>
        <w:rPr/>
        <w:t xml:space="preserve">En el Neuquen del MPN, abundan los ejemplos, de lo que vamos a llamar la duplicidad de la antipolìtica. Y esa ha sido la nota dominante durante el ùltimo año de gestion gubernamental. Solo mencionar la defectuosa formalidad y aún más, el proceso que hace a una legitimidad cuestionable de la Ley 2471 o los hechos mas reciente, del debate y inmediata aprobación del proyecto de modificación del régimen de liquidación de antigüedad laboral para jueces y funcionarios impulsado por el TSJ. Lo mismo vale para la designación de los nuevos jurados de enjuiciamiento y desde ya, el insostenible juicio al Fiscal Mendaña. Y la lista es extensa, sin mencionar al ya olvidado defalco millonario del Banco Provincia, o al componente estructural de la duplicidad con respecto al clientelismo de cuello blanco y el otro, verdadera cantera de votos, dirigido a la sociedad empobrecida. </w:t>
      </w:r>
    </w:p>
    <w:p>
      <w:pPr>
        <w:pStyle w:val="Normal"/>
        <w:jc w:val="both"/>
        <w:rPr/>
      </w:pPr>
      <w:r>
        <w:rPr/>
        <w:t>Veamos como funciona la duplicidad de la antipolitica neuquina. Tomemos dos ejemplos. Abordemos en primer lugar la Ley que habilitó el proceso de reforma constitucional. Aquí sorprende la vaguedad asignada a las eventuales potestades de la Convención a reunirse luego del 23 de octubre. Según el discurso inicial solo se puede trastocar lo que dice la ley 2471: los 258 artículos mencionados en ella. Sin embargo, tenemos aquel otro mensaje, del artículo 297 de la aùn vigente Constituciòn y que, siguiendo su letra, la misma podría quedar tal como la votaron los constituyentes de hace medio siglo. La cuestión entonces, es si la Convención estarà restringida a la Ley o asumirá la soberanía plena para elaborar una nueva Constitución o directamente mantener la actual. Dos hechos abonan esta duplicidad, en particular la conversión hacia la segunda línea del discurso oficial. El primero, la publicitada convocatoria a la ciudadanía para que exponga sus preocupaciones “constitucionales” a ser canalizadas por oficinas del gobierno y luego tenidas en cuenta por los convencionales del partido de gobierno. Y la segunda, es lo señalado por, hasta ahora un candidato a convencional de amplia trayectoria dentro del partido de gobierno, de que si lo estimaran políticamente provechoso los convencionales podrían asumir tal carácter soberano sobre sus decisiones que los llevaría a un único acto constituyente: repudiar el contenido de la Ley que los hizo reunir y dar, entonces, por finalizada su tarea. Naturalmente, si este es el derrotero del partido del gobierno, su voluntad reformista -tan insistentemente reclamada desde hace un año - derivaría en la nada.</w:t>
      </w:r>
    </w:p>
    <w:p>
      <w:pPr>
        <w:pStyle w:val="Normal"/>
        <w:jc w:val="both"/>
        <w:rPr/>
      </w:pPr>
      <w:r>
        <w:rPr/>
        <w:t xml:space="preserve">Pasemos ahora revista a otro aspecto del carácter auto reformista para la polìtica de los promotores de la Convención. Hablemos de las conductas y discursos de quienes serán parte del preámbulo rubricando el clásico “nos los representantes” para la nueva constitución neuquina. Es imposible pasar por alto que el primer candidato a convencional constituyente por el partido de gobierno es tanto Gobernador en licencia virtual como candidato por partida doble para conducir a quienes prometen eliminar las dobles y simultaneas candidaturas y así darle permeabilidad a la clase política. Sin duda, la flagrante contradicción de Jorge Sobisch tiene un punto de partida por demás cuestionable al asumir éste un estatus político totalmente inédito con respecto a otros procesos reformistas llevados a cabo en las provincias durante las décadas recientes, ya que en ninguno de ellos, hubo un gobernador en ejercicio candidato y jefe del pelotón de aspirantes a convencionales por su partido en el gobierno. Si bien la Convención Nacional Constituyente de 1994 cobijo a varios gobernadores, éstos asumieron una posición defensiva equivalente a la que podrían arrogarse varios intendentes que integran tres de las listas a convencionales del actual proceso electoral. La única razón para la personalización sobischista es la naturaleza excluyente asumida al interior de un partido que abandono los trazos finos de un populismo de conciliación para embarcarse en otra empresa.      </w:t>
      </w:r>
    </w:p>
    <w:p>
      <w:pPr>
        <w:pStyle w:val="Normal"/>
        <w:jc w:val="both"/>
        <w:rPr/>
      </w:pPr>
      <w:r>
        <w:rPr/>
        <w:t xml:space="preserve">El MPN y su gobernador, niegan con su práctica recurrente a la duplicidad de la antipolìtica, el único concepto de Constitución de carácter operativo para un Estado que aùn le debe muchas asignaturas democráticas a su sociedad. Y el ùnico concepto viable para aceptar el desafío de toda constitución es que esta no es más ni menos que un medio para evitar la tiranía.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Titulonota2">
    <w:name w:val="titulonota2"/>
    <w:basedOn w:val="Fuentedeprrafopredeter"/>
    <w:qFormat/>
    <w:rPr>
      <w:rFonts w:ascii="Arial" w:hAnsi="Arial" w:cs="Arial"/>
      <w:b/>
      <w:bCs/>
      <w:color w:val="222222"/>
      <w:sz w:val="36"/>
      <w:szCs w:val="36"/>
    </w:rPr>
  </w:style>
  <w:style w:type="character" w:styleId="Trebuchet136">
    <w:name w:val="trebuchet136"/>
    <w:basedOn w:val="Fuentedeprrafopredeter"/>
    <w:qFormat/>
    <w:rPr>
      <w:rFonts w:ascii="Trebuchet MS;Arial" w:hAnsi="Trebuchet MS;Arial" w:cs="Trebuchet MS;Arial"/>
      <w:strike w:val="false"/>
      <w:dstrike w:val="false"/>
      <w:sz w:val="20"/>
      <w:szCs w:val="20"/>
      <w:u w:val="none"/>
    </w:rPr>
  </w:style>
  <w:style w:type="character" w:styleId="Titulonota1">
    <w:name w:val="titulonota1"/>
    <w:basedOn w:val="Fuentedeprrafopredeter"/>
    <w:qFormat/>
    <w:rPr>
      <w:rFonts w:ascii="Arial" w:hAnsi="Arial" w:cs="Arial"/>
      <w:b/>
      <w:bCs/>
      <w:color w:val="222222"/>
      <w:sz w:val="36"/>
      <w:szCs w:val="36"/>
    </w:rPr>
  </w:style>
  <w:style w:type="character" w:styleId="Trebuchet131">
    <w:name w:val="trebuchet131"/>
    <w:basedOn w:val="Fuentedeprrafopredeter"/>
    <w:qFormat/>
    <w:rPr>
      <w:rFonts w:ascii="Trebuchet MS;Arial" w:hAnsi="Trebuchet MS;Arial" w:cs="Trebuchet MS;Arial"/>
      <w:strike w:val="false"/>
      <w:dstrike w:val="false"/>
      <w:sz w:val="20"/>
      <w:szCs w:val="20"/>
      <w:u w:val="none"/>
    </w:rPr>
  </w:style>
  <w:style w:type="character" w:styleId="StrongEmphasis">
    <w:name w:val="Strong"/>
    <w:basedOn w:val="Fuentedeprrafopredete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55"/>
    </w:pPr>
    <w:rPr>
      <w:rFonts w:ascii="Trebuchet MS;Arial" w:hAnsi="Trebuchet MS;Arial" w:eastAsia="Arial Unicode MS" w:cs="Arial Unicode MS"/>
      <w:color w:val="222222"/>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21:04:00Z</dcterms:created>
  <dc:creator>.</dc:creator>
  <dc:description/>
  <dc:language>en-US</dc:language>
  <cp:lastModifiedBy>gehiso</cp:lastModifiedBy>
  <dcterms:modified xsi:type="dcterms:W3CDTF">2005-10-11T14:15:00Z</dcterms:modified>
  <cp:revision>4</cp:revision>
  <dc:subject/>
  <dc:title>Una ingeniería electoral a medida del MPN</dc:title>
</cp:coreProperties>
</file>