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ONISMO HEGEMONICO?</w:t>
        <w:br/>
      </w:r>
      <w:r>
        <w:rPr>
          <w:rStyle w:val="Tit11"/>
          <w:rFonts w:cs="Times New Roman"/>
          <w:b w:val="false"/>
          <w:bCs w:val="false"/>
          <w:sz w:val="24"/>
        </w:rPr>
        <w:t>No todo lo que</w:t>
      </w:r>
      <w:r>
        <w:rPr>
          <w:color w:val="CC0033"/>
          <w:szCs w:val="28"/>
        </w:rPr>
        <w:t xml:space="preserve"> </w:t>
      </w:r>
      <w:r>
        <w:rPr>
          <w:rStyle w:val="Tit11"/>
          <w:rFonts w:cs="Times New Roman"/>
          <w:b w:val="false"/>
          <w:bCs w:val="false"/>
          <w:sz w:val="24"/>
        </w:rPr>
        <w:t>relumbra es oro</w:t>
      </w:r>
      <w:r>
        <w:rPr>
          <w:color w:val="CC0033"/>
          <w:szCs w:val="28"/>
        </w:rPr>
        <w:br/>
      </w:r>
      <w:r>
        <w:rPr>
          <w:rStyle w:val="Autor1"/>
          <w:rFonts w:cs="Times New Roman"/>
          <w:sz w:val="24"/>
        </w:rPr>
        <w:t>por Torcuato  Di Tella</w:t>
      </w:r>
    </w:p>
    <w:p>
      <w:pPr>
        <w:pStyle w:val="Tit2"/>
        <w:spacing w:before="0" w:after="0"/>
        <w:jc w:val="center"/>
        <w:rPr/>
      </w:pPr>
      <w:r>
        <w:rPr>
          <w:rFonts w:cs="Times New Roman" w:ascii="Times New Roman" w:hAnsi="Times New Roman"/>
          <w:color w:val="CC0033"/>
          <w:sz w:val="24"/>
          <w:szCs w:val="28"/>
        </w:rPr>
        <w:t>Revista Debate Nº 131 Viernes 16 de Septiembre de 2005</w:t>
      </w:r>
      <w:r>
        <w:rPr>
          <w:rFonts w:cs="Times New Roman" w:ascii="Times New Roman" w:hAnsi="Times New Roman"/>
          <w:sz w:val="24"/>
        </w:rPr>
        <w:br/>
      </w:r>
      <w:r>
        <w:rPr>
          <w:rStyle w:val="Tit31"/>
          <w:rFonts w:cs="Times New Roman" w:ascii="Times New Roman" w:hAnsi="Times New Roman"/>
          <w:b w:val="false"/>
          <w:bCs w:val="false"/>
          <w:sz w:val="24"/>
        </w:rPr>
        <w:t xml:space="preserve">La tesis recurrente acerca de que el peronismo es hegemónico </w:t>
      </w:r>
      <w:r>
        <w:rPr>
          <w:rFonts w:cs="Times New Roman" w:ascii="Times New Roman" w:hAnsi="Times New Roman"/>
          <w:color w:val="424242"/>
          <w:sz w:val="24"/>
          <w:szCs w:val="14"/>
        </w:rPr>
        <w:br/>
      </w:r>
      <w:r>
        <w:rPr>
          <w:rStyle w:val="Tit31"/>
          <w:rFonts w:cs="Times New Roman" w:ascii="Times New Roman" w:hAnsi="Times New Roman"/>
          <w:b w:val="false"/>
          <w:bCs w:val="false"/>
          <w:sz w:val="24"/>
        </w:rPr>
        <w:t xml:space="preserve">puede resultar errónea para analizar el futuro cercano, aunque haya </w:t>
      </w:r>
      <w:r>
        <w:rPr>
          <w:rFonts w:cs="Times New Roman" w:ascii="Times New Roman" w:hAnsi="Times New Roman"/>
          <w:color w:val="424242"/>
          <w:sz w:val="24"/>
          <w:szCs w:val="14"/>
        </w:rPr>
        <w:br/>
      </w:r>
      <w:r>
        <w:rPr>
          <w:rStyle w:val="Tit31"/>
          <w:rFonts w:cs="Times New Roman" w:ascii="Times New Roman" w:hAnsi="Times New Roman"/>
          <w:b w:val="false"/>
          <w:bCs w:val="false"/>
          <w:sz w:val="24"/>
        </w:rPr>
        <w:t xml:space="preserve">sido cierta en el pasado. Sobre la base de experiencias nacionales e </w:t>
      </w:r>
      <w:r>
        <w:rPr>
          <w:rFonts w:cs="Times New Roman" w:ascii="Times New Roman" w:hAnsi="Times New Roman"/>
          <w:color w:val="424242"/>
          <w:sz w:val="24"/>
          <w:szCs w:val="14"/>
        </w:rPr>
        <w:br/>
      </w:r>
      <w:r>
        <w:rPr>
          <w:rStyle w:val="Tit31"/>
          <w:rFonts w:cs="Times New Roman" w:ascii="Times New Roman" w:hAnsi="Times New Roman"/>
          <w:b w:val="false"/>
          <w:bCs w:val="false"/>
          <w:sz w:val="24"/>
        </w:rPr>
        <w:t>internacionales, el autor analiza la actual coyuntura del justicialismo.</w:t>
      </w:r>
    </w:p>
    <w:p>
      <w:pPr>
        <w:pStyle w:val="Tit2"/>
        <w:spacing w:before="0" w:after="0"/>
        <w:jc w:val="center"/>
        <w:rPr>
          <w:rFonts w:ascii="Times New Roman" w:hAnsi="Times New Roman" w:cs="Times New Roman"/>
          <w:sz w:val="24"/>
        </w:rPr>
      </w:pPr>
      <w:r>
        <w:rPr>
          <w:rStyle w:val="Tit31"/>
          <w:rFonts w:eastAsia="Times New Roman" w:cs="Times New Roman" w:ascii="Times New Roman" w:hAnsi="Times New Roman"/>
          <w:b w:val="false"/>
          <w:bCs w:val="false"/>
          <w:sz w:val="24"/>
        </w:rPr>
        <w:t xml:space="preserve"> </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Es ya un lugar común, demasiado repetido, decir que el peronismo es hegemónico, que es imbatible, que parece que se divide pero siempre después se vuelve a juntar, que es el único partido que tiene “vocación de poder”, y que si alguna vez está fuera del gobierno, mueve los resortes necesarios para voltear a quien ocupa la Casa Rosada. Para eso usa, entre otras cosas, sus sindicatos, o moviliza gente dispuesta a armar puebladas o hasta saqueos. Veamos con más profundidad cada una de estas afirmaciones, porque me parecen erróneas para el futuro cercano, aunque hayan sido reales en diversas ocasiones.</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Primero, el que “siempre gana” no es cierto, obviamente. Ya en 1973 tuvo que aliarse con varios partidos pequeños pero no despreciables (el Conservadorismo Popular, el frondizismo, la Democracia Cristiana, un sector socialista) para arañar el 50 por ciento con Héctor Cámpora. Meses más tarde, cuando Perón se presentó él mismo, sacó más del 60 por ciento, pero eso fue porque la izquierda, expresada en la Alianza Revolucionaria Popular, formada por el Partido Comunista, el Intransigente de Oscar Alende, la fracción demócrata cristiana de Horacio Sueldo, y la justicialista independiente de Raúl Matera, que había juntado un 10 por ciento contra Cámpora, entonces se plegó a Perón como gran figura nacional unificadora.</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 xml:space="preserve">Este fenómeno de convergencia hacia el PJ duró bien poco. Tras la muerte del líder, la desorientación que se produjo causó la derrota de 1983. Ella se debió, no sólo a la crisis de sucesión, sino a la alternativa armada por Raúl Alfonsín, quien supo unir a su propio partido (que había sacado 20 por ciento de los votos en 1973) con la mayor parte de la izquierda clásica, tanto legalista como ex simpatizante montonera (un 10 por ciento de la población o algo más) y, como si eso fuera poco, incluyó al voto conservador (cercano al 20 por ciento), para quien un Alfonsín con aliados de izquierda legal era un mal menor, comparado con un PJ del que se podía esperar cualquier cosa. Si el nuevo gobierno se debilitó no fue, principalmente, por la seguidilla de huelgas y obstrucción legislativa que sufrió, sino porque decidió seguir adelante con una posición de centroizquierda, lo que le valió la ruptura con sus apoyos de derecha, sin por eso conseguir reemplazarlos en el sector popular. </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 xml:space="preserve">Seguramente, Alfonsín pensó que no perdía gran cosa al enajenarse a la derecha, y que al robustecerse en un programa progresista, al menos en las intenciones y en el discurso, podía integrar a grupos tradicionalmente peronistas, cosa que no ocurrió más que marginalmente. No sería muy “políticamente correcto” decir que debió entenderse con la derecha, y no creo que yo, de haber sido su asesor, se lo hubiera aconsejado. </w:t>
      </w:r>
    </w:p>
    <w:p>
      <w:pPr>
        <w:pStyle w:val="NormalWeb"/>
        <w:spacing w:before="0" w:after="0"/>
        <w:jc w:val="both"/>
        <w:rPr/>
      </w:pPr>
      <w:r>
        <w:rPr>
          <w:rStyle w:val="Tit21"/>
          <w:rFonts w:cs="Times New Roman" w:ascii="Times New Roman" w:hAnsi="Times New Roman"/>
          <w:sz w:val="24"/>
        </w:rPr>
        <w:t>El Brasil de Cardoso</w:t>
      </w:r>
    </w:p>
    <w:p>
      <w:pPr>
        <w:pStyle w:val="NormalWeb"/>
        <w:spacing w:before="0" w:after="0"/>
        <w:jc w:val="both"/>
        <w:rPr/>
      </w:pPr>
      <w:r>
        <w:rPr>
          <w:rFonts w:cs="Times New Roman" w:ascii="Times New Roman" w:hAnsi="Times New Roman"/>
          <w:color w:val="333333"/>
          <w:szCs w:val="15"/>
        </w:rPr>
        <w:t>Pero un ejemplo cercano, y contrastante, es el de Fernando Henrique Cardoso, en Brasil, quien se inició con su Partido de la Socialdemocracia Brasileña, PSDB, lo más cercano al Frepaso, más una buena parte del Partido del Movimiento Democrático Brasileño, PMDB, gran bolsa de centro, con caudillos provincianos muy autónomos. Con esas dos cosas no era suficiente, y para imponerse decidió (irritando a algunos de sus colaboradores) aliarse explícitamente con el Partido del Frente Liberal, de derecha regionalista, a quien dio la vicepresidencia. Esta coalición le sirvió no sólo para ganar, sino para mantenerse en el poder, con una posición sólida, aunque sin contar con el apoyo del principal partido popular, el PT de Lula, ni el del varguismo de izquierda, el Partido Democrático Trabalhista de Leonel Brizola. Juntos, estos dos partidos son lo más parecido al peronismo que hay en el Brasil (¡parecido, no igual!).</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La experiencia internacional, y no sólo las peculiaridades argentinas, demuestra que es muy difícil -para un partido genuinamente centrista- gobernar sin contar con el apoyo de las llamadas “corporaciones”, sea las de la derecha empresarial, o las de la izquierda o el populismo, especialmente el sindicalismo y grupos afines. Cardoso unió firmemente a su propio centro (PMDB más PSDB) con el ya citado fuerte sector de la derecha (el PFL). Alfonsín quiso hacer lo contrario; o sea, unir a su partido de centro (la UCR) con una supuesta izquierda o populismo reconvertido, pero no lo consiguió, y por eso cayó; no porque le hicieran huelgas sistemáticas.</w:t>
      </w:r>
    </w:p>
    <w:p>
      <w:pPr>
        <w:pStyle w:val="NormalWeb"/>
        <w:spacing w:before="0" w:after="0"/>
        <w:jc w:val="both"/>
        <w:rPr>
          <w:rFonts w:ascii="Times New Roman" w:hAnsi="Times New Roman" w:cs="Times New Roman"/>
          <w:color w:val="333333"/>
          <w:szCs w:val="15"/>
        </w:rPr>
      </w:pPr>
      <w:r>
        <w:rPr>
          <w:rFonts w:eastAsia="Times New Roman" w:cs="Times New Roman" w:ascii="Times New Roman" w:hAnsi="Times New Roman"/>
          <w:color w:val="333333"/>
          <w:szCs w:val="15"/>
        </w:rPr>
        <w:t xml:space="preserve"> </w:t>
      </w:r>
      <w:r>
        <w:rPr>
          <w:rFonts w:cs="Times New Roman" w:ascii="Times New Roman" w:hAnsi="Times New Roman"/>
          <w:color w:val="333333"/>
          <w:szCs w:val="15"/>
        </w:rPr>
        <w:t>El peronismo ya antes había, supuestamente, “derribado” a Arturo Illia con ese método, pero obviamente el objetivo contra el cual tiraban era bien débil. Illia no se cayó por la presión peronista, sino por haber pensado legitimar al PJ en las inmediatas elecciones; por eso los militares actuaron, por temor al retorno de Perón, un poco antes, y no un poco después de las elecciones (como había ocurrido en 1962). Los líderes sindicales que asistieron a la asunción del mando por el general Onganía, en 1966, estaban implementando una compleja estrategia, más que nada para curarse en salud, pues ellos bien sabían que el golpe iba dirigido contra el peronismo, no contra el radicalismo.</w:t>
      </w:r>
    </w:p>
    <w:p>
      <w:pPr>
        <w:pStyle w:val="NormalWeb"/>
        <w:spacing w:before="0" w:after="0"/>
        <w:jc w:val="both"/>
        <w:rPr/>
      </w:pPr>
      <w:r>
        <w:rPr>
          <w:rStyle w:val="Tit21"/>
          <w:rFonts w:cs="Times New Roman" w:ascii="Times New Roman" w:hAnsi="Times New Roman"/>
          <w:sz w:val="24"/>
        </w:rPr>
        <w:t>De la Rúa</w:t>
      </w:r>
    </w:p>
    <w:p>
      <w:pPr>
        <w:pStyle w:val="NormalWeb"/>
        <w:spacing w:before="0" w:after="0"/>
        <w:jc w:val="both"/>
        <w:rPr/>
      </w:pPr>
      <w:r>
        <w:rPr>
          <w:rFonts w:cs="Times New Roman" w:ascii="Times New Roman" w:hAnsi="Times New Roman"/>
          <w:color w:val="333333"/>
          <w:szCs w:val="15"/>
        </w:rPr>
        <w:t>Con respecto a Fernando de la Rúa, tampoco se puede decir que cayó por las agitaciones peronistas a nivel sindical, ni por las movilizaciones populares de sus últimos días. Hugo Chávez, hace un par de años, no se amoscó por haberse producido unos cuantos muertos en una movilización de la oposición, y antes que él Carlos Andrés Pérez sobrevivió a varios centenares de víctimas (aunque a la larga se desprestigió, pero por su política económica y corrupción). De la Rúa cayó por su incapacidad para cambiar el “uno a uno”, lo que le valió una derrota en las elecciones legislativas de octubre de 2001, cuando los propios radicales que llegaron al Congreso estaban muy enfrentados con el Presidente. Este no tenía ni el apoyo de los empresarios, ni el de los sindicatos y el partido popular. La Alianza entre la UCR y el Frepaso se parecía al núcleo alfonsinista de 1983, tras haber perdido éste el apoyo conservador. También se parecía al núcleo inicial de Cardoso (el gran centro, del PMDB y el PSDB), pero como vimos Fernando Henrique giró hacia una alianza con uno de los dos sectores corporativos. Como era difícil unirse con la izquierda popular de Lula y de Brizola, optó por el PFL, que le dio legitimidad ante la derecha en general, aunque uno de los sectores de ésta quedó afuera de su coalición (el Partido Progresista Renovador, que luego cambió varias veces de nombre pero sigue existiendo).</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A qué vienen todos estos ejemplos? Ocurre que yo me dedico a la sociología comparada, así que no puedo perder la ocasión de poner mis caballitos en la pista. En la época de la Alianza, yo insistía en que había que sumar una “pata peronista”, y lo mismo hacía el Chacho Alvarez, pero a sabiendas de que eso era casi imposible, porque justamente la elección se había ganado contra el PJ (y no contra la derecha). Y juntarse con la derecha a nadie se le ocurre, porque se considera una locura, sin darse cuenta de que alguna versión de la derecha, créase a no, es la que gana con más frecuencia las elecciones en los países de cierto nivel de desarrollo.</w:t>
      </w:r>
    </w:p>
    <w:p>
      <w:pPr>
        <w:pStyle w:val="NormalWeb"/>
        <w:spacing w:before="0" w:after="0"/>
        <w:jc w:val="both"/>
        <w:rPr>
          <w:rFonts w:ascii="Times New Roman" w:hAnsi="Times New Roman" w:cs="Times New Roman"/>
          <w:color w:val="333333"/>
          <w:szCs w:val="15"/>
        </w:rPr>
      </w:pPr>
      <w:r>
        <w:rPr>
          <w:rFonts w:cs="Times New Roman" w:ascii="Times New Roman" w:hAnsi="Times New Roman"/>
          <w:color w:val="333333"/>
          <w:szCs w:val="15"/>
        </w:rPr>
        <w:t xml:space="preserve">Espero que quede claro que de ningún modo estoy argumentando la necesidad, para cualquier gobierno, de aliarse con la derecha para consolidarse en el poder. Lo que hay que hacer es optar por un lado o por el otro, en vez de pretender quedarse en un centro “republicano”. </w:t>
        <w:br/>
        <w:t>Para Kirchner, obviamente la alianza con la derecha no es posible ni deseable. El ya tiene, a través del peronismo, lo principal de las corporaciones sindicales y otras populares, como los piqueteros transformados y otros sectores. Este apoyo lo ha consolidado, al costo de enemistarse con ciertos sectores del peronismo que no son tan débiles como puede parecer (desde Juárez, Menem y Saadi hasta Rodríguez Saá y algún otro del interior). ¿Y con Eduardo Duhalde? Pelearse con éste es realmente peligroso, porque el ex presidente cuenta, obviamente, con un considerable apoyo electoral y organizativo, aunque él no sea el tigre que algunos creen.</w:t>
      </w:r>
    </w:p>
    <w:p>
      <w:pPr>
        <w:pStyle w:val="NormalWeb"/>
        <w:spacing w:before="0" w:after="0"/>
        <w:jc w:val="both"/>
        <w:rPr>
          <w:rFonts w:ascii="Times New Roman" w:hAnsi="Times New Roman" w:cs="Times New Roman"/>
          <w:color w:val="333333"/>
          <w:szCs w:val="15"/>
        </w:rPr>
      </w:pPr>
      <w:r>
        <w:rPr>
          <w:rFonts w:eastAsia="Times New Roman" w:cs="Times New Roman" w:ascii="Times New Roman" w:hAnsi="Times New Roman"/>
          <w:color w:val="333333"/>
          <w:szCs w:val="15"/>
        </w:rPr>
        <w:t xml:space="preserve"> </w:t>
      </w:r>
      <w:r>
        <w:rPr>
          <w:rFonts w:cs="Times New Roman" w:ascii="Times New Roman" w:hAnsi="Times New Roman"/>
          <w:color w:val="333333"/>
          <w:szCs w:val="15"/>
        </w:rPr>
        <w:t>Ya en 1997 Graciela Fernández Meijide superó a Chiche Duhalde en la provincia, en elecciones para diputados nacionales. Y, en 2003, cuando Kirchner sacó el 22 por ciento, ¿de dónde venían esos votos? Una buena parte eran peronistas sin aditamentos, o independientes no peronistas, así que “duhaldistas” a lo sumo serían un 15 por ciento, a nivel del país. En la provincia de Buenos Aires, las cifras fueron algo mayores, pero no alcanzan, en un cálculo parecido, al 20 por ciento para la “máquina”, y da la casualidad que éste es el porcentaje que en general se le asigna a Chiche en las encuestas. Ese tigre, sin ser de papel, es más bien un búfalo o un elefante; animales de cuidado, pero no fatales. Aunque claro está que pueden producir dolores de cabeza.</w:t>
      </w:r>
    </w:p>
    <w:p>
      <w:pPr>
        <w:pStyle w:val="Normal"/>
        <w:jc w:val="both"/>
        <w:rPr/>
      </w:pPr>
      <w:r>
        <w:rPr>
          <w:rStyle w:val="Tit21"/>
          <w:rFonts w:cs="Times New Roman"/>
          <w:sz w:val="24"/>
        </w:rPr>
        <w:t>La derecha</w:t>
      </w:r>
    </w:p>
    <w:p>
      <w:pPr>
        <w:pStyle w:val="Normal"/>
        <w:jc w:val="both"/>
        <w:rPr/>
      </w:pPr>
      <w:r>
        <w:rPr>
          <w:color w:val="333333"/>
          <w:szCs w:val="15"/>
        </w:rPr>
        <w:t>Volviendo a mis argumentaciones sobre la derecha, a quienes les recomendaría que asumieran claramente esa posición (llamándola, por supuesto, de “centro”) es a Ricardo López Murphy y a Mauricio Macri. No entro en detalles, porque no quiero asesorarlos gratis. Pero me parece cada vez más obvio que la única alternativa de poder ante un peronismo kirchnerista es una derecha que, al tener anclajes en las corporaciones empresarias, no tambalearía tanto ante embates sindicales o agitaciones callejeras como un partido de centro sin raíces ni de un lado ni del otro. Es que, desgraciadamente, los votos no son lo único ni lo más importante que cuenta para operar con éxito desde el Gobierno para hacer cambios en el país. Una derecha con cierta solidez tendría la capacidad de atraer hacia sí a sectores sueltos, y a la derecha peronista, que saldría entonces de la famosa bolsa de gatos del PJ. Una cosa es saltar hacia alguna formación de centro o de izquierda, poco atractiva en términos utilitarios, y otra cosa es sumarse a gente que lo recibe a uno en ambientes muy selectos, y con bastante dinero y posiciones bien remuneradas para ofrecer en el propio sector privado.</w:t>
      </w:r>
    </w:p>
    <w:p>
      <w:pPr>
        <w:pStyle w:val="Normal"/>
        <w:jc w:val="both"/>
        <w:rPr>
          <w:color w:val="333333"/>
          <w:szCs w:val="15"/>
        </w:rPr>
      </w:pPr>
      <w:r>
        <w:rPr>
          <w:color w:val="333333"/>
          <w:szCs w:val="15"/>
        </w:rPr>
        <w:t xml:space="preserve"> </w:t>
      </w:r>
      <w:r>
        <w:rPr>
          <w:color w:val="333333"/>
          <w:szCs w:val="15"/>
        </w:rPr>
        <w:t>Contra esa fuerza en formación, Kirchner deberá volver a alguna versión de su original “transversalidad”, que nunca significó abandonar al PJ sino sumarle otros elementos, necesarios tras las pérdidas que son el costo de una operación de reforma a fondo.</w:t>
        <w:br/>
        <w:t xml:space="preserve">Volvamos ahora, para terminar, al tema del duhaldismo. Los ataques verbales no son imposibles de remediar. Más bien pienso que eso puede ocurrir, y no porque todo sea una simple estrategia para conseguir un senador más. Una posibilidad es que todos refluyan en un único partido reconstituido, intervenido, renovado o lo que sea. La otra, más probable, es quedarse en organizaciones distintas, que compitan pero que ante temas de importancia puedan aliarse, repartiéndose, claro está, cuotas de poder. </w:t>
      </w:r>
    </w:p>
    <w:p>
      <w:pPr>
        <w:pStyle w:val="Normal"/>
        <w:jc w:val="both"/>
        <w:rPr/>
      </w:pPr>
      <w:r>
        <w:rPr>
          <w:color w:val="333333"/>
          <w:szCs w:val="15"/>
        </w:rPr>
        <w:t>En Chile, justo en estos días está ocurriendo una interesante confrontación entre los dos partidos de la derecha, que han estado siempre juntos aunque uno es más duro que el otro. Tienen dos dirigentes, Joaquín Lavín y Sebastián Piñera, que muy probablemente competirán el uno con el otro en las venideras elecciones presidenciales. Sin duda que en la primera vuelta perderán por mucho contra la candidata de la gobernante Concertación, pero estarán preparados para unirse en la segunda, si ésta se plantea. Incluso, al aparecer el más moderado Piñera por su cuenta, puede arañar algunos votos igualmente moderados de la Concertación, impidiéndole llegar al 50 por ciento y forzando, por lo tanto, al ballottage. Cierto es que estos dos personajes no se insultan, pero alguna zancadilla se hacen. En Italia hay también muchas tensiones dentro de la coalición gobernante, de derecha, donde las palabrotas vuelan. Es que nosotros tenemos más sangre italiana que los chilenos, con los resultados que están a la vista. Pero con el tiempo y un poco de experiencia acumulada eso se corrige</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11">
    <w:name w:val="tit11"/>
    <w:basedOn w:val="Fuentedeprrafopredeter"/>
    <w:qFormat/>
    <w:rPr>
      <w:rFonts w:ascii="Arial" w:hAnsi="Arial" w:cs="Arial"/>
      <w:b/>
      <w:bCs/>
      <w:color w:val="CC0033"/>
      <w:sz w:val="28"/>
      <w:szCs w:val="28"/>
    </w:rPr>
  </w:style>
  <w:style w:type="character" w:styleId="Tit31">
    <w:name w:val="tit31"/>
    <w:basedOn w:val="Fuentedeprrafopredeter"/>
    <w:qFormat/>
    <w:rPr>
      <w:rFonts w:ascii="Arial" w:hAnsi="Arial" w:cs="Arial"/>
      <w:b/>
      <w:bCs/>
      <w:color w:val="424242"/>
      <w:sz w:val="14"/>
      <w:szCs w:val="14"/>
    </w:rPr>
  </w:style>
  <w:style w:type="character" w:styleId="Autor1">
    <w:name w:val="autor1"/>
    <w:basedOn w:val="Fuentedeprrafopredeter"/>
    <w:qFormat/>
    <w:rPr>
      <w:rFonts w:ascii="Arial" w:hAnsi="Arial" w:cs="Arial"/>
      <w:color w:val="333333"/>
      <w:sz w:val="13"/>
      <w:szCs w:val="13"/>
    </w:rPr>
  </w:style>
  <w:style w:type="character" w:styleId="Tit21">
    <w:name w:val="tit21"/>
    <w:basedOn w:val="Fuentedeprrafopredeter"/>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2">
    <w:name w:val="tit2"/>
    <w:basedOn w:val="Normal"/>
    <w:qFormat/>
    <w:pPr>
      <w:spacing w:before="280" w:after="280"/>
    </w:pPr>
    <w:rPr>
      <w:rFonts w:ascii="Arial" w:hAnsi="Arial" w:eastAsia="Arial Unicode MS" w:cs="Arial"/>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47:00Z</dcterms:created>
  <dc:creator>.</dc:creator>
  <dc:description/>
  <dc:language>en-US</dc:language>
  <cp:lastModifiedBy>.</cp:lastModifiedBy>
  <dcterms:modified xsi:type="dcterms:W3CDTF">2005-09-22T19:17:00Z</dcterms:modified>
  <cp:revision>5</cp:revision>
  <dc:subject/>
  <dc:title>POLITICA:¿PERONISMO HEGEMONICO</dc:title>
</cp:coreProperties>
</file>