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Tit2"/>
              <w:spacing w:before="0" w:after="280"/>
              <w:jc w:val="center"/>
              <w:rPr/>
            </w:pPr>
            <w:r>
              <w:rPr/>
              <w:t>JOSE NUN, SECRETARIO DE CULTURA</w:t>
            </w:r>
          </w:p>
          <w:p>
            <w:pPr>
              <w:pStyle w:val="Tit1"/>
              <w:jc w:val="center"/>
              <w:rPr/>
            </w:pPr>
            <w:r>
              <w:rPr/>
              <w:t xml:space="preserve">Cristina tiene vuelo propio </w:t>
            </w:r>
          </w:p>
          <w:p>
            <w:pPr>
              <w:pStyle w:val="Tit3"/>
              <w:jc w:val="center"/>
              <w:rPr/>
            </w:pPr>
            <w:r>
              <w:rPr/>
              <w:br/>
              <w:t xml:space="preserve">Además de ser el secretario de Cultura de la Nación, José “Pepe” Nun es uno de los politólogos más prestigiosos de la Argentina. En esta extensa entrevista analiza en profundidad la actual coyuntura política, las características del escenario poselectoral y el futuro de sus principales protagonistas. </w:t>
            </w:r>
          </w:p>
          <w:p>
            <w:pPr>
              <w:pStyle w:val="Tit2"/>
              <w:jc w:val="center"/>
              <w:rPr/>
            </w:pPr>
            <w:r>
              <w:rPr>
                <w:rStyle w:val="Autor1"/>
              </w:rPr>
              <w:t>Por Ana Gerschenson</w:t>
            </w:r>
          </w:p>
          <w:p>
            <w:pPr>
              <w:pStyle w:val="NormalWeb"/>
              <w:spacing w:before="280" w:after="0"/>
              <w:jc w:val="center"/>
              <w:rPr>
                <w:rFonts w:ascii="Verdana" w:hAnsi="Verdana" w:cs="Verdana"/>
                <w:color w:val="333333"/>
                <w:sz w:val="18"/>
                <w:szCs w:val="18"/>
              </w:rPr>
            </w:pPr>
            <w:r>
              <w:rPr>
                <w:rFonts w:cs="Verdana" w:ascii="Verdana" w:hAnsi="Verdana"/>
                <w:color w:val="333333"/>
                <w:sz w:val="18"/>
                <w:szCs w:val="18"/>
              </w:rPr>
              <w:t> </w:t>
            </w:r>
          </w:p>
        </w:tc>
      </w:tr>
      <w:tr>
        <w:trPr/>
        <w:tc>
          <w:tcPr>
            <w:tcW w:w="8838" w:type="dxa"/>
            <w:tcBorders/>
          </w:tcPr>
          <w:p>
            <w:pPr>
              <w:pStyle w:val="NormalWeb"/>
              <w:spacing w:before="280" w:after="280"/>
              <w:jc w:val="both"/>
              <w:rPr>
                <w:rFonts w:ascii="Verdana" w:hAnsi="Verdana" w:cs="Verdana"/>
                <w:color w:val="333333"/>
                <w:sz w:val="18"/>
                <w:szCs w:val="18"/>
              </w:rPr>
            </w:pPr>
            <w:r>
              <w:rPr>
                <w:rFonts w:cs="Verdana" w:ascii="Verdana" w:hAnsi="Verdana"/>
                <w:color w:val="333333"/>
                <w:sz w:val="18"/>
                <w:szCs w:val="18"/>
              </w:rPr>
              <w:t>-Usted dijo alguna vez que la Argentina tenía que volver al nacionalismo sano. El kirchnerismo, ¿representa ese modelo nacionalista del que hablaba?</w:t>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2695575"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2695575" cy="26289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245"/>
                                  </w:tblGrid>
                                  <w:tr>
                                    <w:trPr/>
                                    <w:tc>
                                      <w:tcPr>
                                        <w:tcW w:w="4245" w:type="dxa"/>
                                        <w:tcBorders/>
                                        <w:vAlign w:val="center"/>
                                      </w:tcPr>
                                      <w:p>
                                        <w:pPr>
                                          <w:pStyle w:val="Normal"/>
                                          <w:rPr>
                                            <w:rFonts w:ascii="Arial Unicode MS" w:hAnsi="Arial Unicode MS" w:eastAsia="Arial Unicode MS" w:cs="Arial Unicode MS"/>
                                            <w:color w:val="000000"/>
                                          </w:rPr>
                                        </w:pPr>
                                        <w:r>
                                          <w:rPr/>
                                          <w:drawing>
                                            <wp:inline distT="0" distB="0" distL="0" distR="0">
                                              <wp:extent cx="2619375" cy="2609850"/>
                                              <wp:effectExtent l="0" t="0" r="0" b="0"/>
                                              <wp:docPr id="2" name="n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un" descr=""/>
                                                      <pic:cNvPicPr>
                                                        <a:picLocks noChangeAspect="1" noChangeArrowheads="1"/>
                                                      </pic:cNvPicPr>
                                                    </pic:nvPicPr>
                                                    <pic:blipFill>
                                                      <a:blip r:embed="rId2"/>
                                                      <a:srcRect l="-14" t="-14" r="-14" b="-14"/>
                                                      <a:stretch>
                                                        <a:fillRect/>
                                                      </a:stretch>
                                                    </pic:blipFill>
                                                    <pic:spPr bwMode="auto">
                                                      <a:xfrm>
                                                        <a:off x="0" y="0"/>
                                                        <a:ext cx="2619375" cy="2609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2.25pt;height:207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245"/>
                            </w:tblGrid>
                            <w:tr>
                              <w:trPr/>
                              <w:tc>
                                <w:tcPr>
                                  <w:tcW w:w="4245" w:type="dxa"/>
                                  <w:tcBorders/>
                                  <w:vAlign w:val="center"/>
                                </w:tcPr>
                                <w:p>
                                  <w:pPr>
                                    <w:pStyle w:val="Normal"/>
                                    <w:rPr>
                                      <w:rFonts w:ascii="Arial Unicode MS" w:hAnsi="Arial Unicode MS" w:eastAsia="Arial Unicode MS" w:cs="Arial Unicode MS"/>
                                      <w:color w:val="000000"/>
                                    </w:rPr>
                                  </w:pPr>
                                  <w:r>
                                    <w:rPr/>
                                    <w:drawing>
                                      <wp:inline distT="0" distB="0" distL="0" distR="0">
                                        <wp:extent cx="2619375" cy="2609850"/>
                                        <wp:effectExtent l="0" t="0" r="0" b="0"/>
                                        <wp:docPr id="3" name="n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n" descr=""/>
                                                <pic:cNvPicPr>
                                                  <a:picLocks noChangeAspect="1" noChangeArrowheads="1"/>
                                                </pic:cNvPicPr>
                                              </pic:nvPicPr>
                                              <pic:blipFill>
                                                <a:blip r:embed="rId3"/>
                                                <a:srcRect l="-14" t="-14" r="-14" b="-14"/>
                                                <a:stretch>
                                                  <a:fillRect/>
                                                </a:stretch>
                                              </pic:blipFill>
                                              <pic:spPr bwMode="auto">
                                                <a:xfrm>
                                                  <a:off x="0" y="0"/>
                                                  <a:ext cx="2619375" cy="2609850"/>
                                                </a:xfrm>
                                                <a:prstGeom prst="rect">
                                                  <a:avLst/>
                                                </a:prstGeom>
                                              </pic:spPr>
                                            </pic:pic>
                                          </a:graphicData>
                                        </a:graphic>
                                      </wp:inline>
                                    </w:drawing>
                                  </w:r>
                                </w:p>
                              </w:tc>
                            </w:tr>
                          </w:tbl>
                        </w:txbxContent>
                      </v:textbox>
                      <w10:wrap type="square"/>
                    </v:rect>
                  </w:pict>
                </mc:Fallback>
              </mc:AlternateContent>
            </w:r>
          </w:p>
          <w:p>
            <w:pPr>
              <w:pStyle w:val="NormalWeb"/>
              <w:jc w:val="both"/>
              <w:rPr>
                <w:rFonts w:ascii="Verdana" w:hAnsi="Verdana" w:cs="Verdana"/>
                <w:color w:val="333333"/>
                <w:sz w:val="18"/>
                <w:szCs w:val="18"/>
              </w:rPr>
            </w:pPr>
            <w:r>
              <w:rPr>
                <w:rFonts w:cs="Verdana" w:ascii="Verdana" w:hAnsi="Verdana"/>
                <w:color w:val="333333"/>
                <w:sz w:val="18"/>
                <w:szCs w:val="18"/>
              </w:rPr>
              <w:t>-Volver es un poco exagerado, porque ha habido épocas acotadas de nacionalismo sano en la Argentina. El nacionalismo es un concepto de segundo orden, no es un observable. Entonces, son las medidas que se adoptan, la configuración que adquieren estas medidas, lo que permite al evaluador referirse a un nacionalismo sano o no. Las medidas que ha tomado el gobierno del presidente Kirchner, hasta ahora, tanto en el plano de la defensa de los derechos humanos, en el plano de la defensa de los derechos de la ciudadanía, como en el plano del manejo de la deuda externa, por nombrar algunos de los más salientes, al que debo agregar la recomposición de la Corte Suprema de Justicia, todas esas son medidas que vemos pasar ante nuestros ojos y que configuran lo que llamaría un nacionalismo sano.</w:t>
            </w:r>
          </w:p>
          <w:p>
            <w:pPr>
              <w:pStyle w:val="NormalWeb"/>
              <w:jc w:val="both"/>
              <w:rPr>
                <w:rFonts w:ascii="Verdana" w:hAnsi="Verdana" w:cs="Verdana"/>
                <w:color w:val="333333"/>
                <w:sz w:val="18"/>
                <w:szCs w:val="18"/>
              </w:rPr>
            </w:pPr>
            <w:r>
              <w:rPr>
                <w:rFonts w:cs="Verdana" w:ascii="Verdana" w:hAnsi="Verdana"/>
                <w:color w:val="333333"/>
                <w:sz w:val="18"/>
                <w:szCs w:val="18"/>
              </w:rPr>
              <w:t>-¿Cómo lo definiría, concretamente?</w:t>
            </w:r>
          </w:p>
          <w:p>
            <w:pPr>
              <w:pStyle w:val="NormalWeb"/>
              <w:jc w:val="both"/>
              <w:rPr>
                <w:rFonts w:ascii="Verdana" w:hAnsi="Verdana" w:cs="Verdana"/>
                <w:color w:val="333333"/>
                <w:sz w:val="18"/>
                <w:szCs w:val="18"/>
              </w:rPr>
            </w:pPr>
            <w:r>
              <w:rPr>
                <w:rFonts w:cs="Verdana" w:ascii="Verdana" w:hAnsi="Verdana"/>
                <w:color w:val="333333"/>
                <w:sz w:val="18"/>
                <w:szCs w:val="18"/>
              </w:rPr>
              <w:br/>
              <w:t>-Un nacionalismo sano engloba una preocupación central por el buen gobierno. Un error muy serio que se cometió en toda América latina, en los años 80, fue hablar exclusivamente de transición a la democracia, o eventualmente de consolidación de la democracia y, como usted ha visto, en las discusiones corrientes hay que apelar a subterfugios que sólo prueban la insuficiencia de la perspectiva desde la cual se emitieron estos juicios, entonces se habla de democracia de baja calidad o de democracia incompleta. En realidad, de lo que debió haberse hablado en los años 80 fue de transición y consolidación del buen gobierno. ¿Qué quiere decir esto? Que el buen gobierno tiene por condición necesaria la democracia representativa tal como la entendemos: renovación periódica de las autoridades a través de elecciones, división de poderes, existencia de partidos políticos.</w:t>
            </w:r>
          </w:p>
          <w:p>
            <w:pPr>
              <w:pStyle w:val="NormalWeb"/>
              <w:jc w:val="both"/>
              <w:rPr>
                <w:rFonts w:ascii="Verdana" w:hAnsi="Verdana" w:cs="Verdana"/>
                <w:color w:val="333333"/>
                <w:sz w:val="18"/>
                <w:szCs w:val="18"/>
              </w:rPr>
            </w:pPr>
            <w:r>
              <w:rPr>
                <w:rFonts w:cs="Verdana" w:ascii="Verdana" w:hAnsi="Verdana"/>
                <w:color w:val="333333"/>
                <w:sz w:val="18"/>
                <w:szCs w:val="18"/>
              </w:rPr>
              <w:t>Con eso solo, evidentemente no alcanza, porque para que haya buen gobierno, la democracia representativa es una condición necesaria, pero no suficiente. Se necesita también una defensa irrestricta de las libertades individuales, se necesita una protección de los derechos humanos, se necesita que haya  instituciones estables y transparentes, se requiere prosperidad económica y se necesita justicia social. Todo esto en el marco de límites nacionales que son los que me llevan a definir como nacionalismo sano el del buen gobierno que se preocupa por sus ciudadanos, por sus libertades, por su prosperidad, por la igualdad y por la vigencia de las instituciones democráticas.</w:t>
              <w:br/>
              <w:t>No hay duda de que el fascismo ha sido una especie de género corporativo, porque el fascismo lo que ha enfatizado es lo que se llama la representación funcional no territorial, es decir, la representación por sectores sociales. El fascismo es una especie del género representación funcional. Pero la representación funcional admite representaciones muy democráticas. Los consejos económicos y sociales son eso. Entonces, del mismo modo, reducir la idea de nacionalismo a alguna de sus expresiones más infortunadas es hacer el juego a los países que hoy son dominantes en el mundo, justamente porque todos siguieron políticas nacionalistas. No hay uno que no haya seguido políticas nacionalistas. El crecimiento de Gran Bretaña se debió a sus políticas nacionalistas. El crecimiento de Alemania, Francia, el de Japón, se debieron a políticas nacionalistas. Más recientemente, el de los milagros asiáticos, que estuvieron fundados en un nacionalismo sano como éste que estoy predicando.</w:t>
            </w:r>
          </w:p>
          <w:p>
            <w:pPr>
              <w:pStyle w:val="NormalWeb"/>
              <w:jc w:val="both"/>
              <w:rPr>
                <w:rFonts w:ascii="Verdana" w:hAnsi="Verdana" w:cs="Verdana"/>
                <w:color w:val="333333"/>
                <w:sz w:val="18"/>
                <w:szCs w:val="18"/>
              </w:rPr>
            </w:pPr>
            <w:r>
              <w:rPr>
                <w:rFonts w:cs="Verdana" w:ascii="Verdana" w:hAnsi="Verdana"/>
                <w:color w:val="333333"/>
                <w:sz w:val="18"/>
                <w:szCs w:val="18"/>
              </w:rPr>
              <w:t>-En el caso del presidente Kirchner, ¿el acento nacionalista estuvo reflejado en una revalorización de lo estatal?</w:t>
            </w:r>
          </w:p>
          <w:p>
            <w:pPr>
              <w:pStyle w:val="NormalWeb"/>
              <w:jc w:val="both"/>
              <w:rPr>
                <w:rFonts w:ascii="Verdana" w:hAnsi="Verdana" w:cs="Verdana"/>
                <w:color w:val="333333"/>
                <w:sz w:val="18"/>
                <w:szCs w:val="18"/>
              </w:rPr>
            </w:pPr>
            <w:r>
              <w:rPr>
                <w:rFonts w:cs="Verdana" w:ascii="Verdana" w:hAnsi="Verdana"/>
                <w:color w:val="333333"/>
                <w:sz w:val="18"/>
                <w:szCs w:val="18"/>
              </w:rPr>
              <w:t>-Absolutamente. La experiencia más exitosa que se ha vivido hasta ahora de vinculación entre la democracia y el capitalismo, que por definición no tienen afinidad, porque el capitalismo está basado en tratar de sacarle ventaja al otro y ponerse por encima del otro. Y la democracia está basada en la idea de ciudadanía, en la idea de la igualdad, mientras que el capitalismo es un generador natural de desigualdades que considera legítimas, porque son las que surgen de la competencia del mercado. Entonces, ¿cómo combina usted un régimen que genera permanentemente desigualdades, como el capitalista, con un régimen que está basado en la idea de igualdad de todos sus ciudadanos? Esto es extremadamente difícil, tanto que democracias capitalistas consolidadas sólo han existido después de la Segunda Guerra Mundial. La difusión de la democracia capitalista insume los treinta años que siguen a la Segunda Guerra Mundial.</w:t>
              <w:br/>
              <w:t xml:space="preserve">Y en esa difusión de las democracias capitalistas, sus mayores defensores, que acá consideraríamos de centroderecha, coincidieron todos en que el secreto de ese éxito tuvo tres pilares. El primero de esos pilares, al que dieron una enorme importancia, fue el descubrimiento de la economía mixta, o sea el desarrollo de un sector económico público junto a un sector económico privado. El segundo pilar fue la prosperidad, fue el éxito económico. Y el tercer pilar fue eso que estoy llamando un nacionalismo sano. </w:t>
            </w:r>
          </w:p>
          <w:p>
            <w:pPr>
              <w:pStyle w:val="NormalWeb"/>
              <w:jc w:val="both"/>
              <w:rPr>
                <w:rFonts w:ascii="Verdana" w:hAnsi="Verdana" w:cs="Verdana"/>
                <w:color w:val="333333"/>
                <w:sz w:val="18"/>
                <w:szCs w:val="18"/>
              </w:rPr>
            </w:pPr>
            <w:r>
              <w:rPr>
                <w:rFonts w:cs="Verdana" w:ascii="Verdana" w:hAnsi="Verdana"/>
                <w:color w:val="333333"/>
                <w:sz w:val="18"/>
                <w:szCs w:val="18"/>
              </w:rPr>
              <w:t>-Kirchner, ¿entiende este planteo como propio?</w:t>
            </w:r>
          </w:p>
          <w:p>
            <w:pPr>
              <w:pStyle w:val="NormalWeb"/>
              <w:jc w:val="both"/>
              <w:rPr>
                <w:rFonts w:ascii="Verdana" w:hAnsi="Verdana" w:cs="Verdana"/>
                <w:color w:val="333333"/>
                <w:sz w:val="18"/>
                <w:szCs w:val="18"/>
              </w:rPr>
            </w:pPr>
            <w:r>
              <w:rPr>
                <w:rFonts w:cs="Verdana" w:ascii="Verdana" w:hAnsi="Verdana"/>
                <w:color w:val="333333"/>
                <w:sz w:val="18"/>
                <w:szCs w:val="18"/>
              </w:rPr>
              <w:t>-Yo creo que lo entendió perfectamente y es la obsesión de Kirchner. En estos momentos, no hay en el horizonte una alternativa a la democracia capitalista. Una democracia capitalista que requiere una intervención política muy activa del Estado en la economía.</w:t>
            </w:r>
          </w:p>
          <w:p>
            <w:pPr>
              <w:pStyle w:val="NormalWeb"/>
              <w:jc w:val="both"/>
              <w:rPr>
                <w:rFonts w:ascii="Verdana" w:hAnsi="Verdana" w:cs="Verdana"/>
                <w:color w:val="333333"/>
                <w:sz w:val="18"/>
                <w:szCs w:val="18"/>
              </w:rPr>
            </w:pPr>
            <w:r>
              <w:rPr>
                <w:rFonts w:cs="Verdana" w:ascii="Verdana" w:hAnsi="Verdana"/>
                <w:color w:val="333333"/>
                <w:sz w:val="18"/>
                <w:szCs w:val="18"/>
              </w:rPr>
              <w:t>-Usted mencionó a la centroderecha. ¿Cree que la antinomia centroderecha-centroizquierda está desdibujada en la Argentina después de las elecciones de octubre?</w:t>
            </w:r>
          </w:p>
          <w:p>
            <w:pPr>
              <w:pStyle w:val="NormalWeb"/>
              <w:jc w:val="both"/>
              <w:rPr>
                <w:rFonts w:ascii="Verdana" w:hAnsi="Verdana" w:cs="Verdana"/>
                <w:color w:val="333333"/>
                <w:sz w:val="18"/>
                <w:szCs w:val="18"/>
              </w:rPr>
            </w:pPr>
            <w:r>
              <w:rPr>
                <w:rFonts w:cs="Verdana" w:ascii="Verdana" w:hAnsi="Verdana"/>
                <w:color w:val="333333"/>
                <w:sz w:val="18"/>
                <w:szCs w:val="18"/>
              </w:rPr>
              <w:t xml:space="preserve">-La pregunta es si se votó en términos de peronismo-antiperonismo, o si se votó en términos de centroderecha-centroizquierda. Yo creo que el desplazamiento es del eje peronismo-antiperonismo, que fue tan dañino para la política argentina del último medio siglo, hacia un eje que me parece muy superior, que es el eje centroderecha-centroizquierda, o derecha-izquierda. Y es muy entendible lo que estoy intentando decir. Las ideologías políticas que nacen a fines del siglo XVIII en Occidente han propuesto siempre, en sustancia, un doble movimiento. Primero, una explicación de cómo son las cosas, como fue ver a Alvaro Alsogaray en televisión frente a una pizarra, que explicaba cómo era la situación de la Argentina. Todas las ideologías hacen lo mismo: hay un primer momento en que doy una explicación de cómo son las cosas. Y un segundo momento cuando, en función de esa explicación, yo propongo un proyecto de movilización colectiva para mantener las cosas como son, para volverlas a como eran antes, o para cambiarlas para mejor. Y, básicamente, ahí usted tiene definidos a los sectores reaccionarios, que son los que quieren volver para atrás la historia; a los sectores conservadores que quieren mantenerla tal cual como es; y a los sectores progresistas que quieren cambiarla en una determinada dirección diferente a la que ocurre actualmente. </w:t>
            </w:r>
          </w:p>
          <w:p>
            <w:pPr>
              <w:pStyle w:val="NormalWeb"/>
              <w:jc w:val="both"/>
              <w:rPr>
                <w:rFonts w:ascii="Verdana" w:hAnsi="Verdana" w:cs="Verdana"/>
                <w:color w:val="333333"/>
                <w:sz w:val="18"/>
                <w:szCs w:val="18"/>
              </w:rPr>
            </w:pPr>
            <w:r>
              <w:rPr>
                <w:rFonts w:cs="Verdana" w:ascii="Verdana" w:hAnsi="Verdana"/>
                <w:color w:val="333333"/>
                <w:sz w:val="18"/>
                <w:szCs w:val="18"/>
              </w:rPr>
              <w:t>-Pero, por ejemplo, durante la campaña, se acusó a Elisa Carrió de ser de centroderecha, cuando es progresist...</w:t>
            </w:r>
          </w:p>
          <w:p>
            <w:pPr>
              <w:pStyle w:val="NormalWeb"/>
              <w:jc w:val="both"/>
              <w:rPr>
                <w:rFonts w:ascii="Verdana" w:hAnsi="Verdana" w:cs="Verdana"/>
                <w:color w:val="333333"/>
                <w:sz w:val="18"/>
                <w:szCs w:val="18"/>
              </w:rPr>
            </w:pPr>
            <w:r>
              <w:rPr>
                <w:rFonts w:cs="Verdana" w:ascii="Verdana" w:hAnsi="Verdana"/>
                <w:color w:val="333333"/>
                <w:sz w:val="18"/>
                <w:szCs w:val="18"/>
              </w:rPr>
              <w:t>-No hay que confundir el análisis político con la retórica de campaña. Enton¬ces, cuando el Gobierno comienza a decir que Elisa Carrió es de centroderecha, en primer lugar está tomando en cuenta incorporaciones sorpresivas que hizo el ARI a sus listas; y, en segundo lugar, está contestando en especial la denuncia permanente de Elisa Carrió de que el Gobierno es fascista y mafioso.</w:t>
            </w:r>
          </w:p>
          <w:p>
            <w:pPr>
              <w:pStyle w:val="NormalWeb"/>
              <w:jc w:val="both"/>
              <w:rPr>
                <w:rFonts w:ascii="Verdana" w:hAnsi="Verdana" w:cs="Verdana"/>
                <w:color w:val="333333"/>
                <w:sz w:val="18"/>
                <w:szCs w:val="18"/>
              </w:rPr>
            </w:pPr>
            <w:r>
              <w:rPr>
                <w:rFonts w:cs="Verdana" w:ascii="Verdana" w:hAnsi="Verdana"/>
                <w:color w:val="333333"/>
                <w:sz w:val="18"/>
                <w:szCs w:val="18"/>
              </w:rPr>
              <w:t>-Usted, ¿dónde posicionaría a Carrió?</w:t>
            </w:r>
          </w:p>
          <w:p>
            <w:pPr>
              <w:pStyle w:val="NormalWeb"/>
              <w:jc w:val="both"/>
              <w:rPr>
                <w:rFonts w:ascii="Verdana" w:hAnsi="Verdana" w:cs="Verdana"/>
                <w:color w:val="333333"/>
                <w:sz w:val="18"/>
                <w:szCs w:val="18"/>
              </w:rPr>
            </w:pPr>
            <w:r>
              <w:rPr>
                <w:rFonts w:cs="Verdana" w:ascii="Verdana" w:hAnsi="Verdana"/>
                <w:color w:val="333333"/>
                <w:sz w:val="18"/>
                <w:szCs w:val="18"/>
              </w:rPr>
              <w:t>-En términos ideológicos, creo que si tuviera que definir hoy la posición de Elisa Carrió, la definiría como una posición de centro. Un criterio para definirla así es el ingreso universal para la niñez que plantea, y me parece una excelente medida, pero nunca planteó financiarlo con una redistribución del ingreso sino con el superávit fiscal. Se le tiene miedo a la palabra redistribución porque pone, justamente, en cuestión la terrible desigualdad que existe en la Argentina como consecuencia de la política de los últimos 25 años.</w:t>
            </w:r>
          </w:p>
          <w:p>
            <w:pPr>
              <w:pStyle w:val="NormalWeb"/>
              <w:jc w:val="both"/>
              <w:rPr>
                <w:rFonts w:ascii="Verdana" w:hAnsi="Verdana" w:cs="Verdana"/>
                <w:color w:val="333333"/>
                <w:sz w:val="18"/>
                <w:szCs w:val="18"/>
              </w:rPr>
            </w:pPr>
            <w:r>
              <w:rPr>
                <w:rFonts w:cs="Verdana" w:ascii="Verdana" w:hAnsi="Verdana"/>
                <w:color w:val="333333"/>
                <w:sz w:val="18"/>
                <w:szCs w:val="18"/>
              </w:rPr>
              <w:t>Una posición progresista es una posición que considera a la cuestión  social como un problema de justicia y de igualdad. Una posición no progresista es la que considera a la cuestión social como un problema de orden. Y estamos asistiendo a una cosa que conviene poner claramente sobre el tapete. Hasta el siglo XVIII, se consideraba que el trabajo era una maldición, el trabajo era sufrimiento y humillación. Es recién en el siglo XVIII, cuando, si uno quiere tomar una obra emblemática, tiene que referirse a La riqueza de las naciones, de Adam Smith, de 1776, donde por primera vez el trabajo va a aparecer no solamente como un medio de subsistencia sino como un signo del progreso. Como el símbolo por excelencia de la cohesión social y del vigor de una comunidad. Ahí se produce un cambio muy radical: el trabajo, de ser algo denigrante, pasa a ser algo virtuoso. Eso va a ser el siglo XIX y gran parte del siglo XX. Es un derecho a trabajar, porque hace al progreso del individuo y al progreso de la sociedad.</w:t>
            </w:r>
          </w:p>
          <w:p>
            <w:pPr>
              <w:pStyle w:val="NormalWeb"/>
              <w:jc w:val="both"/>
              <w:rPr>
                <w:rFonts w:ascii="Verdana" w:hAnsi="Verdana" w:cs="Verdana"/>
                <w:color w:val="333333"/>
                <w:sz w:val="18"/>
                <w:szCs w:val="18"/>
              </w:rPr>
            </w:pPr>
            <w:r>
              <w:rPr>
                <w:rFonts w:cs="Verdana" w:ascii="Verdana" w:hAnsi="Verdana"/>
                <w:color w:val="333333"/>
                <w:sz w:val="18"/>
                <w:szCs w:val="18"/>
              </w:rPr>
              <w:t xml:space="preserve">El segundo momento va de la mano del primero, pero tiene un significado y consecuencias diferentes. También hasta el siglo XVIII se consideró que la pobreza era un fenómeno absolutamente natural. El Nuevo Tes¬tamento dice, en boca de Jesús, que pobres habrá siempre. En¬tonces, la pobreza fue considerada una situación universal inmodificable. A fin del siglo XVIII, un gran lector de Adam Smith que se llamó Tom Paine, escribe un libro, en 1792, que se llamó Los derechos del hombre. Ese libro alcanza una tirada de 250 mil ejemplares y la efigie de Tom Paine es quemada en 300 ciudades inglesas y es buscado para meterlo preso. Porque él sostiene que es posible poner fin a la pobreza, es la primera vez que se dice eso. </w:t>
              <w:br/>
              <w:t>Doscientos años tiene la idea de que el trabajo es una buena cosa, símbolo del progreso, símbolo del desarrollo individual, y doscientos años tiene la idea de que es posible poner fin a la pobreza. La regresión que estamos viviendo actualmente es que, por un lado, muchos han pasado a considerar que trabajar es un privilegio, y tenemos una cantidad dramática de jóvenes que hasta los 30 años nunca han trabajado. Tan dramático como eso, por el otro lado, la idea que va lentamente en muchos sectores de la sociedad y es que la pobreza finalmente siempre va a estar entre nosotros. Después de todo, la Argentina, hoy en día, a pesar de la lucha encarnizada que está llevando adelante el Gobierno, tiene todavía más de un tercio de su población viviendo bajo la línea de pobreza.</w:t>
            </w:r>
          </w:p>
          <w:p>
            <w:pPr>
              <w:pStyle w:val="NormalWeb"/>
              <w:jc w:val="both"/>
              <w:rPr>
                <w:rFonts w:ascii="Verdana" w:hAnsi="Verdana" w:cs="Verdana"/>
                <w:color w:val="333333"/>
                <w:sz w:val="18"/>
                <w:szCs w:val="18"/>
              </w:rPr>
            </w:pPr>
            <w:r>
              <w:rPr>
                <w:rFonts w:cs="Verdana" w:ascii="Verdana" w:hAnsi="Verdana"/>
                <w:color w:val="333333"/>
                <w:sz w:val="18"/>
                <w:szCs w:val="18"/>
              </w:rPr>
              <w:t>-Pero, entonces, ¿existe o no la antinomia centroderecha versus centroizquierda?</w:t>
            </w:r>
          </w:p>
          <w:p>
            <w:pPr>
              <w:pStyle w:val="NormalWeb"/>
              <w:jc w:val="both"/>
              <w:rPr>
                <w:rFonts w:ascii="Verdana" w:hAnsi="Verdana" w:cs="Verdana"/>
                <w:color w:val="333333"/>
                <w:sz w:val="18"/>
                <w:szCs w:val="18"/>
              </w:rPr>
            </w:pPr>
            <w:r>
              <w:rPr>
                <w:rFonts w:cs="Verdana" w:ascii="Verdana" w:hAnsi="Verdana"/>
                <w:color w:val="333333"/>
                <w:sz w:val="18"/>
                <w:szCs w:val="18"/>
              </w:rPr>
              <w:t xml:space="preserve">-Paine decía que para poner fin a la pobreza era imprescindible la redistribución, ponerles impuestos a los ricos de manera de disminuir la desigualdad. Los estudios econométricos, basados en el puro cálculo y en modelos matemáticos, señalan que reducir en uno o dos puntos, medida por lo que se denomina el coeficiente de GINI, la de¬sigualdad social, tiene un efecto de erradicación de la desigualdad y la pobreza mucho más alto que una tasa de crecimiento económico del 5 o 6 por ciento sostenida por muchos años. Los efectos sobre la pobreza son mucho más considerables si se reduce la desigualdad que si aumenta el crecimiento. </w:t>
            </w:r>
          </w:p>
          <w:p>
            <w:pPr>
              <w:pStyle w:val="NormalWeb"/>
              <w:jc w:val="both"/>
              <w:rPr>
                <w:rFonts w:ascii="Verdana" w:hAnsi="Verdana" w:cs="Verdana"/>
                <w:color w:val="333333"/>
                <w:sz w:val="18"/>
                <w:szCs w:val="18"/>
              </w:rPr>
            </w:pPr>
            <w:r>
              <w:rPr>
                <w:rFonts w:cs="Verdana" w:ascii="Verdana" w:hAnsi="Verdana"/>
                <w:color w:val="333333"/>
                <w:sz w:val="18"/>
                <w:szCs w:val="18"/>
              </w:rPr>
              <w:t>-Kirchner, ¿es el líder de qué tipo de movimiento?</w:t>
            </w:r>
          </w:p>
          <w:p>
            <w:pPr>
              <w:pStyle w:val="NormalWeb"/>
              <w:jc w:val="both"/>
              <w:rPr>
                <w:rFonts w:ascii="Verdana" w:hAnsi="Verdana" w:cs="Verdana"/>
                <w:color w:val="333333"/>
                <w:sz w:val="18"/>
                <w:szCs w:val="18"/>
              </w:rPr>
            </w:pPr>
            <w:r>
              <w:rPr>
                <w:rFonts w:cs="Verdana" w:ascii="Verdana" w:hAnsi="Verdana"/>
                <w:color w:val="333333"/>
                <w:sz w:val="18"/>
                <w:szCs w:val="18"/>
              </w:rPr>
              <w:t>-Kirchner está hablando de la unidad, pero es una unidad de la que pueden participar, si adhieren a ese proyecto, peronistas que se puedan definir a sí mismos como peronistas de centro o más bien sindicalistas politizados, socialistas. Es una unidad por encima de una diversidad. Kirchner es el líder de un movimiento que trasciende al justicialismo. Es el líder de un movimiento de transformación cuyo tinte es claramente progresista y es más abarcativo que el peronismo. Pocas cosas merecen menor estima intelectual que los purismos, los que creen que el barco está en el astillero y que Kirchner puede hacer lo que quiera, puede darle el rumbo que se le ocurra, sin tener en cuenta, por ejemplo, que de las 500 empresas más grandes de la Argentina, 300 están en manos de extranjeros; que la Argentina tiene una fenomenal deuda externa, que sigue teniendo, por más que fue renegociada en condiciones notables; a tal extremo que un país como Brasil tiene que dedicar el 6 por ciento de su PBI al pago de la deuda externa y la Argentina tiene que dedicar el 2 por ciento. Esto no quiere decir que Kirchner no esté obligado, como notable político que es, a construir lo nuevo con lo viejo; ése es el desafío. Ese es un desafío que no se supera utópicamente diciendo “acá lo que necesitamos es una revolución”, porque las revoluciones tuvieron que hacer lo mismo y por eso fueron a parar adonde fueron a parar en términos generales. Siempre se trata de construir lo nuevo con lo viejo. Entonces, si uno es una persona como la que llamaba Hegel de corazón sensible, las almas buenas siempre critican y sacan su autoestima de su crítica, entonces necesitan la crítica, no porque sean mentirosas, dicen lo que sienten pero no cambian nada.</w:t>
            </w:r>
          </w:p>
          <w:p>
            <w:pPr>
              <w:pStyle w:val="NormalWeb"/>
              <w:jc w:val="both"/>
              <w:rPr>
                <w:rFonts w:ascii="Verdana" w:hAnsi="Verdana" w:cs="Verdana"/>
                <w:color w:val="333333"/>
                <w:sz w:val="18"/>
                <w:szCs w:val="18"/>
              </w:rPr>
            </w:pPr>
            <w:r>
              <w:rPr>
                <w:rFonts w:cs="Verdana" w:ascii="Verdana" w:hAnsi="Verdana"/>
                <w:color w:val="333333"/>
                <w:sz w:val="18"/>
                <w:szCs w:val="18"/>
              </w:rPr>
              <w:t>-Pero las críticas de esas almas buenas hacia el Presidente, en el caso de su alianza con ciertos duhaldistas, tenían que ver con el doble discurso, de llamarlos desestabilizadores y después acordar con ellos…</w:t>
            </w:r>
          </w:p>
          <w:p>
            <w:pPr>
              <w:pStyle w:val="NormalWeb"/>
              <w:jc w:val="both"/>
              <w:rPr>
                <w:rFonts w:ascii="Verdana" w:hAnsi="Verdana" w:cs="Verdana"/>
                <w:color w:val="333333"/>
                <w:sz w:val="18"/>
                <w:szCs w:val="18"/>
              </w:rPr>
            </w:pPr>
            <w:r>
              <w:rPr>
                <w:rFonts w:cs="Verdana" w:ascii="Verdana" w:hAnsi="Verdana"/>
                <w:color w:val="333333"/>
                <w:sz w:val="18"/>
                <w:szCs w:val="18"/>
              </w:rPr>
              <w:t>-Yo lo llamaría los límites que tiene hacer política en un país, en un Estado catastrófico como es el que recibió por herencia el presidente Kirchner. Entonces no pasaron aquí gratuitamente 25 años de desastre nacional.</w:t>
            </w:r>
          </w:p>
          <w:p>
            <w:pPr>
              <w:pStyle w:val="NormalWeb"/>
              <w:jc w:val="both"/>
              <w:rPr>
                <w:rFonts w:ascii="Verdana" w:hAnsi="Verdana" w:cs="Verdana"/>
                <w:color w:val="333333"/>
                <w:sz w:val="18"/>
                <w:szCs w:val="18"/>
              </w:rPr>
            </w:pPr>
            <w:r>
              <w:rPr>
                <w:rFonts w:cs="Verdana" w:ascii="Verdana" w:hAnsi="Verdana"/>
                <w:color w:val="333333"/>
                <w:sz w:val="18"/>
                <w:szCs w:val="18"/>
              </w:rPr>
              <w:t>Fue la única opción que tuvo en el plano político. Si hay opción, sí hay diferencia en términos de los contenidos a dar al proyecto nacional. Y que ésta es la discusión que se abre a partir de las últimas elecciones. Ahora que el kirchnerismo está asentado, ahora que está consolidado en el poder, ahora se trata de decir que el barco ya no hace tanta agua como hacía, está bastante reparado, ahora hay que ver el rumbo: el proyecto de Nación.</w:t>
            </w:r>
          </w:p>
          <w:p>
            <w:pPr>
              <w:pStyle w:val="NormalWeb"/>
              <w:jc w:val="both"/>
              <w:rPr>
                <w:rFonts w:ascii="Verdana" w:hAnsi="Verdana" w:cs="Verdana"/>
                <w:color w:val="333333"/>
                <w:sz w:val="18"/>
                <w:szCs w:val="18"/>
              </w:rPr>
            </w:pPr>
            <w:r>
              <w:rPr>
                <w:rFonts w:cs="Verdana" w:ascii="Verdana" w:hAnsi="Verdana"/>
                <w:color w:val="333333"/>
                <w:sz w:val="18"/>
                <w:szCs w:val="18"/>
              </w:rPr>
              <w:t>Ojalá se vengan tiempos de redistribución del ingreso, porque hay sectores que legítimamente creen que con el desarrollo basta, por ejemplo. Hay una ecuación que circula mucho que la puedo resumir en estos términos: en este momento, la tasa de inversión en la Argentina está alrededor del 19 o 19,5 por ciento del PBI. Entonces, si concentramos todas nuestras fuerzas, logramos atraer inversiones y subimos la tasa de inversión al 25 por ciento y mantenemos una tasa del crecimiento de la productividad del 3 por ciento, nos aseguramos un crecimiento de la economía anual de entre el 5 y 6 por ciento. Si esto lo sostenemos a lo largo de varios años, derrotaremos la desocupación y la pobreza. Ahí está el campo de la discusión. Mi posición es que con eso no basta. Si no hay una política pública clara dedicada a liquidar la pobreza y la desocupación, nos vamos a encontrar con un largo período de 5 o 6 por ciento anual de crecimiento y con una reducción muy escasa de la pobreza y la desocupación. Se necesitan políticas muy activas de redistribución. Esta es una discusión abierta.</w:t>
            </w:r>
          </w:p>
          <w:p>
            <w:pPr>
              <w:pStyle w:val="NormalWeb"/>
              <w:jc w:val="both"/>
              <w:rPr>
                <w:rFonts w:ascii="Verdana" w:hAnsi="Verdana" w:cs="Verdana"/>
                <w:color w:val="333333"/>
                <w:sz w:val="18"/>
                <w:szCs w:val="18"/>
              </w:rPr>
            </w:pPr>
            <w:r>
              <w:rPr>
                <w:rFonts w:cs="Verdana" w:ascii="Verdana" w:hAnsi="Verdana"/>
                <w:color w:val="333333"/>
                <w:sz w:val="18"/>
                <w:szCs w:val="18"/>
              </w:rPr>
              <w:t>-Los ministros de Economía, y Lavag¬na no es la excepción, generalmente se inclinan por la primera alternativa…</w:t>
            </w:r>
          </w:p>
          <w:p>
            <w:pPr>
              <w:pStyle w:val="NormalWeb"/>
              <w:jc w:val="both"/>
              <w:rPr>
                <w:rFonts w:ascii="Verdana" w:hAnsi="Verdana" w:cs="Verdana"/>
                <w:color w:val="333333"/>
                <w:sz w:val="18"/>
                <w:szCs w:val="18"/>
              </w:rPr>
            </w:pPr>
            <w:r>
              <w:rPr>
                <w:rFonts w:cs="Verdana" w:ascii="Verdana" w:hAnsi="Verdana"/>
                <w:color w:val="333333"/>
                <w:sz w:val="18"/>
                <w:szCs w:val="18"/>
              </w:rPr>
              <w:t>-El Presidente optó, en términos generales, como persona, como político. Como gobernante no puede hacer opciones sin una gran movilización detrás de estas ideas; no hay nadie que pueda hacerlo solo. Entonces, lograr reducir la desigualdad en la Argentina supone un fuerte apoyo político por parte de los sectores populares, apoyo concreto y no un cheque en blanco.</w:t>
            </w:r>
          </w:p>
          <w:p>
            <w:pPr>
              <w:pStyle w:val="NormalWeb"/>
              <w:jc w:val="both"/>
              <w:rPr>
                <w:rFonts w:ascii="Verdana" w:hAnsi="Verdana" w:cs="Verdana"/>
                <w:color w:val="333333"/>
                <w:sz w:val="18"/>
                <w:szCs w:val="18"/>
              </w:rPr>
            </w:pPr>
            <w:r>
              <w:rPr>
                <w:rFonts w:cs="Verdana" w:ascii="Verdana" w:hAnsi="Verdana"/>
                <w:color w:val="333333"/>
                <w:sz w:val="18"/>
                <w:szCs w:val="18"/>
              </w:rPr>
              <w:t>-En los últimos días se mencionó a Cristina Kirchner como posible candidata a Presidente en el 2007. Usted, ¿cree que su triunfo en la provincia de Buenos Aires fue en apoyo al proyecto presidencial o ella tiene vuelo propio como dirigente?</w:t>
            </w:r>
          </w:p>
          <w:p>
            <w:pPr>
              <w:pStyle w:val="NormalWeb"/>
              <w:jc w:val="both"/>
              <w:rPr>
                <w:rFonts w:ascii="Verdana" w:hAnsi="Verdana" w:cs="Verdana"/>
                <w:color w:val="333333"/>
                <w:sz w:val="18"/>
                <w:szCs w:val="18"/>
              </w:rPr>
            </w:pPr>
            <w:r>
              <w:rPr>
                <w:rFonts w:cs="Verdana" w:ascii="Verdana" w:hAnsi="Verdana"/>
                <w:color w:val="333333"/>
                <w:sz w:val="18"/>
                <w:szCs w:val="18"/>
              </w:rPr>
              <w:t>-Cristina es claramente una dirigente con vuelo propio. Tiene ideas muy claras, una personalidad fuerte, sabe hacer política. Sin ninguna duda es una de las dirigentes más importantes que tiene hoy en día la Argentina. Y, como todo dirigente político que ha dedicado su vida a esta profesión, tiene todo el derecho del mundo de aspirar al premio mayor que es la presidencia de la República. Así que de ninguna manera creo que sea una sombra de su marido.</w:t>
            </w:r>
          </w:p>
          <w:p>
            <w:pPr>
              <w:pStyle w:val="NormalWeb"/>
              <w:jc w:val="both"/>
              <w:rPr>
                <w:rFonts w:ascii="Verdana" w:hAnsi="Verdana" w:cs="Verdana"/>
                <w:color w:val="333333"/>
                <w:sz w:val="18"/>
                <w:szCs w:val="18"/>
              </w:rPr>
            </w:pPr>
            <w:r>
              <w:rPr>
                <w:rFonts w:cs="Verdana" w:ascii="Verdana" w:hAnsi="Verdana"/>
                <w:color w:val="333333"/>
                <w:sz w:val="18"/>
                <w:szCs w:val="18"/>
              </w:rPr>
              <w:t>-¿Cree que los argentinos estamos preparados para una mujer presidente?</w:t>
            </w:r>
          </w:p>
          <w:p>
            <w:pPr>
              <w:pStyle w:val="NormalWeb"/>
              <w:jc w:val="both"/>
              <w:rPr>
                <w:rFonts w:ascii="Verdana" w:hAnsi="Verdana" w:cs="Verdana"/>
                <w:color w:val="333333"/>
                <w:sz w:val="18"/>
                <w:szCs w:val="18"/>
              </w:rPr>
            </w:pPr>
            <w:r>
              <w:rPr>
                <w:rFonts w:cs="Verdana" w:ascii="Verdana" w:hAnsi="Verdana"/>
                <w:color w:val="333333"/>
                <w:sz w:val="18"/>
                <w:szCs w:val="18"/>
              </w:rPr>
              <w:t>-Haría una diferencia que es un poco sutil. La mujer argentina siempre ha sido más fuerte que las mujeres de otros lugares, especialmente de América latina, menos sometida. Los tipos se han podido dar aires de machos, pero finalmente el tango es una tristeza que se baila, el lenguaje es machista, pero la música es triste. Hay una cosa que apunta Roberto Arlt: dice que un tipo está viajando en un subte y está mirando a una chica y piensa qué linda que es, qué lindo cabello tiene, cómo me gustaría que fuera mi novia, podríamos salir. En ese momento, le toca el hombro un amigo que lo vio, el tipo se da vuelta y se siente como en falta y le dice “Viste qué tetas que tiene”… ése es el macho.</w:t>
            </w:r>
          </w:p>
          <w:p>
            <w:pPr>
              <w:pStyle w:val="NormalWeb"/>
              <w:jc w:val="both"/>
              <w:rPr>
                <w:rFonts w:ascii="Verdana" w:hAnsi="Verdana" w:cs="Verdana"/>
                <w:color w:val="333333"/>
                <w:sz w:val="18"/>
                <w:szCs w:val="18"/>
              </w:rPr>
            </w:pPr>
            <w:r>
              <w:rPr>
                <w:rFonts w:cs="Verdana" w:ascii="Verdana" w:hAnsi="Verdana"/>
                <w:color w:val="333333"/>
                <w:sz w:val="18"/>
                <w:szCs w:val="18"/>
              </w:rPr>
              <w:t>Eso está cambiando, seguramente no en una dirección sino en varias. La aceptación de la homosexualidad, la aceptación del travestismo, las cosas que uno ve en la tele. Todo esto hace que la relación entre los géneros haya ido cambiando; esto no quiere decir ni que haya igualdad de géneros, ni que las mujeres no sigan ganando menos que los hombres. La pelea por el mayor distrito del país la dieron dos mujeres.</w:t>
            </w:r>
          </w:p>
          <w:p>
            <w:pPr>
              <w:pStyle w:val="NormalWeb"/>
              <w:jc w:val="both"/>
              <w:rPr>
                <w:rFonts w:ascii="Verdana" w:hAnsi="Verdana" w:cs="Verdana"/>
                <w:color w:val="333333"/>
                <w:sz w:val="18"/>
                <w:szCs w:val="18"/>
              </w:rPr>
            </w:pPr>
            <w:r>
              <w:rPr>
                <w:rFonts w:cs="Verdana" w:ascii="Verdana" w:hAnsi="Verdana"/>
                <w:color w:val="333333"/>
                <w:sz w:val="18"/>
                <w:szCs w:val="18"/>
              </w:rPr>
              <w:t>-Entonces, ¿estamos o no estamos preparados para una mujer Presidente?</w:t>
            </w:r>
          </w:p>
          <w:p>
            <w:pPr>
              <w:pStyle w:val="NormalWeb"/>
              <w:jc w:val="both"/>
              <w:rPr>
                <w:rFonts w:ascii="Verdana" w:hAnsi="Verdana" w:cs="Verdana"/>
                <w:color w:val="333333"/>
                <w:sz w:val="18"/>
                <w:szCs w:val="18"/>
              </w:rPr>
            </w:pPr>
            <w:r>
              <w:rPr>
                <w:rFonts w:cs="Verdana" w:ascii="Verdana" w:hAnsi="Verdana"/>
                <w:color w:val="333333"/>
                <w:sz w:val="18"/>
                <w:szCs w:val="18"/>
              </w:rPr>
              <w:t>-Creo que la Argentina está perfectamente preparada para tener una mujer Presidente; eso no quiere decir que el próximo Presidente vaya a ser mujer.</w:t>
            </w:r>
          </w:p>
          <w:p>
            <w:pPr>
              <w:pStyle w:val="NormalWeb"/>
              <w:jc w:val="both"/>
              <w:rPr>
                <w:rFonts w:ascii="Verdana" w:hAnsi="Verdana" w:cs="Verdana"/>
                <w:color w:val="333333"/>
                <w:sz w:val="18"/>
                <w:szCs w:val="18"/>
              </w:rPr>
            </w:pPr>
            <w:r>
              <w:rPr>
                <w:rFonts w:cs="Verdana" w:ascii="Verdana" w:hAnsi="Verdana"/>
                <w:color w:val="333333"/>
                <w:sz w:val="18"/>
                <w:szCs w:val="18"/>
              </w:rPr>
              <w:t>-Finalmente, ¿le llegó la partida presupuestaria que le corresponde a la Secretaría de Cultura?</w:t>
            </w:r>
          </w:p>
          <w:p>
            <w:pPr>
              <w:pStyle w:val="NormalWeb"/>
              <w:spacing w:before="280" w:after="0"/>
              <w:jc w:val="both"/>
              <w:rPr>
                <w:rFonts w:ascii="Verdana" w:hAnsi="Verdana" w:cs="Verdana"/>
                <w:color w:val="333333"/>
                <w:sz w:val="18"/>
                <w:szCs w:val="18"/>
              </w:rPr>
            </w:pPr>
            <w:r>
              <w:rPr>
                <w:rFonts w:cs="Verdana" w:ascii="Verdana" w:hAnsi="Verdana"/>
                <w:color w:val="333333"/>
                <w:sz w:val="18"/>
                <w:szCs w:val="18"/>
              </w:rPr>
              <w:t>-No llegó el dinero que yo esperaba. Lo que uno tiene que conseguir es que los funcionarios encargados de asignar fondos se convenzan de algo que es bastante novedoso y es darse cuenta de que no hay desarrollo económico, ni social, ni político posible sin desarrollo cultural. Es más: los que ponen el énfasis en la educación, y es un énfasis totalmente legítimo, no se dan cuenta tampoco de que hay una cuestión previa a la educación, entendiendo a la educación como educación formal, que es la cultura. Una cosa es un chico que haya nacido en un ambiente donde se escucha música, donde se leen libros, donde se privilegia un modo de relación entre los seres humanos, que no esté todo el tiempo apelando a epítetos denigratorios, a un lenguaje empobrecedor y luego, a los cinco o seis años empezar la escuela primaria, y otra cosa es venir de medios culturalmente activos y empezar la escuela primaria. Entonces, de lo que hay que darse cuenta es de que la tasa de escolarización en la Argentina es altísima, no es que los chicos no van a la escuela. Hasta los 17 años, bastante más del 90 por ciento de los chicos van a la escuela; la cuestión es en qué condiciones van a la escuela y con qué ánimo. Muchas veces van a comer, en los sectores carenciados, y muchas veces van no con mucho ánimo de progresar intelectualmente sino de estar con sus compañeros o cosas parecidas. La cultura, desde luego, engloba a la educación, pero en el sentido en que lo estoy planteando acá, la cultura es un contexto previo a la educación formal y un contexto que debe reforzar la educación formal. Si esto no lo entienden los encargados de asignar fondos, cometen un error gravísimo. Y la humanidad está en muchos lugares al borde del precipicio por las ideas equivocadas de los dirigentes. Entonces, es fundamental que se tenga en cuenta que cultura no es solamente -aunque sea importante- una actuación de una sinfónica o un espectáculo de ballet, cultura no son solamente las bellas artes. Cultura es el modo en que construimos la realidad social que vivimos juntos.</w:t>
            </w:r>
          </w:p>
        </w:tc>
      </w:tr>
    </w:tbl>
    <w:p>
      <w:pPr>
        <w:pStyle w:val="Normal"/>
        <w:shd w:fill="F2F2F2" w:val="clear"/>
        <w:spacing w:lineRule="atLeast" w:line="360" w:before="0" w:after="12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utor1">
    <w:name w:val="autor1"/>
    <w:basedOn w:val="Fuentedeprrafopredeter"/>
    <w:qFormat/>
    <w:rPr>
      <w:rFonts w:ascii="Arial" w:hAnsi="Arial" w:cs="Arial"/>
      <w:color w:val="333333"/>
      <w:sz w:val="15"/>
      <w:szCs w:val="15"/>
    </w:rPr>
  </w:style>
  <w:style w:type="character" w:styleId="Titulonota2">
    <w:name w:val="titulonota2"/>
    <w:basedOn w:val="Fuentedeprrafopredeter"/>
    <w:qFormat/>
    <w:rPr>
      <w:rFonts w:ascii="Arial" w:hAnsi="Arial" w:cs="Arial"/>
      <w:b/>
      <w:bCs/>
      <w:color w:val="222222"/>
      <w:sz w:val="36"/>
      <w:szCs w:val="36"/>
    </w:rPr>
  </w:style>
  <w:style w:type="character" w:styleId="Trebuchet135">
    <w:name w:val="trebuchet135"/>
    <w:basedOn w:val="Fuentedeprrafopredeter"/>
    <w:qFormat/>
    <w:rPr>
      <w:rFonts w:ascii="Trebuchet MS" w:hAnsi="Trebuchet MS" w:cs="Trebuchet MS"/>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1">
    <w:name w:val="tit1"/>
    <w:basedOn w:val="Normal"/>
    <w:qFormat/>
    <w:pPr>
      <w:spacing w:before="280" w:after="280"/>
    </w:pPr>
    <w:rPr>
      <w:rFonts w:ascii="Arial" w:hAnsi="Arial" w:eastAsia="Arial Unicode MS" w:cs="Arial"/>
      <w:b/>
      <w:bCs/>
      <w:color w:val="CC0033"/>
      <w:sz w:val="33"/>
      <w:szCs w:val="33"/>
    </w:rPr>
  </w:style>
  <w:style w:type="paragraph" w:styleId="Tit2">
    <w:name w:val="tit2"/>
    <w:basedOn w:val="Normal"/>
    <w:qFormat/>
    <w:pPr>
      <w:spacing w:before="280" w:after="280"/>
    </w:pPr>
    <w:rPr>
      <w:rFonts w:ascii="Arial" w:hAnsi="Arial" w:eastAsia="Arial Unicode MS" w:cs="Arial"/>
      <w:b/>
      <w:bCs/>
      <w:color w:val="000000"/>
      <w:sz w:val="21"/>
      <w:szCs w:val="21"/>
    </w:rPr>
  </w:style>
  <w:style w:type="paragraph" w:styleId="Tit3">
    <w:name w:val="tit3"/>
    <w:basedOn w:val="Normal"/>
    <w:qFormat/>
    <w:pPr>
      <w:spacing w:before="280" w:after="280"/>
    </w:pPr>
    <w:rPr>
      <w:rFonts w:ascii="Arial" w:hAnsi="Arial" w:eastAsia="Arial Unicode MS" w:cs="Arial"/>
      <w:b/>
      <w:bCs/>
      <w:color w:val="424242"/>
      <w:sz w:val="17"/>
      <w:szCs w:val="17"/>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02:00Z</dcterms:created>
  <dc:creator>.</dc:creator>
  <dc:description/>
  <dc:language>en-US</dc:language>
  <cp:lastModifiedBy>.</cp:lastModifiedBy>
  <dcterms:modified xsi:type="dcterms:W3CDTF">2005-11-06T19:28:00Z</dcterms:modified>
  <cp:revision>3</cp:revision>
  <dc:subject/>
  <dc:title>JOSE NUN, SECRETARIO DE CULTURA</dc:title>
</cp:coreProperties>
</file>