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both"/>
        <w:rPr/>
      </w:pPr>
      <w:r>
        <w:rPr/>
        <w:t>Titulo del cuadernillo de Cátedra Derecho Politico II</w:t>
      </w:r>
    </w:p>
    <w:p>
      <w:pPr>
        <w:pStyle w:val="Normal"/>
        <w:rPr/>
      </w:pPr>
      <w:r>
        <w:rPr/>
      </w:r>
    </w:p>
    <w:p>
      <w:pPr>
        <w:pStyle w:val="Heading1"/>
        <w:spacing w:before="60" w:after="0"/>
        <w:jc w:val="both"/>
        <w:rPr>
          <w:sz w:val="32"/>
        </w:rPr>
      </w:pPr>
      <w:r>
        <w:rPr>
          <w:sz w:val="32"/>
        </w:rPr>
        <w:t>La política democrática en la argentina urgente</w:t>
      </w:r>
    </w:p>
    <w:p>
      <w:pPr>
        <w:pStyle w:val="Footnote"/>
        <w:spacing w:before="60" w:after="0"/>
        <w:rPr>
          <w:sz w:val="22"/>
        </w:rPr>
      </w:pPr>
      <w:r>
        <w:rPr>
          <w:sz w:val="22"/>
        </w:rPr>
      </w:r>
    </w:p>
    <w:p>
      <w:pPr>
        <w:pStyle w:val="Footnote"/>
        <w:spacing w:before="60" w:after="0"/>
        <w:rPr>
          <w:sz w:val="22"/>
        </w:rPr>
      </w:pPr>
      <w:r>
        <w:rPr>
          <w:sz w:val="22"/>
        </w:rPr>
        <w:t xml:space="preserve">Introducción y compilación a cargo de Gabriel Rafart </w:t>
      </w:r>
    </w:p>
    <w:p>
      <w:pPr>
        <w:pStyle w:val="Footnote"/>
        <w:spacing w:before="60" w:after="0"/>
        <w:jc w:val="both"/>
        <w:rPr>
          <w:sz w:val="22"/>
        </w:rPr>
      </w:pPr>
      <w:r>
        <w:rPr>
          <w:sz w:val="22"/>
        </w:rPr>
      </w:r>
    </w:p>
    <w:p>
      <w:pPr>
        <w:pStyle w:val="Normal"/>
        <w:spacing w:before="60" w:after="0"/>
        <w:jc w:val="both"/>
        <w:rPr>
          <w:b/>
          <w:b/>
          <w:i/>
          <w:i/>
          <w:sz w:val="22"/>
        </w:rPr>
      </w:pPr>
      <w:r>
        <w:rPr>
          <w:b/>
          <w:i/>
          <w:sz w:val="22"/>
        </w:rPr>
      </w:r>
    </w:p>
    <w:p>
      <w:pPr>
        <w:pStyle w:val="Normal"/>
        <w:spacing w:before="60" w:after="0"/>
        <w:jc w:val="both"/>
        <w:rPr>
          <w:b/>
          <w:b/>
          <w:i/>
          <w:i/>
          <w:sz w:val="22"/>
        </w:rPr>
      </w:pPr>
      <w:r>
        <w:rPr>
          <w:b/>
          <w:i/>
          <w:sz w:val="22"/>
        </w:rPr>
        <w:t>INDICE</w:t>
      </w:r>
    </w:p>
    <w:p>
      <w:pPr>
        <w:pStyle w:val="Heading6"/>
        <w:rPr/>
      </w:pPr>
      <w:r>
        <w:rPr/>
        <w:t>Introducción</w:t>
      </w:r>
    </w:p>
    <w:p>
      <w:pPr>
        <w:pStyle w:val="Normal"/>
        <w:spacing w:before="60" w:after="0"/>
        <w:jc w:val="both"/>
        <w:rPr>
          <w:b/>
          <w:b/>
          <w:i/>
          <w:i/>
          <w:sz w:val="22"/>
        </w:rPr>
      </w:pPr>
      <w:r>
        <w:rPr>
          <w:b/>
          <w:i/>
          <w:sz w:val="22"/>
        </w:rPr>
      </w:r>
    </w:p>
    <w:p>
      <w:pPr>
        <w:pStyle w:val="Normal"/>
        <w:spacing w:before="60" w:after="0"/>
        <w:jc w:val="both"/>
        <w:rPr>
          <w:b/>
          <w:b/>
          <w:i/>
          <w:i/>
          <w:sz w:val="22"/>
        </w:rPr>
      </w:pPr>
      <w:r>
        <w:rPr>
          <w:b/>
          <w:i/>
          <w:sz w:val="22"/>
        </w:rPr>
        <w:t>La política: Antipolitica, autoridad y legitimidad en tiempo presente.</w:t>
      </w:r>
    </w:p>
    <w:p>
      <w:pPr>
        <w:pStyle w:val="Normal"/>
        <w:spacing w:before="60" w:after="0"/>
        <w:jc w:val="both"/>
        <w:rPr>
          <w:sz w:val="22"/>
        </w:rPr>
      </w:pPr>
      <w:r>
        <w:rPr>
          <w:sz w:val="22"/>
        </w:rPr>
        <w:t>Textos</w:t>
      </w:r>
    </w:p>
    <w:p>
      <w:pPr>
        <w:pStyle w:val="Normal"/>
        <w:spacing w:before="60" w:after="0"/>
        <w:jc w:val="both"/>
        <w:rPr/>
      </w:pPr>
      <w:r>
        <w:rPr>
          <w:sz w:val="22"/>
        </w:rPr>
        <w:t xml:space="preserve">Mocca, Edgardo: </w:t>
      </w:r>
      <w:r>
        <w:rPr>
          <w:i/>
          <w:sz w:val="22"/>
        </w:rPr>
        <w:t>La antipolìtica argentina</w:t>
      </w:r>
      <w:r>
        <w:rPr>
          <w:sz w:val="22"/>
        </w:rPr>
        <w:t>. En Revista Debate, Buenos Aires, 4 de marzo de 2005</w:t>
      </w:r>
    </w:p>
    <w:p>
      <w:pPr>
        <w:pStyle w:val="Normal"/>
        <w:spacing w:before="60" w:after="0"/>
        <w:jc w:val="both"/>
        <w:rPr>
          <w:sz w:val="22"/>
          <w:lang w:val="es-MX"/>
        </w:rPr>
      </w:pPr>
      <w:r>
        <w:rPr>
          <w:sz w:val="22"/>
        </w:rPr>
        <w:t xml:space="preserve">Quiroga, Hugo: </w:t>
      </w:r>
      <w:r>
        <w:rPr>
          <w:sz w:val="22"/>
          <w:u w:val="single"/>
        </w:rPr>
        <w:t>La Argentina en emergencia permanente</w:t>
      </w:r>
      <w:r>
        <w:rPr>
          <w:b/>
          <w:sz w:val="22"/>
        </w:rPr>
        <w:t xml:space="preserve"> </w:t>
      </w:r>
      <w:r>
        <w:rPr>
          <w:sz w:val="22"/>
        </w:rPr>
        <w:t>Edhasa, Buenos Aires, 2005. Conclusiones (pp 363 a 367) La democracia es como la hacemos</w:t>
      </w:r>
    </w:p>
    <w:p>
      <w:pPr>
        <w:pStyle w:val="Normal"/>
        <w:spacing w:before="60" w:after="0"/>
        <w:jc w:val="both"/>
        <w:rPr>
          <w:sz w:val="22"/>
          <w:lang w:val="es-MX"/>
        </w:rPr>
      </w:pPr>
      <w:r>
        <w:rPr>
          <w:sz w:val="22"/>
          <w:lang w:val="es-MX"/>
        </w:rPr>
      </w:r>
    </w:p>
    <w:p>
      <w:pPr>
        <w:pStyle w:val="Normal"/>
        <w:spacing w:before="60" w:after="0"/>
        <w:jc w:val="both"/>
        <w:rPr>
          <w:b/>
          <w:b/>
          <w:sz w:val="22"/>
        </w:rPr>
      </w:pPr>
      <w:r>
        <w:rPr>
          <w:b/>
          <w:sz w:val="22"/>
        </w:rPr>
        <w:t>Democracia y representación.  Qué democracia en la Argentina en los últimos veinte años.</w:t>
      </w:r>
    </w:p>
    <w:p>
      <w:pPr>
        <w:pStyle w:val="Normal"/>
        <w:spacing w:before="60" w:after="0"/>
        <w:jc w:val="both"/>
        <w:rPr>
          <w:sz w:val="22"/>
        </w:rPr>
      </w:pPr>
      <w:r>
        <w:rPr>
          <w:sz w:val="22"/>
        </w:rPr>
        <w:t>Textos</w:t>
      </w:r>
    </w:p>
    <w:p>
      <w:pPr>
        <w:pStyle w:val="Normal"/>
        <w:spacing w:before="60" w:after="0"/>
        <w:jc w:val="both"/>
        <w:rPr/>
      </w:pPr>
      <w:r>
        <w:rPr>
          <w:sz w:val="22"/>
        </w:rPr>
        <w:t xml:space="preserve">Romero, Luis Alberto (2004) </w:t>
      </w:r>
      <w:r>
        <w:rPr>
          <w:i/>
          <w:sz w:val="22"/>
        </w:rPr>
        <w:t>Veinte años después: un balance</w:t>
      </w:r>
      <w:r>
        <w:rPr>
          <w:sz w:val="22"/>
        </w:rPr>
        <w:t xml:space="preserve"> en Novaro, Marcos y Vicente Palermo (compiladores) </w:t>
      </w:r>
      <w:r>
        <w:rPr>
          <w:sz w:val="22"/>
          <w:u w:val="single"/>
        </w:rPr>
        <w:t>La historia reciente, Argentina en democracia</w:t>
      </w:r>
      <w:r>
        <w:rPr>
          <w:sz w:val="22"/>
        </w:rPr>
        <w:t>. Edhasa, Buenos Aires.</w:t>
      </w:r>
    </w:p>
    <w:p>
      <w:pPr>
        <w:pStyle w:val="Normal"/>
        <w:spacing w:before="60" w:after="0"/>
        <w:jc w:val="both"/>
        <w:rPr>
          <w:sz w:val="22"/>
        </w:rPr>
      </w:pPr>
      <w:r>
        <w:rPr>
          <w:sz w:val="22"/>
        </w:rPr>
        <w:t xml:space="preserve">Botana, Natalio: </w:t>
      </w:r>
      <w:r>
        <w:rPr>
          <w:i/>
          <w:sz w:val="22"/>
        </w:rPr>
        <w:t>Las tres democracias</w:t>
      </w:r>
      <w:r>
        <w:rPr>
          <w:color w:val="000000"/>
          <w:sz w:val="22"/>
        </w:rPr>
        <w:t xml:space="preserve"> La Nación, 17 de julio de 2005</w:t>
      </w:r>
    </w:p>
    <w:p>
      <w:pPr>
        <w:pStyle w:val="Normal"/>
        <w:spacing w:before="60" w:after="0"/>
        <w:jc w:val="both"/>
        <w:rPr>
          <w:sz w:val="22"/>
        </w:rPr>
      </w:pPr>
      <w:r>
        <w:rPr>
          <w:sz w:val="22"/>
        </w:rPr>
      </w:r>
    </w:p>
    <w:p>
      <w:pPr>
        <w:pStyle w:val="Normal"/>
        <w:spacing w:before="60" w:after="0"/>
        <w:jc w:val="both"/>
        <w:rPr>
          <w:b/>
          <w:b/>
          <w:sz w:val="22"/>
        </w:rPr>
      </w:pPr>
      <w:r>
        <w:rPr>
          <w:b/>
          <w:sz w:val="22"/>
        </w:rPr>
        <w:t>Presidencialismo. El presidencialismo pluralista. Elementos parlamentarios en el presidencialismo.</w:t>
      </w:r>
    </w:p>
    <w:p>
      <w:pPr>
        <w:pStyle w:val="Normal"/>
        <w:spacing w:before="60" w:after="0"/>
        <w:jc w:val="both"/>
        <w:rPr>
          <w:sz w:val="22"/>
        </w:rPr>
      </w:pPr>
      <w:r>
        <w:rPr>
          <w:sz w:val="22"/>
        </w:rPr>
        <w:t>Textos</w:t>
      </w:r>
    </w:p>
    <w:p>
      <w:pPr>
        <w:pStyle w:val="Normal"/>
        <w:spacing w:before="60" w:after="0"/>
        <w:jc w:val="both"/>
        <w:rPr/>
      </w:pPr>
      <w:r>
        <w:rPr>
          <w:sz w:val="22"/>
        </w:rPr>
        <w:t xml:space="preserve">Gabriel Rafart: </w:t>
      </w:r>
      <w:r>
        <w:rPr>
          <w:i/>
          <w:sz w:val="22"/>
        </w:rPr>
        <w:t xml:space="preserve">Jefatura de Gabinete, “superpoderes” e hiperpresidnecia. </w:t>
      </w:r>
      <w:r>
        <w:rPr>
          <w:sz w:val="22"/>
        </w:rPr>
        <w:t xml:space="preserve"> Diario Rio Negro, General Roca y La Mañana de Córdoba, Córdoba, 6 Diciembre de 2005</w:t>
      </w:r>
    </w:p>
    <w:p>
      <w:pPr>
        <w:pStyle w:val="Normal"/>
        <w:spacing w:before="60" w:after="0"/>
        <w:jc w:val="both"/>
        <w:rPr>
          <w:sz w:val="22"/>
        </w:rPr>
      </w:pPr>
      <w:r>
        <w:rPr>
          <w:sz w:val="22"/>
        </w:rPr>
      </w:r>
    </w:p>
    <w:p>
      <w:pPr>
        <w:pStyle w:val="Heading5"/>
        <w:jc w:val="both"/>
        <w:rPr>
          <w:b/>
          <w:b/>
          <w:sz w:val="22"/>
        </w:rPr>
      </w:pPr>
      <w:r>
        <w:rPr>
          <w:b/>
          <w:sz w:val="22"/>
        </w:rPr>
        <w:t>Sistemas Electorales. Ballottagge. Calendarios electorales. Lista sabanas, voto electrónico y reformas electorales Sistema electoral en Río Negro y Neuquén</w:t>
      </w:r>
    </w:p>
    <w:p>
      <w:pPr>
        <w:pStyle w:val="Heading4"/>
        <w:jc w:val="both"/>
        <w:rPr/>
      </w:pPr>
      <w:r>
        <w:rPr/>
        <w:t>Textos</w:t>
      </w:r>
    </w:p>
    <w:p>
      <w:pPr>
        <w:pStyle w:val="Normal"/>
        <w:spacing w:before="60" w:after="0"/>
        <w:jc w:val="both"/>
        <w:rPr/>
      </w:pPr>
      <w:r>
        <w:rPr>
          <w:sz w:val="22"/>
        </w:rPr>
        <w:t xml:space="preserve">Gabriel Rafart: </w:t>
      </w:r>
      <w:r>
        <w:rPr>
          <w:i/>
          <w:sz w:val="22"/>
          <w:lang w:val="es-MX"/>
        </w:rPr>
        <w:t>El Ballottage argentino ... tan lejos de Francia</w:t>
      </w:r>
      <w:r>
        <w:rPr>
          <w:sz w:val="22"/>
          <w:lang w:val="es-MX"/>
        </w:rPr>
        <w:t xml:space="preserve">. </w:t>
      </w:r>
      <w:r>
        <w:rPr>
          <w:sz w:val="22"/>
        </w:rPr>
        <w:t xml:space="preserve">Diario </w:t>
      </w:r>
      <w:r>
        <w:rPr>
          <w:sz w:val="22"/>
          <w:u w:val="single"/>
        </w:rPr>
        <w:t>Río Negro</w:t>
      </w:r>
      <w:r>
        <w:rPr>
          <w:sz w:val="22"/>
        </w:rPr>
        <w:t xml:space="preserve">, General Roca, Sábado 2 de mayo del 2003. </w:t>
      </w:r>
      <w:r>
        <w:rPr>
          <w:i/>
          <w:sz w:val="22"/>
        </w:rPr>
        <w:t xml:space="preserve">Manipulando el calendario Electoral. </w:t>
      </w:r>
      <w:r>
        <w:rPr>
          <w:sz w:val="22"/>
        </w:rPr>
        <w:t xml:space="preserve">Diario </w:t>
      </w:r>
      <w:r>
        <w:rPr>
          <w:sz w:val="22"/>
          <w:u w:val="single"/>
        </w:rPr>
        <w:t>Río Negro</w:t>
      </w:r>
      <w:r>
        <w:rPr>
          <w:sz w:val="22"/>
        </w:rPr>
        <w:t>, General Roca, 20 de octubre 2004</w:t>
      </w:r>
    </w:p>
    <w:p>
      <w:pPr>
        <w:pStyle w:val="Normal"/>
        <w:spacing w:before="60" w:after="0"/>
        <w:jc w:val="both"/>
        <w:rPr/>
      </w:pPr>
      <w:r>
        <w:rPr>
          <w:sz w:val="22"/>
        </w:rPr>
        <w:t xml:space="preserve">Abal Medina, Juan: </w:t>
      </w:r>
      <w:r>
        <w:rPr>
          <w:i/>
          <w:sz w:val="22"/>
        </w:rPr>
        <w:t>De listas sábanas, voto electrónico y cupo joven</w:t>
      </w:r>
      <w:r>
        <w:rPr>
          <w:sz w:val="22"/>
        </w:rPr>
        <w:t>. DEBATE. Buenos Aires. Año II. Nro. 80. Viernes 24 de setiembre del 2004</w:t>
      </w:r>
    </w:p>
    <w:p>
      <w:pPr>
        <w:pStyle w:val="Normal"/>
        <w:spacing w:before="60" w:after="0"/>
        <w:jc w:val="both"/>
        <w:rPr/>
      </w:pPr>
      <w:r>
        <w:rPr>
          <w:rStyle w:val="Copetes"/>
          <w:rFonts w:cs="Times New Roman"/>
          <w:b w:val="false"/>
          <w:sz w:val="22"/>
        </w:rPr>
        <w:t>Gadano, Lucia y Rocío Herrera:</w:t>
      </w:r>
      <w:r>
        <w:rPr>
          <w:sz w:val="22"/>
        </w:rPr>
        <w:t xml:space="preserve"> </w:t>
      </w:r>
      <w:r>
        <w:rPr>
          <w:rStyle w:val="Titulo1"/>
          <w:rFonts w:cs="Times New Roman"/>
          <w:b w:val="false"/>
          <w:i/>
          <w:sz w:val="22"/>
        </w:rPr>
        <w:t>El sistema electoral de Neuquén</w:t>
      </w:r>
      <w:r>
        <w:rPr>
          <w:rStyle w:val="Titulo1"/>
          <w:rFonts w:cs="Times New Roman"/>
          <w:b w:val="false"/>
          <w:sz w:val="22"/>
        </w:rPr>
        <w:t xml:space="preserve"> Rio Negro, 26 de mayo de 2005</w:t>
      </w:r>
      <w:r>
        <w:rPr>
          <w:sz w:val="22"/>
        </w:rPr>
        <w:t xml:space="preserve"> </w:t>
      </w:r>
      <w:r>
        <w:rPr>
          <w:rStyle w:val="Titulo1"/>
          <w:rFonts w:cs="Times New Roman"/>
          <w:b w:val="false"/>
          <w:i/>
          <w:sz w:val="22"/>
        </w:rPr>
        <w:t>A pocos pasos de la reforma</w:t>
      </w:r>
      <w:r>
        <w:rPr>
          <w:sz w:val="22"/>
        </w:rPr>
        <w:t xml:space="preserve"> </w:t>
      </w:r>
      <w:r>
        <w:rPr>
          <w:rStyle w:val="Copetes"/>
          <w:rFonts w:cs="Times New Roman"/>
          <w:b w:val="false"/>
          <w:sz w:val="22"/>
        </w:rPr>
        <w:t>Rio Negro, 2 de junio de 2005.</w:t>
      </w:r>
      <w:r>
        <w:rPr>
          <w:sz w:val="22"/>
        </w:rPr>
        <w:t xml:space="preserve"> </w:t>
      </w:r>
      <w:r>
        <w:rPr>
          <w:i/>
          <w:sz w:val="22"/>
        </w:rPr>
        <w:t>El Sistema electoral de Río Negro</w:t>
      </w:r>
      <w:r>
        <w:rPr>
          <w:sz w:val="22"/>
        </w:rPr>
        <w:t>, Diario Río Negro, 5 de mayo de 2005.</w:t>
      </w:r>
    </w:p>
    <w:p>
      <w:pPr>
        <w:pStyle w:val="Normal"/>
        <w:spacing w:before="60" w:after="0"/>
        <w:jc w:val="both"/>
        <w:rPr>
          <w:sz w:val="22"/>
        </w:rPr>
      </w:pPr>
      <w:r>
        <w:rPr>
          <w:sz w:val="22"/>
        </w:rPr>
      </w:r>
    </w:p>
    <w:p>
      <w:pPr>
        <w:pStyle w:val="Heading6"/>
        <w:rPr/>
      </w:pPr>
      <w:r>
        <w:rPr/>
        <w:t>Partidos Políticos. Maquinarias, identidades y sistemas de partidos en la Argentina contemporánea</w:t>
      </w:r>
    </w:p>
    <w:p>
      <w:pPr>
        <w:pStyle w:val="Normal"/>
        <w:spacing w:before="60" w:after="0"/>
        <w:jc w:val="both"/>
        <w:rPr>
          <w:sz w:val="22"/>
        </w:rPr>
      </w:pPr>
      <w:r>
        <w:rPr>
          <w:sz w:val="22"/>
        </w:rPr>
        <w:t>Textos</w:t>
      </w:r>
    </w:p>
    <w:p>
      <w:pPr>
        <w:pStyle w:val="Normal"/>
        <w:spacing w:before="60" w:after="0"/>
        <w:jc w:val="both"/>
        <w:rPr/>
      </w:pPr>
      <w:r>
        <w:rPr>
          <w:sz w:val="22"/>
        </w:rPr>
        <w:t>Botana, Natalio:</w:t>
      </w:r>
      <w:r>
        <w:rPr>
          <w:rFonts w:eastAsia="Arial Unicode MS"/>
          <w:sz w:val="22"/>
        </w:rPr>
        <w:t xml:space="preserve"> </w:t>
      </w:r>
      <w:r>
        <w:rPr>
          <w:rStyle w:val="Titulonota"/>
          <w:i/>
          <w:sz w:val="22"/>
        </w:rPr>
        <w:t>De aparatos y maquinarias</w:t>
      </w:r>
      <w:r>
        <w:rPr>
          <w:rStyle w:val="Titulonota"/>
          <w:sz w:val="22"/>
        </w:rPr>
        <w:t xml:space="preserve"> </w:t>
      </w:r>
      <w:r>
        <w:rPr>
          <w:sz w:val="22"/>
        </w:rPr>
        <w:t>La Nación 7 de Julio de 2005</w:t>
      </w:r>
    </w:p>
    <w:p>
      <w:pPr>
        <w:pStyle w:val="Normal"/>
        <w:spacing w:before="60" w:after="0"/>
        <w:jc w:val="both"/>
        <w:rPr/>
      </w:pPr>
      <w:r>
        <w:rPr>
          <w:sz w:val="22"/>
        </w:rPr>
        <w:t xml:space="preserve">Rafart, Gabriel: </w:t>
      </w:r>
      <w:r>
        <w:rPr>
          <w:i/>
          <w:sz w:val="22"/>
        </w:rPr>
        <w:t>En el nombre del partido</w:t>
      </w:r>
      <w:r>
        <w:rPr>
          <w:sz w:val="22"/>
        </w:rPr>
        <w:t xml:space="preserve"> Río Negro y La Mañana de Córdoba 11 de Julio de 2005</w:t>
      </w:r>
    </w:p>
    <w:p>
      <w:pPr>
        <w:pStyle w:val="Normal"/>
        <w:spacing w:before="60" w:after="0"/>
        <w:jc w:val="both"/>
        <w:rPr>
          <w:sz w:val="22"/>
        </w:rPr>
      </w:pPr>
      <w:r>
        <w:rPr>
          <w:sz w:val="22"/>
        </w:rPr>
      </w:r>
    </w:p>
    <w:p>
      <w:pPr>
        <w:pStyle w:val="Normal"/>
        <w:spacing w:before="60" w:after="0"/>
        <w:jc w:val="both"/>
        <w:rPr>
          <w:sz w:val="22"/>
        </w:rPr>
      </w:pPr>
      <w:r>
        <w:rPr>
          <w:sz w:val="22"/>
        </w:rPr>
      </w:r>
    </w:p>
    <w:p>
      <w:pPr>
        <w:pStyle w:val="Normal"/>
        <w:spacing w:before="60" w:after="0"/>
        <w:jc w:val="both"/>
        <w:rPr>
          <w:sz w:val="22"/>
        </w:rPr>
      </w:pPr>
      <w:r>
        <w:rPr>
          <w:sz w:val="22"/>
        </w:rPr>
        <w:t>Introducción</w:t>
      </w:r>
    </w:p>
    <w:p>
      <w:pPr>
        <w:pStyle w:val="Footnote"/>
        <w:spacing w:before="60" w:after="0"/>
        <w:jc w:val="both"/>
        <w:rPr/>
      </w:pPr>
      <w:r>
        <w:rPr>
          <w:sz w:val="22"/>
        </w:rPr>
        <w:t>La Cátedra Derecho Político II y el proyecto de investigación “</w:t>
      </w:r>
      <w:r>
        <w:rPr>
          <w:i/>
          <w:sz w:val="22"/>
        </w:rPr>
        <w:t>Veinte años de desempeño democrático: la experiencia subnacional, Río Negro y Neuquen, 1983-2003. Instituciones, Actores Políticos, Políticas públicas, cultura política y ciudadanía</w:t>
      </w:r>
      <w:r>
        <w:rPr>
          <w:rStyle w:val="FootnoteCharacters"/>
          <w:rStyle w:val="FootnoteAnchor"/>
          <w:sz w:val="22"/>
        </w:rPr>
        <w:footnoteReference w:id="2"/>
      </w:r>
      <w:r>
        <w:rPr>
          <w:sz w:val="22"/>
        </w:rPr>
        <w:t xml:space="preserve"> presentan un conjunto de textos destinados a comprender la política argentina del presente. Se han seleccionado autores reconocidos en el campo de los estudios sobre la política reciente. La reunión de distintos cultores de la Historia Social y Política (Luis Alberto Romero), la Ciencia Política (Edgardo Mocca y Juan Manuel Abal Medina) y de otros, que abrevan tanto en la dimensión histórica como en la Ciencia y la Filosofía Política (Hugo Quiroga y Natalio Botana), procura complejizar y ampliar las perspectivas disponibles que expliquen el pasado y el presente reciente de la trama argentina. También del comportamiento de los sistemas políticos provinciales, en particular de Río Negro y Neuquén. Para esto último hemos incluido textos de reciente producción, con carácter de ensayos publicados en medios de prensa regionales. En síntesis, este colectivo de artículos procura comprender tanto la dimensión descriptiva como critica de la actualidad política de la Argentina. Sin duda el tono presentista de todos ellos los hace un material abierto, polémico, integral, de utilidad para el alumno para discutir la crisis de la política y la sociedad, la representación y los partidos, los sistemas electorales de la región, en definitiva del comportamiento del régimen democrático emergente posterior a la última y más trágica dictadura conocida por los argentinos.</w:t>
      </w:r>
    </w:p>
    <w:p>
      <w:pPr>
        <w:pStyle w:val="Normal"/>
        <w:spacing w:before="60" w:after="0"/>
        <w:jc w:val="both"/>
        <w:rPr>
          <w:sz w:val="22"/>
        </w:rPr>
      </w:pPr>
      <w:r>
        <w:rPr>
          <w:sz w:val="22"/>
        </w:rPr>
      </w:r>
    </w:p>
    <w:p>
      <w:pPr>
        <w:pStyle w:val="Normal"/>
        <w:spacing w:before="60" w:after="0"/>
        <w:jc w:val="both"/>
        <w:rPr/>
      </w:pPr>
      <w:r>
        <w:rPr>
          <w:sz w:val="22"/>
        </w:rPr>
        <w:t xml:space="preserve">El primer bloque de textos procura entender la dimensión conflictiva de </w:t>
      </w:r>
      <w:r>
        <w:rPr>
          <w:i/>
          <w:sz w:val="22"/>
        </w:rPr>
        <w:t>la política</w:t>
      </w:r>
      <w:r>
        <w:rPr>
          <w:sz w:val="22"/>
        </w:rPr>
        <w:t xml:space="preserve"> en tiempos de crisis y la dinámica del decisionismo en la democracia. La elección del artículo de Edgardo Mocca reconoce en el legado de los orígenes de la reflexión sobre la </w:t>
      </w:r>
      <w:r>
        <w:rPr>
          <w:i/>
          <w:sz w:val="22"/>
        </w:rPr>
        <w:t>política</w:t>
      </w:r>
      <w:r>
        <w:rPr>
          <w:sz w:val="22"/>
        </w:rPr>
        <w:t xml:space="preserve"> y en el mas cercano, movimentista y unanimista, de no pocos movimientos políticos, el actual </w:t>
      </w:r>
      <w:r>
        <w:rPr>
          <w:i/>
          <w:sz w:val="22"/>
        </w:rPr>
        <w:t xml:space="preserve">antipoliticismo </w:t>
      </w:r>
      <w:r>
        <w:rPr>
          <w:sz w:val="22"/>
        </w:rPr>
        <w:t xml:space="preserve">de amplios sectores de la sociedad contemporánea. Este </w:t>
      </w:r>
      <w:r>
        <w:rPr>
          <w:i/>
          <w:sz w:val="22"/>
        </w:rPr>
        <w:t>antipoliticismo</w:t>
      </w:r>
      <w:r>
        <w:rPr>
          <w:sz w:val="22"/>
        </w:rPr>
        <w:t xml:space="preserve"> pareciera haber logrado un status de ciudadanía plena en la Argentina posterior a la debacle del 2001. </w:t>
      </w:r>
    </w:p>
    <w:p>
      <w:pPr>
        <w:pStyle w:val="Normal"/>
        <w:spacing w:before="60" w:after="0"/>
        <w:jc w:val="both"/>
        <w:rPr/>
      </w:pPr>
      <w:r>
        <w:rPr>
          <w:sz w:val="22"/>
        </w:rPr>
        <w:t xml:space="preserve">Con Hugo Quiroga tenemos otra dimensión, complementaria de la política del presente: el decisionismo, muy caro a la narrativa de Carl  Schmitt. Para comprenderlo el autor recurre a una lectura de la actualidad argentina en clave de “emergencia permanente”. El estudio completo, con fundamentos de filosofía política e historia constitucional, le permite a Quiroga entender el derrotero del régimen político y su consumación en </w:t>
      </w:r>
      <w:r>
        <w:rPr>
          <w:i/>
          <w:sz w:val="22"/>
        </w:rPr>
        <w:t>decisionismo democrático.</w:t>
      </w:r>
      <w:r>
        <w:rPr>
          <w:sz w:val="22"/>
        </w:rPr>
        <w:t xml:space="preserve"> Este decisionismo descansa en la vitalidad del liderazgo presidencial, aunque este es algo mas que expresión de un eventual despotismo del ejecutivo signado por el abuso de sus atributos constitucionales hacia un activismo legislativo incesante. De allí que importante analizar esas capacidades legislativas del ejecutivo y la manera en que son legitimadas por el parlamento. El decisionismo democrático argentino funda sus raíces en la doble lógica de la delegación y la responsabilidad de quienes están obligados a poner limites a la voluntad por demás exigente del poder ejecutivo. Ello es posible por la historia nacional de un tipo de legitimidad, que vive al ritmo de la emergencia permanente.</w:t>
      </w:r>
    </w:p>
    <w:p>
      <w:pPr>
        <w:pStyle w:val="Normal"/>
        <w:spacing w:before="60" w:after="0"/>
        <w:jc w:val="both"/>
        <w:rPr/>
      </w:pPr>
      <w:r>
        <w:rPr>
          <w:sz w:val="22"/>
        </w:rPr>
        <w:t xml:space="preserve"> </w:t>
      </w:r>
      <w:r>
        <w:rPr>
          <w:sz w:val="24"/>
        </w:rPr>
        <w:t xml:space="preserve"> </w:t>
      </w:r>
      <w:r>
        <w:rPr/>
        <w:t xml:space="preserve">     </w:t>
      </w:r>
    </w:p>
    <w:p>
      <w:pPr>
        <w:pStyle w:val="Footnote"/>
        <w:spacing w:before="60" w:after="0"/>
        <w:jc w:val="both"/>
        <w:rPr/>
      </w:pPr>
      <w:r>
        <w:rPr>
          <w:sz w:val="22"/>
        </w:rPr>
        <w:t xml:space="preserve">El segundo bloque temático se propone recuperar la dimensión conceptual de la Democracia. Se busca una respuesta a la pregunta: ¿qué democracia?. Para ello procuramos entender el desempeño global del régimen democrático argentino desde 1983 hasta la actualidad. Con Luis Alberto Romero disponemos de una mirada histórica abarcativa desde eso doble juego de los tiempos de ilusiones y subsiguientes, de desencantos. Sin duda ello nos permite visualizar tanto la referencia descriptiva como prescriptiva de la propia democracia. Romero reconoce el legado </w:t>
      </w:r>
      <w:r>
        <w:rPr>
          <w:i/>
          <w:sz w:val="22"/>
        </w:rPr>
        <w:t xml:space="preserve">republicano </w:t>
      </w:r>
      <w:r>
        <w:rPr>
          <w:sz w:val="22"/>
        </w:rPr>
        <w:t xml:space="preserve">y </w:t>
      </w:r>
      <w:r>
        <w:rPr>
          <w:i/>
          <w:sz w:val="22"/>
        </w:rPr>
        <w:t>liberal</w:t>
      </w:r>
      <w:r>
        <w:rPr>
          <w:sz w:val="22"/>
        </w:rPr>
        <w:t xml:space="preserve"> de la democracia formalizada después de 1983, y lo confronta con el grado de institucionalización de la vida política, aceptando un tipo de régimen político que en términos de Guillermo O´Donnell será Democracia Delegativa. Este concepto se emparenta al elaborado por Hugo Quiroga que reconoce en el decisionismo el sentido de nuestra democracia realmente existente.</w:t>
      </w:r>
    </w:p>
    <w:p>
      <w:pPr>
        <w:pStyle w:val="Footnote"/>
        <w:spacing w:before="60" w:after="0"/>
        <w:jc w:val="both"/>
        <w:rPr/>
      </w:pPr>
      <w:r>
        <w:rPr>
          <w:sz w:val="22"/>
        </w:rPr>
        <w:t xml:space="preserve">El recorrido histórico de Romero se complementa con el de Natalio Botana, quien se propone identificar una realidad vigente y otras dos por realizarse. La </w:t>
      </w:r>
      <w:r>
        <w:rPr>
          <w:i/>
          <w:sz w:val="22"/>
        </w:rPr>
        <w:t>democracia electoral</w:t>
      </w:r>
      <w:r>
        <w:rPr>
          <w:sz w:val="22"/>
        </w:rPr>
        <w:t xml:space="preserve"> es la que parece mantener su vigor, en cambio la democracia de instituciones estables y sólidas en un proceso a construir y la </w:t>
      </w:r>
      <w:r>
        <w:rPr>
          <w:i/>
          <w:sz w:val="22"/>
        </w:rPr>
        <w:t>democracia de ciudadanos</w:t>
      </w:r>
      <w:r>
        <w:rPr>
          <w:sz w:val="22"/>
        </w:rPr>
        <w:t xml:space="preserve"> en sin duda deseable.  </w:t>
      </w:r>
    </w:p>
    <w:p>
      <w:pPr>
        <w:pStyle w:val="Footnote"/>
        <w:spacing w:before="60" w:after="0"/>
        <w:rPr>
          <w:sz w:val="22"/>
        </w:rPr>
      </w:pPr>
      <w:r>
        <w:rPr>
          <w:sz w:val="22"/>
        </w:rPr>
      </w:r>
    </w:p>
    <w:p>
      <w:pPr>
        <w:pStyle w:val="Footnote"/>
        <w:spacing w:before="60" w:after="0"/>
        <w:jc w:val="both"/>
        <w:rPr>
          <w:sz w:val="22"/>
        </w:rPr>
      </w:pPr>
      <w:r>
        <w:rPr>
          <w:sz w:val="22"/>
        </w:rPr>
        <w:t>A la cuestión conceptual de la democracia le sigue el problema del presidencialismo. Aquí otra vez es útil recurrir al texto de Hugo Quiroga para confrontarlo con algunas perspectivas institucionalistas “menos pesimistas”.</w:t>
      </w:r>
      <w:r>
        <w:rPr>
          <w:sz w:val="22"/>
          <w:lang w:val="es-MX"/>
        </w:rPr>
        <w:t xml:space="preserve"> Esta se observa en la lógica de un </w:t>
      </w:r>
      <w:r>
        <w:rPr>
          <w:i/>
          <w:sz w:val="22"/>
          <w:lang w:val="es-MX"/>
        </w:rPr>
        <w:t>presidencialismo de coalición</w:t>
      </w:r>
      <w:r>
        <w:rPr>
          <w:sz w:val="22"/>
          <w:lang w:val="es-MX"/>
        </w:rPr>
        <w:t>, en las oportunidades que brinda institucionalmente para una mayor flexibilidad, al considerar a la Jefatura de Gabinete, esa criatura nacida de la Constitución reformada en tiempos del primer mandato de Menem. Cuando se acepto esta institución confrontaron quienes querían morigerar el poder presidencial, dándole mayor flexibilidad, creando un organismo lo más cercano posible al primer ministro de los regímenes semipresidenciales, y los otros, que solo aceptaron la formula del ministro coordinador, pero tratando de preservar lo más posible el poder presidencial, por lo que buscaron reducir al mínimo las atribuciones de ese cargo, convirtiéndolo en un mero instrumento de la voluntad presidencial. Los hechos terminaron dándole razón a los segundos, sin que por ello la novel institución carezca de eventuales incentivos para aportar la flexibilidad propuesta por los primeros.</w:t>
      </w:r>
    </w:p>
    <w:p>
      <w:pPr>
        <w:pStyle w:val="Footnote"/>
        <w:spacing w:before="60" w:after="0"/>
        <w:rPr>
          <w:sz w:val="22"/>
        </w:rPr>
      </w:pPr>
      <w:r>
        <w:rPr>
          <w:sz w:val="22"/>
        </w:rPr>
      </w:r>
    </w:p>
    <w:p>
      <w:pPr>
        <w:pStyle w:val="Normal"/>
        <w:spacing w:before="60" w:after="0"/>
        <w:jc w:val="both"/>
        <w:rPr/>
      </w:pPr>
      <w:r>
        <w:rPr>
          <w:sz w:val="22"/>
        </w:rPr>
        <w:t>El cuarto bloque temático entiende la complejidad de los sistemas electorales. Entendiendo que este universo de acciones carece de neutralidad se intenterá reconocer sus fortalezas y debilidades a la hora de procurar consumar una representación “leal” a los electores. El primer tema será el Ballotage. El caso argentino es util para conocer los alcances de dicho instituto electoral, atendiendo</w:t>
      </w:r>
      <w:r>
        <w:rPr>
          <w:sz w:val="22"/>
          <w:lang w:val="es-MX"/>
        </w:rPr>
        <w:t xml:space="preserve"> al ballotage o segunda ronda electoral cuando procura establecer un claro piso de legitimidad popular al presidente, bajo el criterio mayoritario. Hay autores que consideran al ballotage argentino como parte de un sistema intermedio, entre una doble vuelta y una fórmula de mayoría simple, capaz de generar incentivos en la conformación de coaliciones multipartidarias. La Constitución de “Olivos” incorporó un ballotage que se considera no tradicional aunque inspirado en el esquema constitucional de Costa Rica.  La Argentina electoral no ha tenido oportunidad de recurrir a este instituto tanto en 1995 como 1999, creando una situación distintiva en los eventos que llevaron a la presidencia de Nestor Kirchner en el 2003.</w:t>
      </w:r>
    </w:p>
    <w:p>
      <w:pPr>
        <w:pStyle w:val="Normal"/>
        <w:spacing w:before="60" w:after="0"/>
        <w:jc w:val="both"/>
        <w:rPr>
          <w:sz w:val="22"/>
        </w:rPr>
      </w:pPr>
      <w:r>
        <w:rPr>
          <w:sz w:val="22"/>
          <w:lang w:val="es-MX"/>
        </w:rPr>
        <w:t>Los otros temas que conforman el bloque son parte de una agenda pública en tanto eventuales reformas, tanto a nivel nacional como provincial. Los artículos seleccionados procuran explorar realidades y falacias acerca de eventuales cambios en aspectos clave del sistema electoral hacia una representación “pura” capaz de enfrentar la crisis del lazo representativo en el país y las provincias. Se exploran la ventajas y desventajas de la mal llamada “lista sábana”, del voto electrónico y el cupo joven. Para ello contamos con un texto actual de Juan Manuel Abal Medina, quién es consultor en la materia. También referimos a uno de los temas menos estudiados pero de gran incidencia a la hora de discutir nuestro federalismo representativo: la manipulación de los calendarios electorales. Por último, conociendo que la agenda pública de los gobiernos de Río Negro y Neuquén han propuesto sendas reformas políticas y en particular de su sistema electoral, hemos seleccionado artículos de la prensa regional que describen aspectos de los actuales sistemas y en sentido de los cambios propuestos.</w:t>
      </w:r>
    </w:p>
    <w:p>
      <w:pPr>
        <w:pStyle w:val="Footnote"/>
        <w:spacing w:before="60" w:after="0"/>
        <w:rPr>
          <w:sz w:val="22"/>
        </w:rPr>
      </w:pPr>
      <w:r>
        <w:rPr>
          <w:sz w:val="22"/>
        </w:rPr>
      </w:r>
    </w:p>
    <w:p>
      <w:pPr>
        <w:pStyle w:val="Footnote"/>
        <w:spacing w:before="60" w:after="0"/>
        <w:jc w:val="both"/>
        <w:rPr/>
      </w:pPr>
      <w:r>
        <w:rPr>
          <w:sz w:val="22"/>
        </w:rPr>
        <w:t xml:space="preserve">El último conjunto temático procura comprender la actualidad de los partidos y el sistema de partidos en la Argentina. Para ello se hace imprescindible volver a las cuestiones que explican la crisis de la representación política, pero también a la dimensión –pareciera inmutable y necesaria- de las “maquinarias y aparatos”. Dimensión esta –la organizativa- que parecía olvidada en los estudios sobre los partidos políticos. Botana recurre nuevamente a la correlación de esta realidad con la democracia electoral. También a su desplazamiento oligárquico y el proceso de distanciamiento en su relación con la ciudadanía. El momento de fragmentación y disputa dentro del peronismo explica el reforzamiento de esta lógica. Natalio Batana –fiel a su propensión teórica- nos propone un concepto que se emparenta con una </w:t>
      </w:r>
      <w:r>
        <w:rPr>
          <w:i/>
          <w:sz w:val="22"/>
        </w:rPr>
        <w:t>democracia decisionista</w:t>
      </w:r>
      <w:r>
        <w:rPr>
          <w:sz w:val="22"/>
        </w:rPr>
        <w:t xml:space="preserve">: el </w:t>
      </w:r>
      <w:r>
        <w:rPr>
          <w:i/>
          <w:sz w:val="22"/>
        </w:rPr>
        <w:t>partido presidencialista.</w:t>
      </w:r>
      <w:r>
        <w:rPr>
          <w:sz w:val="22"/>
        </w:rPr>
        <w:t xml:space="preserve"> El último artículo refiere –desde sus denominaciones- a la actual crisis de los partidos en la función representativa e identitaria. Y no solo de partidos electorales sino también de aquellos que parecieran primar en las estructuras colegiadas y ejecutivas de los gobiernos. Otra vez cuenta la conformación desde arriba de los partidos politicos en la argentina del presente.  </w:t>
      </w:r>
    </w:p>
    <w:p>
      <w:pPr>
        <w:pStyle w:val="Footnote"/>
        <w:spacing w:before="60" w:after="0"/>
        <w:rPr>
          <w:sz w:val="22"/>
        </w:rPr>
      </w:pPr>
      <w:r>
        <w:rPr>
          <w:sz w:val="22"/>
        </w:rPr>
      </w:r>
    </w:p>
    <w:p>
      <w:pPr>
        <w:pStyle w:val="Normal"/>
        <w:spacing w:before="60" w:after="0"/>
        <w:jc w:val="both"/>
        <w:rPr>
          <w:sz w:val="22"/>
        </w:rPr>
      </w:pPr>
      <w:r>
        <w:rPr>
          <w:sz w:val="22"/>
        </w:rPr>
      </w:r>
    </w:p>
    <w:p>
      <w:pPr>
        <w:pStyle w:val="Normal"/>
        <w:spacing w:before="60" w:after="0"/>
        <w:jc w:val="both"/>
        <w:rPr>
          <w:sz w:val="22"/>
        </w:rPr>
      </w:pPr>
      <w:r>
        <w:rPr>
          <w:sz w:val="22"/>
        </w:rPr>
      </w:r>
    </w:p>
    <w:p>
      <w:pPr>
        <w:pStyle w:val="Normal"/>
        <w:spacing w:before="60" w:after="0"/>
        <w:jc w:val="both"/>
        <w:rPr>
          <w:sz w:val="22"/>
        </w:rPr>
      </w:pPr>
      <w:r>
        <w:rPr>
          <w:sz w:val="22"/>
        </w:rPr>
      </w:r>
    </w:p>
    <w:p>
      <w:pPr>
        <w:pStyle w:val="Textoindependiente3"/>
        <w:jc w:val="center"/>
        <w:rPr>
          <w:b w:val="false"/>
          <w:b w:val="false"/>
        </w:rPr>
      </w:pPr>
      <w:r>
        <w:rPr>
          <w:b w:val="false"/>
        </w:rPr>
        <w:t>La Política Argentina</w:t>
      </w:r>
    </w:p>
    <w:p>
      <w:pPr>
        <w:pStyle w:val="Textoindependiente3"/>
        <w:jc w:val="center"/>
        <w:rPr/>
      </w:pPr>
      <w:r>
        <w:rPr/>
        <w:t xml:space="preserve"> </w:t>
      </w:r>
    </w:p>
    <w:p>
      <w:pPr>
        <w:pStyle w:val="Textoindependiente3"/>
        <w:jc w:val="center"/>
        <w:rPr>
          <w:b w:val="false"/>
          <w:b w:val="false"/>
        </w:rPr>
      </w:pPr>
      <w:r>
        <w:rPr>
          <w:b w:val="false"/>
        </w:rPr>
        <w:t xml:space="preserve">Antipolitica, autoridad y legitimidad </w:t>
      </w:r>
    </w:p>
    <w:p>
      <w:pPr>
        <w:pStyle w:val="Textoindependiente3"/>
        <w:jc w:val="center"/>
        <w:rPr>
          <w:b w:val="false"/>
          <w:b w:val="false"/>
          <w:sz w:val="22"/>
        </w:rPr>
      </w:pPr>
      <w:r>
        <w:rPr>
          <w:b w:val="false"/>
        </w:rPr>
        <w:t>en tiempo presente</w:t>
      </w:r>
    </w:p>
    <w:p>
      <w:pPr>
        <w:pStyle w:val="Normal"/>
        <w:spacing w:before="60" w:after="0"/>
        <w:jc w:val="both"/>
        <w:rPr>
          <w:b/>
          <w:b/>
          <w:sz w:val="22"/>
        </w:rPr>
      </w:pPr>
      <w:r>
        <w:rPr>
          <w:b/>
          <w:sz w:val="22"/>
        </w:rPr>
      </w:r>
    </w:p>
    <w:p>
      <w:pPr>
        <w:pStyle w:val="Normal"/>
        <w:spacing w:before="60" w:after="0"/>
        <w:jc w:val="both"/>
        <w:rPr>
          <w:sz w:val="22"/>
        </w:rPr>
      </w:pPr>
      <w:r>
        <w:rPr>
          <w:sz w:val="22"/>
        </w:rPr>
        <w:t>Textos</w:t>
      </w:r>
    </w:p>
    <w:p>
      <w:pPr>
        <w:pStyle w:val="Normal"/>
        <w:spacing w:before="60" w:after="0"/>
        <w:jc w:val="both"/>
        <w:rPr/>
      </w:pPr>
      <w:r>
        <w:rPr>
          <w:sz w:val="22"/>
        </w:rPr>
        <w:t xml:space="preserve">Mocca, Edgardo: </w:t>
      </w:r>
      <w:r>
        <w:rPr>
          <w:i/>
          <w:sz w:val="22"/>
        </w:rPr>
        <w:t>La antipolìtica argentina</w:t>
      </w:r>
      <w:r>
        <w:rPr>
          <w:sz w:val="22"/>
        </w:rPr>
        <w:t>. En Revista Debate, Buenos Aires, 4 de marzo de 2005</w:t>
      </w:r>
    </w:p>
    <w:p>
      <w:pPr>
        <w:pStyle w:val="Normal"/>
        <w:spacing w:before="60" w:after="0"/>
        <w:jc w:val="both"/>
        <w:rPr>
          <w:sz w:val="22"/>
          <w:lang w:val="es-MX"/>
        </w:rPr>
      </w:pPr>
      <w:r>
        <w:rPr>
          <w:sz w:val="22"/>
        </w:rPr>
        <w:t xml:space="preserve">Quiroga, Hugo: </w:t>
      </w:r>
      <w:r>
        <w:rPr>
          <w:sz w:val="22"/>
          <w:u w:val="single"/>
        </w:rPr>
        <w:t>La Argentina en emergencia permanente</w:t>
      </w:r>
      <w:r>
        <w:rPr>
          <w:b/>
          <w:sz w:val="22"/>
        </w:rPr>
        <w:t xml:space="preserve"> </w:t>
      </w:r>
      <w:r>
        <w:rPr>
          <w:sz w:val="22"/>
        </w:rPr>
        <w:t>Edhasa, Buenos Aires, 2005. Conclusiones (pp 363 a 367) La democracia es como la hacemos</w:t>
      </w:r>
    </w:p>
    <w:p>
      <w:pPr>
        <w:pStyle w:val="Normal"/>
        <w:spacing w:before="60" w:after="0"/>
        <w:jc w:val="both"/>
        <w:rPr>
          <w:sz w:val="22"/>
          <w:lang w:val="es-MX"/>
        </w:rPr>
      </w:pPr>
      <w:r>
        <w:rPr>
          <w:sz w:val="22"/>
          <w:lang w:val="es-MX"/>
        </w:rPr>
      </w:r>
    </w:p>
    <w:p>
      <w:pPr>
        <w:pStyle w:val="Normal"/>
        <w:spacing w:before="60" w:after="0"/>
        <w:jc w:val="center"/>
        <w:rPr>
          <w:i/>
          <w:i/>
          <w:sz w:val="32"/>
          <w:u w:val="single"/>
        </w:rPr>
      </w:pPr>
      <w:r>
        <w:rPr>
          <w:i/>
          <w:sz w:val="32"/>
        </w:rPr>
        <w:t>Edgardo Mocca</w:t>
      </w:r>
    </w:p>
    <w:p>
      <w:pPr>
        <w:pStyle w:val="Heading3"/>
        <w:rPr>
          <w:b w:val="false"/>
          <w:b w:val="false"/>
          <w:sz w:val="32"/>
        </w:rPr>
      </w:pPr>
      <w:r>
        <w:rPr>
          <w:b w:val="false"/>
          <w:sz w:val="32"/>
        </w:rPr>
        <w:t>La antipolítica argentina</w:t>
      </w:r>
    </w:p>
    <w:p>
      <w:pPr>
        <w:pStyle w:val="Normal"/>
        <w:spacing w:before="60" w:after="0"/>
        <w:jc w:val="both"/>
        <w:rPr>
          <w:sz w:val="22"/>
        </w:rPr>
      </w:pPr>
      <w:r>
        <w:rPr>
          <w:sz w:val="22"/>
        </w:rPr>
      </w:r>
    </w:p>
    <w:p>
      <w:pPr>
        <w:pStyle w:val="Normal"/>
        <w:spacing w:before="60" w:after="0"/>
        <w:jc w:val="both"/>
        <w:rPr>
          <w:sz w:val="22"/>
        </w:rPr>
      </w:pPr>
      <w:r>
        <w:rPr>
          <w:sz w:val="22"/>
        </w:rPr>
        <w:t xml:space="preserve">La prolongada y sólo parcialmente resuelta crisis argentina ha sacado a la superficie un sentido común antipolítico sólidamente arraigado en nuestra historia. Una corriente principal de quienes confluyen en la formación de nuestra opinión pública tiende a narrar cualquier acontecimiento relevante –sobre todo si  tiene la forma de la tragedia o del escándalo- en términos de culpa de la dirigencia política. Naturalmente no existiría un suelo fértil para la credibilidad de esos enunciados, si no mediara el descrédito popular de buena parte de los políticos sembrado por los abundantes casos de corrupción y el pobre desempeño en materia de políticas públicas. Sin embargo, no es la crítica republicana el signo que unifica el cotidiano griterío contra la clase política argentina, en el que curiosamente participa buena parte de sus propios miembros. </w:t>
      </w:r>
    </w:p>
    <w:p>
      <w:pPr>
        <w:pStyle w:val="Normal"/>
        <w:spacing w:before="60" w:after="0"/>
        <w:jc w:val="both"/>
        <w:rPr/>
      </w:pPr>
      <w:r>
        <w:rPr>
          <w:sz w:val="22"/>
        </w:rPr>
        <w:t xml:space="preserve">La antipolítica no equivale a la crítica de los partidos y a los dirigentes; no es tampoco la queja o la protesta social contra las multiplicadas iniquidades e injusticias que atraviesan nuestra sociedad: es una concepción o una trama de ideas que tiene una larga historia y cuyo nacimiento no es uno de los tantos inventos producidos o imaginados por los argentinos. Nació junto con la política y es en la antigua Grecia donde pueden encontrarse algunas de sus huellas inaugurales: Aristóteles, en abierta polémica con Platón advierte contra la pretensión de reducir la </w:t>
      </w:r>
      <w:r>
        <w:rPr>
          <w:i/>
          <w:sz w:val="22"/>
        </w:rPr>
        <w:t xml:space="preserve">polis </w:t>
      </w:r>
      <w:r>
        <w:rPr>
          <w:sz w:val="22"/>
        </w:rPr>
        <w:t xml:space="preserve">a una unidad; es decir a suprimir su pluralidad, a “convertir la armonía en mera monotonía”. Ese reconocimiento del disenso y del conflicto es el presupuesto básico de la existencia de la política y es lo que, implícita o explícitamente, tiende a rechazar la antipolítica. </w:t>
      </w:r>
    </w:p>
    <w:p>
      <w:pPr>
        <w:pStyle w:val="Normal"/>
        <w:spacing w:before="60" w:after="0"/>
        <w:jc w:val="both"/>
        <w:rPr/>
      </w:pPr>
      <w:r>
        <w:rPr>
          <w:sz w:val="22"/>
        </w:rPr>
        <w:t xml:space="preserve">En una variedad más moderna y vulgarizada, el rechazo de la política adoptó la forma del </w:t>
      </w:r>
      <w:r>
        <w:rPr>
          <w:i/>
          <w:sz w:val="22"/>
        </w:rPr>
        <w:t xml:space="preserve">cualunquismo. </w:t>
      </w:r>
      <w:r>
        <w:rPr>
          <w:sz w:val="22"/>
        </w:rPr>
        <w:t xml:space="preserve">Este término tiene origen en Italia y surge alrededor de una publicación llamada </w:t>
      </w:r>
      <w:r>
        <w:rPr>
          <w:i/>
          <w:sz w:val="22"/>
        </w:rPr>
        <w:t>L´uomo qualunque</w:t>
      </w:r>
      <w:r>
        <w:rPr>
          <w:sz w:val="22"/>
        </w:rPr>
        <w:t xml:space="preserve">, surgida hacia 1944 y dirigida por el comediógrafo Guglielmo Giannini. La prédica de los cualunquistas consistía en la exaltación del individuo retirado de lo público y consagrado a su familia y al trabajo; exaltaba el orden y la seguridad como valores centrales y consideraba a la política como la promoción de diferencias artificiales y su aprovechamiento para sostener la carrera de oportunistas y ventajeros. Su público era, fundamentalmente, la base social a la que la derrota del fascismo había dejado en estado de disponibilidad. Una melodía parecida entonaron los </w:t>
      </w:r>
      <w:r>
        <w:rPr>
          <w:i/>
          <w:sz w:val="22"/>
        </w:rPr>
        <w:t>poujadistas</w:t>
      </w:r>
      <w:r>
        <w:rPr>
          <w:sz w:val="22"/>
        </w:rPr>
        <w:t xml:space="preserve"> franceses y la </w:t>
      </w:r>
      <w:r>
        <w:rPr>
          <w:i/>
          <w:sz w:val="22"/>
        </w:rPr>
        <w:t>mayoría silenciosa e</w:t>
      </w:r>
      <w:r>
        <w:rPr>
          <w:sz w:val="22"/>
        </w:rPr>
        <w:t xml:space="preserve">stadounidense alarmada por las protestas juveniles contra la guerra de Vietnam. </w:t>
      </w:r>
    </w:p>
    <w:p>
      <w:pPr>
        <w:pStyle w:val="Normal"/>
        <w:spacing w:before="60" w:after="0"/>
        <w:jc w:val="both"/>
        <w:rPr>
          <w:sz w:val="22"/>
        </w:rPr>
      </w:pPr>
      <w:r>
        <w:rPr>
          <w:sz w:val="22"/>
        </w:rPr>
        <w:t>No es mucha la originalidad “ideológica” que aporta, en este sentido, el cualunquismo aclimatado en estas pampas. A lo sumo se podría decir en su defensa que, situados en el límite de lo políticamente correcto, dejan a salvo que no están contra la política en general sino contra “estos políticos”, que no niegan la necesidad de la existencia de un parlamento sino que critican a “este parlamento” y así de seguido. Pero si se siguen con atención sus argumentos no es difícil encontrarse con los tópicos característicos de la antipolítica: la contraposición del ciudadano “de a pie” con el político, la presunción de la existencia de un interés general unívoco y transparente que es desconocido o burlado por la dirigencia, la existencia de saberes técnicos indiscutibles olvidados o ignorados por los políticos, entre otros muchos.</w:t>
      </w:r>
    </w:p>
    <w:p>
      <w:pPr>
        <w:pStyle w:val="Normal"/>
        <w:spacing w:before="60" w:after="0"/>
        <w:jc w:val="both"/>
        <w:rPr>
          <w:sz w:val="22"/>
        </w:rPr>
      </w:pPr>
      <w:r>
        <w:rPr>
          <w:sz w:val="22"/>
        </w:rPr>
        <w:t xml:space="preserve">Lo que sí particulariza a nuestra sociedad es una larga historia de negación del pluralismo, de demonización del conflicto y de presunción de una unión nacional y popular preconstituida y, como tal, ajena al diálogo y a la lucha politica. Ese sentido común tuvo la capacidad de abarcar a los grandes movimientos populares del siglo XX  y a los golpes militares que usurparon el poder durante buena parte de las últimas décadas. La idea de movimiento que abarca a todas las clases y sectores nacionales y que, en consecuencia, sitúa en el lugar ilegítimo de lo antipopular a lo que queda en su exterior es  profundamente antipolítica y tiene profundas raíces en nuestra historia política. Ni qué hablar de la concepción de las fuerzas armadas como custodia de la unión nacional frente a la división social que promueven los partidos políticos y que conduce a la anarquía. La existencia de partidos políticos auto percibidos como partes legítimas de un sistema democrático plural y republicano no puede, en ningún caso, remontarse antes de 1983; es posterior a esa fecha el triunfo de la llamada renovación peronista que logra la conversión del movimiento peronista en un partido que acepta reglas de juego democráticas en su interior y se reconoce parte de una dinámica plural. </w:t>
      </w:r>
    </w:p>
    <w:p>
      <w:pPr>
        <w:pStyle w:val="Normal"/>
        <w:spacing w:before="60" w:after="0"/>
        <w:jc w:val="both"/>
        <w:rPr>
          <w:sz w:val="22"/>
        </w:rPr>
      </w:pPr>
      <w:r>
        <w:rPr>
          <w:sz w:val="22"/>
        </w:rPr>
        <w:t xml:space="preserve">Lo curioso, y acaso desafortunado, de nuestra experiencia es que la época de nacimiento de un sistema de partidos propiamente dicho –es decir  mutuamente respetuoso de la legitimidad de los otros, pacífico y funcionando sin el recurso al “poder moderador” de las fuerzas armadas- coincide más o menos aproximadamente con una época de grandes mutaciones del rol de los partidos políticos en todo el mundo democrático. Las viejas estructuras orgánicas de cuadros y militantes, apoyadas en la existencia de un clivaje de clase central y dotadas de una interpretación ideológica más o menos coherente, entran en crisis al relacionarse con sociedades complejas, de múltiples conflictos, atravesadas por un crecimiento exponencial de los grandes medios de comunicación y en el contexto de un mundo globalizado. Este conjunto de fenómenos, que algunos llaman crisis y otros metamorfosis de la representación, transformaron a la política en todo el mundo, le quitaron el lugar central e incompartido como dador de sentido de las relaciones sociales, le impusieron otras formas y nuevos límites. </w:t>
      </w:r>
    </w:p>
    <w:p>
      <w:pPr>
        <w:pStyle w:val="Normal"/>
        <w:spacing w:before="60" w:after="0"/>
        <w:jc w:val="both"/>
        <w:rPr>
          <w:sz w:val="22"/>
        </w:rPr>
      </w:pPr>
      <w:r>
        <w:rPr>
          <w:sz w:val="22"/>
        </w:rPr>
        <w:t>En este sentido, parecería que nuestro país forma parte de un proceso mundial al que no le aporta ningún rasgo particular. Sin embargo, el estado de malestar y queja ciudadano respecto de los partidos que aparece como un fenómeno general no puede equipararse en modo ligero con el auge de la retórica antipolítica, que es correlativo a un debilitamiento notorio de la escena parlamentaria y de los partidos políticos en nuestro país. Para decirlo de modo simple y esquemático: desconfianza y distancia entre ciudadanos y política hay, por ejemplo, en Chile y en España; pero lo cierto es que en ambos países el parlamento tiene un peso específico considerable en los asuntos públicos y los grandes partidos y coaliciones siguen garantizando previsibilidad política, gobernabilidad de los conflictos y capacidad de alternancia pacífica en el poder. La existencia de grandes coaliciones a la derecha y a la izquierda del centro político permiten, entre otras cosas, establecer responsabilidades públicas por el desempeño de los roles de gobierno y oposición que serán puestas en juego cada vez que la ciudadanía sea convocada a ejercer el voto. Nada hay en estos países parecido al espectáculo de la Legislatura porteña, en la que existe aproximadamente una “bancada” por cada dos representantes.</w:t>
      </w:r>
    </w:p>
    <w:p>
      <w:pPr>
        <w:pStyle w:val="Normal"/>
        <w:spacing w:before="60" w:after="0"/>
        <w:jc w:val="both"/>
        <w:rPr>
          <w:sz w:val="22"/>
        </w:rPr>
      </w:pPr>
      <w:r>
        <w:rPr>
          <w:sz w:val="22"/>
        </w:rPr>
        <w:t>Entre nosotros, la antipolítica es una ideología de época. Cada vez menos se discute en torno a una agenda práctica de problemas comunes. El espacio está ocupado por las mutuas excomuniones y deslegitimaciones; abundan las promesas de “nuevas políticas” en las que no hay lugar para la corrupción pero, con frecuencia, tampoco lo hay para las maniobras, las alianzas, los pactos, es decir muchos de los rasgos que conforman la naturaleza misma de la política, aquello que le permite administrar los conflictos de manera pacífica. Se fundan las divisiones políticas en cuestiones de moral individual, esbozándose la idea de que existe una fuerza transversal de “buenos” que deben derrotar a la fuerza de los “malos”. Abundan las referencias a la “buena gestión” definida en términos técnico-gerenciales, como si gobernar un país o una ciudad equivaliera a dirigir una empresa o un club.</w:t>
      </w:r>
    </w:p>
    <w:p>
      <w:pPr>
        <w:pStyle w:val="Normal"/>
        <w:spacing w:before="60" w:after="0"/>
        <w:jc w:val="both"/>
        <w:rPr>
          <w:sz w:val="22"/>
        </w:rPr>
      </w:pPr>
      <w:r>
        <w:rPr>
          <w:sz w:val="22"/>
        </w:rPr>
        <w:t>El último grito de la moda cualunquista es la utilización de terribles tragedias y graves escándalos públicos como argumento contra la política. Las responsabilidades prácticas y directas por la tragedia de Cromañón y por el narcotráfico a través del aeropuerto de Ezeiza aparecen diluidas, en muchos discursos, por interpelaciones genéricas a la dirigencia política y acusaciones concentradas en los gobiernos de cada caso. Naturalmente, en situaciones como éstas es perfectamente lógico que la oposición política exija rendición de cuentas al gobierno de turno; lo característico de nuestro debate público es la sistemática creación de una atmósfera de impugnación ética generalizada, atajo que permite eludir la cuestión central: cómo, cuándo y quiénes están en condiciones de ponerse al frente de un proceso de reformas que necesariamente será arduo, tortuoso, prolongado y necesitado de un amplio consenso, en un país que ha sufrido un colapso generalizado de su tejido social e institucional.</w:t>
      </w:r>
    </w:p>
    <w:p>
      <w:pPr>
        <w:pStyle w:val="Normal"/>
        <w:spacing w:before="60" w:after="0"/>
        <w:jc w:val="both"/>
        <w:rPr>
          <w:sz w:val="22"/>
        </w:rPr>
      </w:pPr>
      <w:r>
        <w:rPr>
          <w:sz w:val="22"/>
        </w:rPr>
        <w:t xml:space="preserve">Las voces más lamentables del coro antipolítico son las de los propios dirigentes políticos que ven en este clima la oportunidad para cortar camino en la carrera hacia el poder. Están asumiendo una grave responsabilidad republicana. Porque lo que siembran de desconfianza pública y de falsas ilusiones en la etapa en que luchan por alcanzar el poder es lo mismo que después termina por condenarlos a la impotencia en el gobierno, cuando ni el saber técnico ni la supuesta o real honestidad personal alcanzan para pacificar y permitir el crecimiento de la sociedad. </w:t>
      </w:r>
    </w:p>
    <w:p>
      <w:pPr>
        <w:pStyle w:val="Normal"/>
        <w:spacing w:before="60" w:after="0"/>
        <w:jc w:val="both"/>
        <w:rPr>
          <w:sz w:val="22"/>
        </w:rPr>
      </w:pPr>
      <w:r>
        <w:rPr>
          <w:sz w:val="22"/>
        </w:rPr>
        <w:t>Hay lugar para nuevos liderazgos que asuman su condición de políticos sin mala conciencia; para dirigentes que muestren su aptitud para generar consensos amplios y operativos; que no necesiten denostar al Congreso y a los partidos políticos para ponerse efectivamente al frente de un proceso de reformas; que entiendan que la política no se reduce a una visión ideológica del mundo, por acertada que pueda ser o parecer, ni al ejercicio de una moral personal ejemplar. La política es una actividad humana con jerarquía propia, no tributaria de la ética ni de la economía ni de la ideología. Es el arte de afirmar un bien común democrática y pluralmente construido, de canalizar pacífica y productivamente los conflictos constitutivos de una sociedad múltiple y compleja con un horizonte de ciudadanía plenamente ejercida por todos.</w:t>
      </w:r>
    </w:p>
    <w:p>
      <w:pPr>
        <w:pStyle w:val="Normal"/>
        <w:spacing w:before="60" w:after="0"/>
        <w:jc w:val="both"/>
        <w:rPr>
          <w:sz w:val="22"/>
        </w:rPr>
      </w:pPr>
      <w:r>
        <w:rPr>
          <w:sz w:val="22"/>
        </w:rPr>
        <w:tab/>
      </w:r>
    </w:p>
    <w:p>
      <w:pPr>
        <w:pStyle w:val="Heading5"/>
        <w:rPr/>
      </w:pPr>
      <w:r>
        <w:rPr/>
        <w:t>Hugo Quiroga</w:t>
      </w:r>
    </w:p>
    <w:p>
      <w:pPr>
        <w:pStyle w:val="Heading1"/>
        <w:spacing w:before="60" w:after="0"/>
        <w:jc w:val="center"/>
        <w:rPr>
          <w:b/>
          <w:b/>
          <w:i/>
          <w:i/>
          <w:sz w:val="32"/>
        </w:rPr>
      </w:pPr>
      <w:r>
        <w:rPr>
          <w:i/>
          <w:sz w:val="32"/>
        </w:rPr>
        <w:t>La democracia es como la hacemos</w:t>
      </w:r>
    </w:p>
    <w:p>
      <w:pPr>
        <w:pStyle w:val="Normal"/>
        <w:spacing w:before="60" w:after="0"/>
        <w:jc w:val="both"/>
        <w:rPr>
          <w:b/>
          <w:b/>
          <w:i/>
          <w:i/>
          <w:sz w:val="22"/>
        </w:rPr>
      </w:pPr>
      <w:r>
        <w:rPr>
          <w:b/>
          <w:i/>
          <w:sz w:val="22"/>
        </w:rPr>
      </w:r>
    </w:p>
    <w:p>
      <w:pPr>
        <w:pStyle w:val="Textoindependiente2"/>
        <w:rPr/>
      </w:pPr>
      <w:r>
        <w:rPr/>
        <w:t>¿ Democracia en crisis o decisionismo democrático? Atrás parece haber quedado la idea de la democracia como un gobierno de poderes limitados, que está asociado a las teorías de Locke, Monstesquieu, Madison, donde la separación de poderes constituye la base de la libertad. La democracia  argentina, tras su reconstitución en 1983, ha permanecido encerrada en una larga inestabilidad.  Desde 1989, luego de los momentos más difíciles de la transición política, no pudo prescindir del ejercicio de los poderes excepcionales. Se ha argumentado y se argumenta, aunque el discurso no aparezca explicitado de esta manera, que la teoría de los poderes limitados le resta eficacia a la acción de los gobiernos en tiempos de emergencia. Sin duda, el argumento que defiende la teoría de los poderes extraordinarios está asociado al principio de la eficacia.  Sin embargo, resulta curioso advertir que en nuestro país los gobiernos dotados de esos poderes tampoco fueron eficaces a juzgar por la actual decadencia económica y social.</w:t>
      </w:r>
    </w:p>
    <w:p>
      <w:pPr>
        <w:pStyle w:val="Normal"/>
        <w:spacing w:before="60" w:after="0"/>
        <w:jc w:val="both"/>
        <w:rPr>
          <w:sz w:val="22"/>
        </w:rPr>
      </w:pPr>
      <w:r>
        <w:rPr>
          <w:sz w:val="22"/>
        </w:rPr>
        <w:t>En consecuencia, ¿estamos obligados a aceptar la necesidad de un gobierno con poderes ilimitados? La idea que se ha recalcado y que ha merecida escasa atención es que Argentina vive en emergencia permanente, que la ampliación de las atribuciones del ejecutivo, más allá de su esfera normal de acción, ha convertido al poder democrático en una verdadera práctica de gobierno que se vale de poderes excepcionales. Con esta práctica, los gobiernos no suspenden el Estado de Derecho, como lo indicaría una perspectiva decisionista schmittiana, sino que, al contrario, se valen de la Constitución para ejercer plenos poderes: la delegación legislativa, el veto parcial y los decretos de necesidad y urgencia. Su ejercicio permanente está muy alejado de aquella concepción que proclama la separación de poderes, los frenos recíprocos, los controles mutuos, que reprimen los posibles excesos de los gobiernos de turno. Cuando se refuerza al ejecutivo, el parlamento corre el riesgo de perder poder y capacidad de control.</w:t>
      </w:r>
    </w:p>
    <w:p>
      <w:pPr>
        <w:pStyle w:val="Normal"/>
        <w:spacing w:before="60" w:after="0"/>
        <w:jc w:val="both"/>
        <w:rPr/>
      </w:pPr>
      <w:r>
        <w:rPr>
          <w:sz w:val="22"/>
        </w:rPr>
        <w:t>Se trata, pues, de una verdadera práctica de gobierno que le rinde culto al altar de los plenos poderes. Si la democracia que supimos construir no puede funcionar de otra manera,  hay que decirlo y llamar a las cosas por su nombre, sin miramientos ni reparos, porque parafraseando a Max Lerner la democracia es como la hacemos, y no de otra manera</w:t>
      </w:r>
      <w:r>
        <w:rPr>
          <w:rStyle w:val="FootnoteCharacters"/>
          <w:rStyle w:val="FootnoteAnchor"/>
          <w:sz w:val="22"/>
        </w:rPr>
        <w:footnoteReference w:id="3"/>
      </w:r>
      <w:r>
        <w:rPr>
          <w:sz w:val="22"/>
        </w:rPr>
        <w:t>. Son los hombres los que hacen la democracia, y lo que hemos hecho es una democracia sin el vigor necesario para actuar con determinación sin necesidad de exigir poderes concentrados.  Es cierto que la democracia no es sólo una construcción social, sino que también es, como decía Norberto Bobbio, una construcción jurídica. Pero el mismo Bobbio se encargaba de aclarar que tanto el derecho como el Estado son construcciones humanas, ratifícales, en absoluto naturales.</w:t>
      </w:r>
    </w:p>
    <w:p>
      <w:pPr>
        <w:pStyle w:val="Normal"/>
        <w:spacing w:before="60" w:after="0"/>
        <w:jc w:val="both"/>
        <w:rPr>
          <w:sz w:val="22"/>
        </w:rPr>
      </w:pPr>
      <w:r>
        <w:rPr>
          <w:sz w:val="22"/>
        </w:rPr>
        <w:t>La pregunta que nos inquieta es si se puede gobernar sin el ejercicio del decisionismo democrático. No habría que entregar las mejores formas democráticas a la incierta idea de la ampliación de las atribuciones del Poder Ejecutivo. Si se refuerza la esfera del ejecutivo, otorgándole facultades legislativas directas, hay que saber del peligro de los abusos del poder. En rigor, el poder concentrado es temible. Par que no se pueda abusar del poder es preciso, reiteramos la enseñanza de Montesquieu, que el poder frene al poder.</w:t>
      </w:r>
    </w:p>
    <w:p>
      <w:pPr>
        <w:pStyle w:val="Normal"/>
        <w:spacing w:before="60" w:after="0"/>
        <w:jc w:val="both"/>
        <w:rPr>
          <w:sz w:val="22"/>
        </w:rPr>
      </w:pPr>
      <w:r>
        <w:rPr>
          <w:sz w:val="22"/>
        </w:rPr>
        <w:t xml:space="preserve">Pero hay otro peligro, tal vez superior, que se manifiesta con la creación de un patrón cultural que acepta como algo habitual, y no como una forma extraña a nuestra cultura política, la ampliación de las competencias del ejecutivo, esto es, la necesidad de un gobierno con plenos poderes. El interés principal del decisionismo democrático es que los ciudadanos confién en el poder y no que participen en él o lo controlen. Si con el ejercicio del decisionismo democrático se consigue cierto orden y tranquilidad, el riesgo es que los ciudadanos en lugar de ejercer una oposición activa participen pasivamente en esa relación de poder y legitimen de esa forma el crecimiento del ejecutivo. Como se puede apreciar, el decisionismo democrático se ubica en el centro de la relación entre poder y sociedad. Aun cuando las consideraciones y los argumentos pragmáticos se imponen frente a la emergencia, la duda es saber si la causa del poder incontrolado ha podido resolver los complicados problemas de la crisis económica. No olvidemos que, en general, los poderes discrecionales se reclaman ante la emergencia económica. </w:t>
      </w:r>
    </w:p>
    <w:p>
      <w:pPr>
        <w:pStyle w:val="Normal"/>
        <w:spacing w:before="60" w:after="0"/>
        <w:jc w:val="both"/>
        <w:rPr/>
      </w:pPr>
      <w:r>
        <w:rPr>
          <w:sz w:val="22"/>
        </w:rPr>
        <w:t xml:space="preserve">Con el decisionismo democrático hay un cambio en la </w:t>
      </w:r>
      <w:r>
        <w:rPr>
          <w:i/>
          <w:sz w:val="22"/>
        </w:rPr>
        <w:t>base del poder,</w:t>
      </w:r>
      <w:r>
        <w:rPr>
          <w:sz w:val="22"/>
        </w:rPr>
        <w:t xml:space="preserve"> que no pasa por el deseo de una ocupación prolongada, aunque esto sea en sí mismo inquietante, sino por el reclamo de poderes extraordinarios de manera continua, tanto en épocas de normalidad como en momentos de crisis. Se le confia a una dirección centralizada, con enorme poder decisorio la marcha del Gobierno para hacer frente a un largo período de trastornos y dificultades. El decisionismo democrático aparece, así, como una condición necesaria para la sobrevivencia de  la democracia. Frente a eso disminuyen las salvaguardias del Estado de derecho. </w:t>
      </w:r>
    </w:p>
    <w:p>
      <w:pPr>
        <w:pStyle w:val="Normal"/>
        <w:spacing w:before="60" w:after="0"/>
        <w:jc w:val="both"/>
        <w:rPr>
          <w:sz w:val="22"/>
        </w:rPr>
      </w:pPr>
      <w:r>
        <w:rPr>
          <w:sz w:val="22"/>
        </w:rPr>
        <w:t>Es verdad que esta práctica de gobierno se desprende del texto constitucional, pero ahí está prevista no como un práctica habitual sino como un ejercicio excepcional y transitorio de los poderes de emergencia, que no deben convertirse en regla. El poder discrecional debe ser ejercido bajo garantías adecuadas, de lo contrario se convierte en poder incontrolado. ¿Cuáles son esas garantías? Las establece la propia Constitución Nacional en circunstancias excepcionales y exige, entre otras cosas, el dictado de leyes que regulen su alcance, pero hasta el momento no han sido sancionadas. Como los poderes discrecionales pretenden sustituir la voluntad legislativa y pueden afectar la libertad de los ciudadanos, deben ser ejercidas bajo garantías apropiadas para que no resulten peligrosos ni abusivos.</w:t>
      </w:r>
    </w:p>
    <w:p>
      <w:pPr>
        <w:pStyle w:val="Normal"/>
        <w:spacing w:before="60" w:after="0"/>
        <w:jc w:val="both"/>
        <w:rPr>
          <w:sz w:val="22"/>
        </w:rPr>
      </w:pPr>
      <w:r>
        <w:rPr>
          <w:sz w:val="22"/>
        </w:rPr>
        <w:t>En razón de esos poderes el ejecutivo se ha transformado en una autoridad legislativa delegada, por el cual es necesario –cosa que no ocurre todavía en la Argentina- promover e instalar las precauciones más precisas, dado el crecimiento de la legislación delegada y de su carácter permanente. El decisionismo democrático es esencialmente un gobierno de carácter ejecutivo, la realidad es que la democracia argentina desde 1989 se ha convertido en un gobierno de ejecutivos concentrados, que le incorpora poderes incontrolados al presidencialismo, al margen de los liderazgos enérgicos o débiles, empujada por los espinosos problemas de la crisis. No se trata ya de las patologías propias del presidencialismo. En estas condiciones, la democracia es un compañero difícil para el Estado de derecho. En buena medida el Estado de derecho queda dependiendo de las resoluciones del gobierno del ejecutivo; fue lo que pasó cuando se violó el derecho de propiedad, se confiscaron los depósitos de los ahorristas, para mencionar tan sólo uno de los hechos más graves y sobresalientes.</w:t>
      </w:r>
    </w:p>
    <w:p>
      <w:pPr>
        <w:pStyle w:val="Normal"/>
        <w:spacing w:before="60" w:after="0"/>
        <w:jc w:val="both"/>
        <w:rPr>
          <w:sz w:val="22"/>
        </w:rPr>
      </w:pPr>
      <w:r>
        <w:rPr>
          <w:sz w:val="22"/>
        </w:rPr>
        <w:t>Ya lo hemos explicitado, el decisionismo democrático sólo se entiende por la crisis de la función legislativa, y en este sentido ambos términos se implican mutuamente. La idea de decisionismo democrático integra tanto al poder Ejecutivo como al Poder Legislativo, a partir de las propias disposiciones de la Constitución Nacional. La cuestión es, la hemos repetido hasta el cansancio, la perpetuidad de la emergencia y la falta de control de las facultades delegadas. Su propia debilidad le impide al parlamento controlar los actos del ejecutivo, en un escenario de excepción continuo donde la supervivencia del país pareciera depender de las decisiones rápidas y eficaces y de la concentración de propósitos. El decisionismo democrático es tal, porque lucha con las armas de un Poder Ejecutivo concentrado y verticalizado. El símbolo del ejecutivo con poder concentrado se convierte en el centro de la acción de la democracia.</w:t>
      </w:r>
    </w:p>
    <w:p>
      <w:pPr>
        <w:pStyle w:val="Normal"/>
        <w:spacing w:before="60" w:after="0"/>
        <w:jc w:val="both"/>
        <w:rPr/>
      </w:pPr>
      <w:r>
        <w:rPr>
          <w:sz w:val="22"/>
        </w:rPr>
        <w:t xml:space="preserve">Uno de los problemas centrales de la Argentina es que la ley carece de autoridad o, al menos, su autoridad es dudosa. Y es dudosa porque no genera en dirigentes y ciudadanos el consentimiento necesario que la inviste de legitimidad. Es ahí cuando se quiebra la lealtad que la autoridad de la ley trata de procurar. Pero la lealtad a la ley surge de la aceptación subjetiva, reside en consentimiento y en la persuasión de los individuos que le otorga valor d autoridad. Aquí nos ubicamos en el corazón de la crisis de legalidad y en la insuficiencia del imperio de la ley. Pero el problema es aún más grave, porque con frecuencia son las propias decisiones gubernamentales las que violentan la ley, que obviamente están obligadas a acatar, con el pretexto de sostener los intereses más elevados. Para estas acciones no hay casi diferencia entre las épocas normales y las épocas de crisis, el </w:t>
      </w:r>
      <w:r>
        <w:rPr>
          <w:i/>
          <w:sz w:val="22"/>
        </w:rPr>
        <w:t xml:space="preserve">abuso de la emergencia </w:t>
      </w:r>
      <w:r>
        <w:rPr>
          <w:sz w:val="22"/>
        </w:rPr>
        <w:t>borra la distinción entre una época y otra. La emergencia lo autoriza todo. El Estado de derecho no es sinónimo de garantía de la democracia, a la inversa la democracia lo sacrifica buscando permanecer. En este sentido, el estado de emergencia cancela al Estado de derecho.</w:t>
      </w:r>
    </w:p>
    <w:p>
      <w:pPr>
        <w:pStyle w:val="Normal"/>
        <w:spacing w:before="60" w:after="0"/>
        <w:jc w:val="both"/>
        <w:rPr>
          <w:sz w:val="22"/>
        </w:rPr>
      </w:pPr>
      <w:r>
        <w:rPr>
          <w:sz w:val="22"/>
        </w:rPr>
        <w:t xml:space="preserve">Resta saber sí esta verdadera práctica de gobierno va a perdurar o si sólo es una acción pasajera de una época de perturbaciones, cuyo fin se podría avizorar en un horizonte no muy lejano. La democracia es como la hacemos. No hay, pues, mito democrático ni una ingenua causa final justa que conduzcan al triunfo. Son los dirigentes y los ciudadanos los arquitectos presentes y futuros del edificio democrático. De todos ellos depende la posibilidad de elaborar un porvenir previsible. A causa de nuestra larga crisis, los argentinos no tenemos todavía una nítida percepción de su naturaleza. Lo que hemos construido, a pesar del esfuerzo democrático, es una forma no muy elevada de organización democrática, por momentos irrelevante y sujeta a la casi exclusiva legitimidad de las urnas. Una democracia, en fin, de carácter ejecutivo, que no es ya la expresión de un gobierno limitado y respetuoso de la división de poderes. En la tarea de reconstrucción democrático no hemos podido escapar, en esa larga campaña , de los imperativos de la democracia decisionismta.  </w:t>
      </w:r>
    </w:p>
    <w:p>
      <w:pPr>
        <w:pStyle w:val="Normal"/>
        <w:spacing w:before="60" w:after="0"/>
        <w:jc w:val="both"/>
        <w:rPr>
          <w:sz w:val="22"/>
        </w:rPr>
      </w:pPr>
      <w:r>
        <w:rPr>
          <w:sz w:val="22"/>
        </w:rPr>
      </w:r>
      <w:r>
        <w:br w:type="page"/>
      </w:r>
    </w:p>
    <w:p>
      <w:pPr>
        <w:pStyle w:val="Normal"/>
        <w:spacing w:before="60" w:after="0"/>
        <w:jc w:val="center"/>
        <w:rPr>
          <w:b/>
          <w:b/>
          <w:i/>
          <w:i/>
          <w:sz w:val="32"/>
        </w:rPr>
      </w:pPr>
      <w:r>
        <w:rPr>
          <w:sz w:val="32"/>
        </w:rPr>
        <w:t>Democracia y representación</w:t>
      </w:r>
    </w:p>
    <w:p>
      <w:pPr>
        <w:pStyle w:val="Normal"/>
        <w:spacing w:before="60" w:after="0"/>
        <w:jc w:val="center"/>
        <w:rPr>
          <w:b/>
          <w:b/>
          <w:i/>
          <w:i/>
          <w:sz w:val="32"/>
        </w:rPr>
      </w:pPr>
      <w:r>
        <w:rPr>
          <w:b/>
          <w:i/>
          <w:sz w:val="32"/>
        </w:rPr>
      </w:r>
    </w:p>
    <w:p>
      <w:pPr>
        <w:pStyle w:val="Normal"/>
        <w:spacing w:before="60" w:after="0"/>
        <w:jc w:val="center"/>
        <w:rPr/>
      </w:pPr>
      <w:r>
        <w:rPr>
          <w:i/>
          <w:sz w:val="32"/>
        </w:rPr>
        <w:t>Qué democracia en la Argentina en los últimos veinte años</w:t>
      </w:r>
      <w:r>
        <w:rPr>
          <w:i/>
          <w:sz w:val="22"/>
        </w:rPr>
        <w:t>.</w:t>
      </w:r>
    </w:p>
    <w:p>
      <w:pPr>
        <w:pStyle w:val="Normal"/>
        <w:spacing w:before="60" w:after="0"/>
        <w:jc w:val="both"/>
        <w:rPr>
          <w:i/>
          <w:i/>
          <w:color w:val="000000"/>
          <w:sz w:val="22"/>
        </w:rPr>
      </w:pPr>
      <w:r>
        <w:rPr>
          <w:i/>
          <w:color w:val="000000"/>
          <w:sz w:val="22"/>
        </w:rPr>
      </w:r>
    </w:p>
    <w:p>
      <w:pPr>
        <w:pStyle w:val="Normal"/>
        <w:spacing w:before="60" w:after="0"/>
        <w:jc w:val="both"/>
        <w:rPr>
          <w:sz w:val="22"/>
        </w:rPr>
      </w:pPr>
      <w:r>
        <w:rPr>
          <w:sz w:val="22"/>
        </w:rPr>
        <w:t>Textos</w:t>
      </w:r>
    </w:p>
    <w:p>
      <w:pPr>
        <w:pStyle w:val="Normal"/>
        <w:spacing w:before="60" w:after="0"/>
        <w:jc w:val="both"/>
        <w:rPr/>
      </w:pPr>
      <w:r>
        <w:rPr>
          <w:sz w:val="22"/>
        </w:rPr>
        <w:t xml:space="preserve">Romero, Luis Alberto (2004) </w:t>
      </w:r>
      <w:r>
        <w:rPr>
          <w:i/>
          <w:sz w:val="22"/>
        </w:rPr>
        <w:t>Veinte años después: un balance</w:t>
      </w:r>
      <w:r>
        <w:rPr>
          <w:sz w:val="22"/>
        </w:rPr>
        <w:t xml:space="preserve"> en Novaro, Marcos y Vicente Palermo (compiladores) </w:t>
      </w:r>
      <w:r>
        <w:rPr>
          <w:sz w:val="22"/>
          <w:u w:val="single"/>
        </w:rPr>
        <w:t>La historia reciente, Argentina en democracia</w:t>
      </w:r>
      <w:r>
        <w:rPr>
          <w:sz w:val="22"/>
        </w:rPr>
        <w:t>. Edhasa, Buenos Aires.</w:t>
      </w:r>
    </w:p>
    <w:p>
      <w:pPr>
        <w:pStyle w:val="Normal"/>
        <w:spacing w:before="60" w:after="0"/>
        <w:jc w:val="both"/>
        <w:rPr>
          <w:sz w:val="22"/>
        </w:rPr>
      </w:pPr>
      <w:r>
        <w:rPr>
          <w:sz w:val="22"/>
        </w:rPr>
        <w:t xml:space="preserve">Botana, Natalio: </w:t>
      </w:r>
      <w:r>
        <w:rPr>
          <w:i/>
          <w:sz w:val="22"/>
        </w:rPr>
        <w:t>Las tres democracias</w:t>
      </w:r>
      <w:r>
        <w:rPr>
          <w:color w:val="000000"/>
          <w:sz w:val="22"/>
        </w:rPr>
        <w:t xml:space="preserve"> La Nación, 17 de julio de 2005</w:t>
      </w:r>
    </w:p>
    <w:p>
      <w:pPr>
        <w:pStyle w:val="Normal"/>
        <w:spacing w:before="60" w:after="0"/>
        <w:jc w:val="center"/>
        <w:rPr>
          <w:sz w:val="22"/>
        </w:rPr>
      </w:pPr>
      <w:r>
        <w:rPr>
          <w:sz w:val="22"/>
        </w:rPr>
      </w:r>
    </w:p>
    <w:p>
      <w:pPr>
        <w:pStyle w:val="Normal"/>
        <w:spacing w:before="60" w:after="0"/>
        <w:jc w:val="center"/>
        <w:rPr>
          <w:sz w:val="22"/>
        </w:rPr>
      </w:pPr>
      <w:r>
        <w:rPr>
          <w:sz w:val="22"/>
        </w:rPr>
      </w:r>
    </w:p>
    <w:p>
      <w:pPr>
        <w:pStyle w:val="Heading5"/>
        <w:rPr/>
      </w:pPr>
      <w:r>
        <w:rPr/>
        <w:t>Luis Alberto Romero</w:t>
      </w:r>
    </w:p>
    <w:p>
      <w:pPr>
        <w:pStyle w:val="Normal"/>
        <w:spacing w:before="60" w:after="0"/>
        <w:jc w:val="center"/>
        <w:rPr/>
      </w:pPr>
      <w:r>
        <w:rPr>
          <w:i/>
          <w:sz w:val="32"/>
        </w:rPr>
        <w:t>Veinte años después: un balance</w:t>
      </w:r>
      <w:r>
        <w:rPr>
          <w:b/>
          <w:i/>
          <w:sz w:val="32"/>
        </w:rPr>
        <w:t>.</w:t>
      </w:r>
    </w:p>
    <w:p>
      <w:pPr>
        <w:pStyle w:val="Normal"/>
        <w:spacing w:before="60" w:after="0"/>
        <w:jc w:val="both"/>
        <w:rPr>
          <w:b/>
          <w:b/>
          <w:i/>
          <w:i/>
          <w:sz w:val="22"/>
        </w:rPr>
      </w:pPr>
      <w:r>
        <w:rPr>
          <w:b/>
          <w:i/>
          <w:sz w:val="22"/>
        </w:rPr>
      </w:r>
    </w:p>
    <w:p>
      <w:pPr>
        <w:pStyle w:val="Normal"/>
        <w:spacing w:before="60" w:after="0"/>
        <w:jc w:val="both"/>
        <w:rPr>
          <w:sz w:val="22"/>
        </w:rPr>
      </w:pPr>
      <w:r>
        <w:rPr>
          <w:sz w:val="22"/>
        </w:rPr>
        <w:t>Desde hace veinte años la Argentina está empeñada en la construcción de un objeto nuevo: una democracia republicana y liberal. Lo hace con pocas tradiciones, casi contra su historia. La breve experiencia democrática de 1973 fue demasiado excepcional para servir de precedente; los gobiernos posteriores a la caída de Perón en 1955 estuvieron signados por una marca descalificadora: la proscripción del peronismo. De modo que los precedentes de la actual democracia sólo remiten a dos experiencias: la radical, entre 1916 y 1930 y la peronista, entre 1946 y 1955.</w:t>
      </w:r>
    </w:p>
    <w:p>
      <w:pPr>
        <w:pStyle w:val="Normal"/>
        <w:spacing w:before="60" w:after="0"/>
        <w:jc w:val="both"/>
        <w:rPr>
          <w:sz w:val="22"/>
        </w:rPr>
      </w:pPr>
      <w:r>
        <w:rPr>
          <w:sz w:val="22"/>
        </w:rPr>
        <w:t>En ambas, las credenciales democráticas de los gobernantes eran indudables: tanto Irigoyen como Perón podían asegurar que eran la expresión de la voluntad popular, y con razón. Fueron en cambio gobernantes escasamente republicanos. Investidos de un mandato popular que, según creían, los colocaba por encima de las instituciones, y convencidos de que éstas debían ser reparadas o soslayadas, en bien de los intereses del pueblo, ambos presidentes en distinta medida, estiraron al máximo las instituciones del República. Especialmente lo hicieron en la cuestión de las atribuciones del presidente, quien era a la vez el jefe del movimiento o partido mayoritario. También avanzaron sobre la tradición liberal; sobre los derechos individuales, y en general sobre aquellas cuestiones consideradas formales que debían ser sacrificas en aras de la democracia llamada real.</w:t>
      </w:r>
    </w:p>
    <w:p>
      <w:pPr>
        <w:pStyle w:val="Normal"/>
        <w:spacing w:before="60" w:after="0"/>
        <w:jc w:val="both"/>
        <w:rPr>
          <w:sz w:val="22"/>
        </w:rPr>
      </w:pPr>
      <w:r>
        <w:rPr>
          <w:sz w:val="22"/>
        </w:rPr>
        <w:t>Por otra parte, tanto el radicalismo yrigoyenista como el peronista se presentaron a sí mismos como la expresión auténtica y homogénea del pueblo o de la nación; se trataba de la “causa radical” o del “movimiento nacional”, fuente de la “doctrina nacional”. La raigambre puramente democrática de esta manera de ver las cosas es indudable, y está presente en la tradición occidental desde la Revolución Francesa. En la práctica política, significa que los adversarios no tienen un lugar en el discurso político del partido mayoritario: el de enemigos del pueblo o de la  nación. “Régimen falaz y descreído”, “antipatria”, “oligarquía” son algunas de las voces comúnmente usadas, que provocaron en sus adversarios una respuesta simétrica. Este juego de descalificaciones recíprocas le dio a la política democrática un carácter definitivamente faccioso. Una de las consecuencias de esta situación es la regular irrupción de las Fuerzas Armadas, convocadas por una de las facciones para dirimir el conflicto, o simplemente legitimadas por un conflicto insoluble para los protagonistas.</w:t>
      </w:r>
    </w:p>
    <w:p>
      <w:pPr>
        <w:pStyle w:val="Normal"/>
        <w:spacing w:before="60" w:after="0"/>
        <w:jc w:val="both"/>
        <w:rPr>
          <w:sz w:val="22"/>
        </w:rPr>
      </w:pPr>
      <w:r>
        <w:rPr>
          <w:sz w:val="22"/>
        </w:rPr>
        <w:t xml:space="preserve">Por el contrario, la democracia que se empieza a construir en 1983 se propuso ser –por primera vez- liberal y republicana. La defensa de los Derechos Humanos –quizás el legado más importante de la experiencia de la última dictadura- fue el Arca de la alianza para la nueva política. La conocida distinción entre los medios y los fines, que por la vía de la democracia llamada real fundamentó las anteriores experiencias democráticas, se invirtió: desde entonces ningún fin justifica medios que atenten contra los derechos humanos –una noción por otra parte expansiva-, de modo que la tradición prístimamente liberal recibió una legitimación que nunca habìa tenido. Por otra parte, en la nueva política democrática se valoró la diferencia y el consenso, y hasta el tan vilipendidado acuerdo, así como el mecanismo deliberativo para alcanzarlo: la argumentación apreció más importante que la fuerza. Finalmente, el régimen político que se empezó a construir debía ser estrictamente republicano, en particular en lo que hacía a la división de poderes y a la prevención de la hegemonía presidencial. Si no lo fue siempre, al menos existía la convicción de que la democracia debía ser liberal y republicana. Así lo prueban los reclamos militantes cuando se abandonaba ese camino. </w:t>
      </w:r>
    </w:p>
    <w:p>
      <w:pPr>
        <w:pStyle w:val="Normal"/>
        <w:spacing w:before="60" w:after="0"/>
        <w:jc w:val="both"/>
        <w:rPr>
          <w:sz w:val="22"/>
        </w:rPr>
      </w:pPr>
      <w:r>
        <w:rPr>
          <w:sz w:val="22"/>
        </w:rPr>
        <w:t>¿Siguen siendo así las cosas? La experiencia de 2002, y la manera como se ha resuelto en 2003 no permiten una respuesta categórica, pero sí una presunción que no puede ser sino pesimista.</w:t>
      </w:r>
    </w:p>
    <w:p>
      <w:pPr>
        <w:pStyle w:val="Heading1"/>
        <w:spacing w:before="60" w:after="0"/>
        <w:jc w:val="both"/>
        <w:rPr>
          <w:b/>
          <w:b/>
          <w:i/>
          <w:i/>
          <w:sz w:val="22"/>
        </w:rPr>
      </w:pPr>
      <w:r>
        <w:rPr>
          <w:b/>
          <w:i/>
          <w:sz w:val="22"/>
        </w:rPr>
        <w:t>La democracia y el Proceso</w:t>
      </w:r>
    </w:p>
    <w:p>
      <w:pPr>
        <w:pStyle w:val="Normal"/>
        <w:spacing w:before="60" w:after="0"/>
        <w:jc w:val="both"/>
        <w:rPr>
          <w:sz w:val="22"/>
        </w:rPr>
      </w:pPr>
      <w:r>
        <w:rPr>
          <w:sz w:val="22"/>
        </w:rPr>
        <w:t>Como se dijo, esta democracia poco tiene que ver con la anterior. En cambio, tiene mucho que ver con la última dictadura militar, a la que, por razones de brevedad, y quizá incorrectamente, llamaré el “Proceso”.</w:t>
      </w:r>
    </w:p>
    <w:p>
      <w:pPr>
        <w:pStyle w:val="Normal"/>
        <w:spacing w:before="60" w:after="0"/>
        <w:jc w:val="both"/>
        <w:rPr>
          <w:sz w:val="22"/>
        </w:rPr>
      </w:pPr>
      <w:r>
        <w:rPr>
          <w:sz w:val="22"/>
        </w:rPr>
        <w:t>La democracia de 1983 no surgió  del derrocamiento del Proceso sino de su derrumbe. En medio de la catástrofe militar, la democracia construyó su imagen invirtiendo la del Proceso: Lucifer y Dios. Si el Proceso había sido la suma de los males, la democracia condensaría todo los bienes, que merced a su potencia, se derramarían sobre la sociedad entera. De acuerdo con ese estado de ánimo, la democracia sería la panacea. Eso creímos.</w:t>
      </w:r>
    </w:p>
    <w:p>
      <w:pPr>
        <w:pStyle w:val="Normal"/>
        <w:spacing w:before="60" w:after="0"/>
        <w:jc w:val="both"/>
        <w:rPr>
          <w:sz w:val="22"/>
        </w:rPr>
      </w:pPr>
      <w:r>
        <w:rPr>
          <w:sz w:val="22"/>
        </w:rPr>
        <w:t>Hubo una ilusión democrática, que dominó el ánimo de la sociedad por esos años. Se le adjudicó a la democracia – que en lo esencial e un sistema de selección y de control de gobernantes legítimos- la clave para el procesamiento y resolución de todos los problemas, inclusive aquellos que escapan a la acción voluntaria de los hombres. Como en otros momentos de ilusión, se pensó que la realidad era transparente y plástica, y que bastaba la buena voluntad y la energía para superarlo todo.</w:t>
      </w:r>
    </w:p>
    <w:p>
      <w:pPr>
        <w:pStyle w:val="Normal"/>
        <w:spacing w:before="60" w:after="0"/>
        <w:jc w:val="both"/>
        <w:rPr>
          <w:sz w:val="22"/>
        </w:rPr>
      </w:pPr>
      <w:r>
        <w:rPr>
          <w:sz w:val="22"/>
        </w:rPr>
        <w:t>La ilusión que habitualmente acompaña a todo nuevo gobierno democrático –tal es la magia de la democracia- fue en este caso mucho más fuerte. Se ignoraron los límites que la realidad pondría a la acción; no se tomó en cuenta cuánto había cambia la Argentina luego de los años del Proceso. Para muchos, se trataba simplemente de retomar la historia, después de un paréntesis de pesadilla. No fue así; aunque no se quisiera reconocerlo, la democracia que se empezaba a construir era la heredera del Proceso. Heredera en primer lugar de un estado desarticulado, en vías de licuación, que dejaba al gobierno electo sin la herramienta necesaria e indispensable para aplicar cualquier política: un auto sin freno, ni acelerador, ni volante. Esta destrucción, que se profundizó en los años noventa, ya estaba avanzada en 1983.</w:t>
      </w:r>
    </w:p>
    <w:p>
      <w:pPr>
        <w:pStyle w:val="Normal"/>
        <w:spacing w:before="60" w:after="0"/>
        <w:jc w:val="both"/>
        <w:rPr>
          <w:sz w:val="22"/>
        </w:rPr>
      </w:pPr>
      <w:r>
        <w:rPr>
          <w:sz w:val="22"/>
        </w:rPr>
        <w:t>A la vez esas políticas, emblemáticamente asociadas con el nombre de José Alfredo Martinez de Hoz, habían producido los primeros y decisivos efectos sobre la sociedad: comenzó por entonces una polarización y empobrecimiento, que a la larga cegarían la capacidad de la sociedad para producir ciudadanos. En ambos casos, el Proceso dejó plantadas bombas de acción retardada, que estallaron posteriormente: 1985, 1989, 1995, 2001. Sus efectos destructivos serían achacados a quienes entonces gobernaban.</w:t>
      </w:r>
    </w:p>
    <w:p>
      <w:pPr>
        <w:pStyle w:val="Normal"/>
        <w:spacing w:before="60" w:after="0"/>
        <w:jc w:val="both"/>
        <w:rPr>
          <w:sz w:val="22"/>
        </w:rPr>
      </w:pPr>
      <w:r>
        <w:rPr>
          <w:sz w:val="22"/>
        </w:rPr>
        <w:t>No había, en realidad, bases serias para tanta ilusión; vista a la distancia, esa ilusión fue un poco boba. Sin embargo, fue imprescindible. Sin ella no habría habido construcción democrática posible, pues todo el experimento reposaba prácticamente en esa ilusión compartida. La Argentina, no tenía por entonces ningún otro material para construirla: ni ciudadanos educados –la ignorancia de lo básico del civismo era notable-, ni dirigentes, ni hábitos, ni tradiciones. Solo la ilusión, buena y mala a la vez, pues así ocurre con los hombres y la historia: las cosas buenas, al igual que las malas, nunca están todas juntas en el mismo lugar.</w:t>
      </w:r>
    </w:p>
    <w:p>
      <w:pPr>
        <w:pStyle w:val="Heading1"/>
        <w:spacing w:before="60" w:after="0"/>
        <w:jc w:val="both"/>
        <w:rPr>
          <w:b/>
          <w:b/>
          <w:i/>
          <w:i/>
          <w:sz w:val="22"/>
        </w:rPr>
      </w:pPr>
      <w:r>
        <w:rPr>
          <w:b/>
          <w:i/>
          <w:sz w:val="22"/>
        </w:rPr>
        <w:t>La desilusión democrática</w:t>
      </w:r>
    </w:p>
    <w:p>
      <w:pPr>
        <w:pStyle w:val="Normal"/>
        <w:spacing w:before="60" w:after="0"/>
        <w:jc w:val="both"/>
        <w:rPr>
          <w:sz w:val="22"/>
        </w:rPr>
      </w:pPr>
      <w:r>
        <w:rPr>
          <w:sz w:val="22"/>
        </w:rPr>
        <w:t>La historia de estos veinte años de democracia es, en muchos sentidos, la de una serie de desilusiones. La primera, muy fuerte, fue la de 1987 y afectó a los militantes y activistas de la ciudadanía, lo que más entusiastamente asumieron el discurso de la ilusión democrática y salieron a la calle a proclamarlo. Pronto empezaron a comprobar que la realidad no era tan plástica como suponían y que la fuerza de la civilidad, importante para algunas cosas, servía de poco frente a poderes opacos pero resistentes. Esto se constató en Semana Santa de 1987: poco podían contra una corporación militar decidida a defender a los suyos, Como el niño a quien su padre no puede darle la luna, culparon de esto a la democracia y sus limitaciones, ayudando a profundizarlas.</w:t>
      </w:r>
    </w:p>
    <w:p>
      <w:pPr>
        <w:pStyle w:val="Normal"/>
        <w:spacing w:before="60" w:after="0"/>
        <w:jc w:val="both"/>
        <w:rPr>
          <w:sz w:val="22"/>
        </w:rPr>
      </w:pPr>
      <w:r>
        <w:rPr>
          <w:sz w:val="22"/>
        </w:rPr>
        <w:t>La segunda desilusión ocurrió en 1989, con la hiperinflación y el vislumbre de un pozo sin fondo., La desilusión afectó al conjunto de la sociedad y abrió un crédito a quien se presentó –de modo escasamente republicano- como el Mesías. Así, las grandes transformaciones de los noventa estuvieron avaladas por los desilusionados de 1989. La desilusión de 2002 fue tan extendida como la anterior, pero ya no hubo lugar para el Mesías: toda la clase política fue condenada y hasta se pensó que democracia era, no ya el régimen impotente sino la verdadera causante del desastre.</w:t>
      </w:r>
    </w:p>
    <w:p>
      <w:pPr>
        <w:pStyle w:val="Normal"/>
        <w:spacing w:before="60" w:after="0"/>
        <w:jc w:val="both"/>
        <w:rPr>
          <w:sz w:val="22"/>
        </w:rPr>
      </w:pPr>
      <w:r>
        <w:rPr>
          <w:sz w:val="22"/>
        </w:rPr>
        <w:t>La desilusión reunió dos motivos, que sus protagonistas no supieron distinguir. Por una parte, la constatación de la impotencia de los gobernantes democráticamente elegidos para cumplir todas sus promesas; no sólo las notoriamente desmesuradas sino aquéllas que en circunstancias normales serían realizables, pero que el deterioro de la maquinaria estatal hacia imposible. Por otra, el deterioro generalizado del país, fácilmente perceptible en el empobrecimiento, la desocupación, el pésimo funcionamiento de los servicios sociales, y tantas otras cosas; son problemas que en su mayoría tienen que ver con el modo de funcionamiento depredador del capitalismo genéricamente llamado globalización. De acuerdo con una conocida metáfora, el tigre está suelto y lo devora todo, inclusive a quienes por un instante lo cabalga. ¿Quién abrió la jaula estatal y permitió que el tigre escapara? Ha pasado en todo el mundo, de un modo u otro, y es difícil imaginar que no ocurriera en la Argentina. En nuestro país ocurrió, de la peor manera, antes de 1983. La democracia debió desempeñarse en un terreno así preparado, y hacerse cargo de las consecuencias de decisiones que no había tomado.</w:t>
      </w:r>
    </w:p>
    <w:p>
      <w:pPr>
        <w:pStyle w:val="Normal"/>
        <w:spacing w:before="60" w:after="0"/>
        <w:jc w:val="both"/>
        <w:rPr>
          <w:sz w:val="22"/>
        </w:rPr>
      </w:pPr>
      <w:r>
        <w:rPr>
          <w:sz w:val="22"/>
        </w:rPr>
        <w:t>La crisis argentina, que se viene desarrollando desde hace treinta años, es anterior a la democracia y, en términos estrictos, es independiente de ella. Hay, sin embargo, factores concurrentes, capaces de transformar una situación mala en otra pésima. Hay responsabilidades politicas, y éstas se reparte entre la ciudadanía y la clase política, es decir entre quienes, en el caldeado escenario de 2002, desempeñaron los papeles de fiscal y acusado.</w:t>
      </w:r>
    </w:p>
    <w:p>
      <w:pPr>
        <w:pStyle w:val="Normal"/>
        <w:spacing w:before="60" w:after="0"/>
        <w:jc w:val="both"/>
        <w:rPr>
          <w:b/>
          <w:b/>
          <w:i/>
          <w:i/>
          <w:sz w:val="22"/>
        </w:rPr>
      </w:pPr>
      <w:r>
        <w:rPr>
          <w:b/>
          <w:i/>
          <w:sz w:val="22"/>
        </w:rPr>
        <w:t>Las responsabilidades de los ciudadanos.</w:t>
      </w:r>
    </w:p>
    <w:p>
      <w:pPr>
        <w:pStyle w:val="Normal"/>
        <w:spacing w:before="60" w:after="0"/>
        <w:jc w:val="both"/>
        <w:rPr>
          <w:sz w:val="22"/>
        </w:rPr>
      </w:pPr>
      <w:r>
        <w:rPr>
          <w:sz w:val="22"/>
        </w:rPr>
        <w:t>Tenemos por una parte a los activistas de la sociedad civil: el conjunto de los ciudadanos movilizados desde fines de 1982, en defensa de los derechos humanos y la democracia; la civilidad ilusionada de 1983, y también la desilusionada de 1987. Profundamente moldeada por la lucha en defensa de los derechos humanos; convencida luego del Juicio a las Juntas de que esa defensa podía lograr algo más que declaraciones de arrepentimiento y buena voluntad, esa civilidad ha seguido perseverantemente su acción, sin dar tregua. Retomó las banderas cuando quienes pensaban en términos políticos buscaban un punto de acuerdo entre el presente y el pasado. Activos custodios de los derechos de la sociedad y de cada uno de sus miembros –en la mejor tradición liberal- representan sin duda lo mejor, en términos éticos, de esos veinte años de democracia.</w:t>
      </w:r>
    </w:p>
    <w:p>
      <w:pPr>
        <w:pStyle w:val="Normal"/>
        <w:spacing w:before="60" w:after="0"/>
        <w:jc w:val="both"/>
        <w:rPr>
          <w:sz w:val="22"/>
        </w:rPr>
      </w:pPr>
      <w:r>
        <w:rPr>
          <w:sz w:val="22"/>
        </w:rPr>
        <w:t>Y, sin embargo, les corresponde una parte de la responsabilidad en las deficiencias de funcionamiento de la democracia. Como ocurre en otras partes, estos ciudadanos y sus organizaciones debían ser los perros guardianes de las instituciones y de sus actores; en particular, los vigiladores, alertas y consecuentes, de los políticos. Lo hicieron,  pero con intermitencia. A veces, potenciados por la acción de los medios de comunicación, su presencia fue espectacular; en otras, quizá desalentados, quizá porque las pequeñas causas recibían menor atención mediática, reposaron y dejaron hacer, particularmente en los años esplendorosos del menemismo. Fue entonces cuando la desilusión hizo sus peores estragos sobre la democracia.</w:t>
      </w:r>
    </w:p>
    <w:p>
      <w:pPr>
        <w:pStyle w:val="Normal"/>
        <w:spacing w:before="60" w:after="0"/>
        <w:jc w:val="both"/>
        <w:rPr>
          <w:sz w:val="22"/>
        </w:rPr>
      </w:pPr>
      <w:r>
        <w:rPr>
          <w:sz w:val="22"/>
        </w:rPr>
        <w:t>Su modo de participación consistió en el reclamo y la defensa de los derechos. A partir de una noción básica –la vida, la libertad del cuerpo y de la mente- los derechos humanos se fueron expandiendo a campos cada vez más variados. Así, recientemente, la libertad de trabajo, incluida desde 1853 en nuestra Constitución, se convirtió en el derecho de cada uno a tener un empleo remunerado: el estado –y no las empresas- sería el responsable de que se cumpliera con lo establecido en la Constitución. Diversos como eran, esos reclamos convergían en el destinatario: el estado. No solamente el estado providente, que sufría una crisis terminal, sino un estado omnipotente, capaz de todo. Más que reclamos a gobernantes democráticos reales, se asemejaban a las súplicas al Buen Rey, presuntamente capaz de colmar la felicidad de sus hijos.</w:t>
      </w:r>
    </w:p>
    <w:p>
      <w:pPr>
        <w:pStyle w:val="Normal"/>
        <w:spacing w:before="60" w:after="0"/>
        <w:jc w:val="both"/>
        <w:rPr>
          <w:sz w:val="22"/>
        </w:rPr>
      </w:pPr>
      <w:r>
        <w:rPr>
          <w:sz w:val="22"/>
        </w:rPr>
        <w:t>En todos los casos, la crítica de las organizaciones de la civilidad se hicieron desde el exterior de las instituciones y de la práctica política, con un estilo que –aunque aplicado a causas más nobles- recuerda el más espurio del sindicalismo vandorista de la década de 1960: presionar al estado desde fuera, sin asumir responsabilidades de gobierno. No fue difícil, para políticos experimentados, eludir sus requisitorias.</w:t>
      </w:r>
    </w:p>
    <w:p>
      <w:pPr>
        <w:pStyle w:val="Normal"/>
        <w:spacing w:before="60" w:after="0"/>
        <w:jc w:val="both"/>
        <w:rPr>
          <w:sz w:val="22"/>
        </w:rPr>
      </w:pPr>
      <w:r>
        <w:rPr>
          <w:sz w:val="22"/>
        </w:rPr>
        <w:t>Mientras multiplicaban sus demandas, los ciudadanos correctos manifestaron menos preocupación en relación con lo que cada uno debía aportar al común. Es archisabido: la ciudadanía implica derechos y deberes. Por ejemplo, uno básico: las obligaciones fiscales, la coparticipación en la carga colectiva de sostenimiento del estado, al que por otra parte se le reclama todo. En estos veinte años el discurso sobre la ciudadanía ha incluido sólo de manera mínima y ocasional la cuestión de los deberes. Una larga tradición de abusos estatales, y una militancia igualmente larga en la defensa de los derechos, conformaron una imagen según la cual cualquier reclamo en nombre del interés común –así sea al respeto a la norma legal- constituye un abuso de autoridad, una expresión residual de autoritarismo estatal que debe ser rechazada. En esas condiciones, es difícil imaginar que el pacto político democrático sea posible.</w:t>
      </w:r>
    </w:p>
    <w:p>
      <w:pPr>
        <w:pStyle w:val="Normal"/>
        <w:spacing w:before="60" w:after="0"/>
        <w:jc w:val="both"/>
        <w:rPr>
          <w:sz w:val="22"/>
        </w:rPr>
      </w:pPr>
      <w:r>
        <w:rPr>
          <w:sz w:val="22"/>
        </w:rPr>
        <w:t>Por otra parte, está el resto de la sociedad, menos preocupado por los derechos humanos, menos interesado por las cuestiones públicas, menos consciente de su calidad de ciudadanos. Se trata de una sociedad que supo ser democrática, en el sentido metafórico que Tocqueville daba a esta palabra: una sociedad igualitaria, móvil, con alta capacidad de incorporación y sin jerarquía estamentales establecidas. Fue la sociedad de una Argentina básicamente próspera, que se conformó a fines del siglo XIX y mantuvo su vigencia más allá de dificultades crecientes, hasta comienzos de los setenta.</w:t>
      </w:r>
    </w:p>
    <w:p>
      <w:pPr>
        <w:pStyle w:val="Normal"/>
        <w:spacing w:before="60" w:after="0"/>
        <w:jc w:val="both"/>
        <w:rPr>
          <w:sz w:val="22"/>
        </w:rPr>
      </w:pPr>
      <w:r>
        <w:rPr>
          <w:sz w:val="22"/>
        </w:rPr>
        <w:t>Aquella sociedad democrática tuvo una gran capacidad para generar ciudadanía. La densidad asociativa formó a sus miembros en los hábitos y prácticas de la participación política y la sólida acción pedagógica – la cultura establecida era altamente estimada- facilitó la formación de ciudadanos educados y conscientes. La política misma se convirtió en  uno de los territorios de la movilidad, como lo muestra la persistente renovación de sus elites. En esta sociedad, la democracia política constituyó un ideal fuerte, que soportó las escasas retribuciones de su práctica, y sólo en los años sesenta cedió, desplazado por nuevas utopías y enfrentado con su fracaso más contundente; la proscripción peronista.</w:t>
      </w:r>
    </w:p>
    <w:p>
      <w:pPr>
        <w:pStyle w:val="Normal"/>
        <w:spacing w:before="60" w:after="0"/>
        <w:jc w:val="both"/>
        <w:rPr>
          <w:sz w:val="22"/>
        </w:rPr>
      </w:pPr>
      <w:r>
        <w:rPr>
          <w:sz w:val="22"/>
        </w:rPr>
        <w:t>También fue la sociedad pródiga en organizaciones corporativas, montadas para defender intereses sectoriales, y sobre todo para obtener del estado algún tipo de reconocimiento, franquicia, privilegio o prebenda. Desde mediados del siglo XX el estado providente asumió para muchos esas imagen del Buen Rey, capaz de darlo todo. Algunos esperaban obtener lo suyo reclamando y agitando. Quienes estaban mejor interiorizados de los mecanismos reales sabían que ese estado –una màquina poderosa y débil a la vez- estaba manejada por funcionarios sensibles a las demandas, a los cuales se podía presionar eficazmente para obtener el decreto que satisfacía el interés corporativo.</w:t>
      </w:r>
    </w:p>
    <w:p>
      <w:pPr>
        <w:pStyle w:val="Normal"/>
        <w:spacing w:before="60" w:after="0"/>
        <w:jc w:val="both"/>
        <w:rPr>
          <w:sz w:val="22"/>
        </w:rPr>
      </w:pPr>
      <w:r>
        <w:rPr>
          <w:sz w:val="22"/>
        </w:rPr>
        <w:t xml:space="preserve">Desde hace treinta años, la sociedad ha perdido su impronta democrática e igualitaria. La movilidad ascendente ya no es más una realidad. La sociedad está hoy empobrecida y polarizada, y sus segmentos, distantes y casí incomunicados, coexisten en un estilo que solía llamarse latinoamericano. El pleno empleo desaparición hace mucho, y la cultura del trabajo retrocede. Los servicios estatales, como la salud y la seguridad, que combinaban excelencia con igualdad, se han deteriorado, y la educación pública ha perdido sus tradicionales virtudes de integración social y capacitación. En su segmento más significativo, el que se ha empobrecido, esta sociedad está lejos de generar ciudadanos educados y responsables. Todo hace prever que los efectos más contundentes de esta nueva realidad se manifiesten en el futuro de manera cada vez más aguda.  </w:t>
      </w:r>
    </w:p>
    <w:p>
      <w:pPr>
        <w:pStyle w:val="Normal"/>
        <w:spacing w:before="60" w:after="0"/>
        <w:jc w:val="both"/>
        <w:rPr>
          <w:sz w:val="22"/>
        </w:rPr>
      </w:pPr>
      <w:r>
        <w:rPr>
          <w:sz w:val="22"/>
        </w:rPr>
        <w:t>Sin embargo, los intereses corporativos siguen disputando las últimas migajas del estado. Se trata de las antiguas corporaciones y de otras nuevas, entre las que hay que incluir un sector singular: las organizaciones civiles llamadas no gubernamentales, dedicadas al reparto de los fondos destinados a la acción social, que el estado les confia, pues desconfía de sus propios canales. En estas organizaciones, flor y nata de la sociedad civil, el nuevo discurso de la solidaridad que esgrimen encubre, a veces, una puja por el reparto del botín estatal que se asemeja bastante a las tradicionales.</w:t>
      </w:r>
    </w:p>
    <w:p>
      <w:pPr>
        <w:pStyle w:val="Normal"/>
        <w:spacing w:before="60" w:after="0"/>
        <w:jc w:val="both"/>
        <w:rPr>
          <w:sz w:val="22"/>
        </w:rPr>
      </w:pPr>
      <w:r>
        <w:rPr>
          <w:sz w:val="22"/>
        </w:rPr>
        <w:t xml:space="preserve">Otro interés corporativo se ha constituido en el seno de la nueva sociedad. Allí, las carencias y las urgencias impostergables dominan las ideas y los sentimientos, y ocupan el lugar antes reservado a las cuestiones del bien común y el interés general. Se trata de una sociedad demandante, que reclama todo del estado, precisamente cuando éste se encuentra incapacitado para resolver casi cualquier problema. Pero las demandas de soluciones se mantienen, más allá de su razonabilidad, y se dirigen a veces al Buen Rey, en el estilo del Antiguo Régimen; otras veces, cada vez más, al Soberano desmitificado –el “buen panaderito” -, en el estilo duro e intransigente de la Revolución Francesa. En este contexto, la democracia que hoy tenemos, el régimen político democrático, no es medido en relación con un ideal cívico, como ocurre con los militantes de la civilidad, sino más sencillamente, por sus logros, por sus resultados. Y estos son, evidentemente, magros. </w:t>
      </w:r>
    </w:p>
    <w:p>
      <w:pPr>
        <w:pStyle w:val="Heading1"/>
        <w:spacing w:before="60" w:after="0"/>
        <w:jc w:val="both"/>
        <w:rPr>
          <w:b/>
          <w:b/>
          <w:i/>
          <w:i/>
          <w:sz w:val="22"/>
        </w:rPr>
      </w:pPr>
      <w:r>
        <w:rPr>
          <w:b/>
          <w:i/>
          <w:sz w:val="22"/>
        </w:rPr>
        <w:t>Las responsabilidades de los políticos</w:t>
      </w:r>
    </w:p>
    <w:p>
      <w:pPr>
        <w:pStyle w:val="Normal"/>
        <w:spacing w:before="60" w:after="0"/>
        <w:jc w:val="both"/>
        <w:rPr/>
      </w:pPr>
      <w:r>
        <w:rPr>
          <w:sz w:val="22"/>
        </w:rPr>
        <w:t xml:space="preserve">En suma, muchos esperan las soluciones que vengan del estado, sin hacerse cargo de sus problemas, limitaciones y necesidades de opción. El estado parece ser cosa de los políticos, y sus fracasos, el resultado de su incapacidad y corrupción. La “clase política”, enjuiciada en su conjunto durante el último pico de la crisis, es la </w:t>
      </w:r>
      <w:r>
        <w:rPr>
          <w:i/>
          <w:sz w:val="22"/>
        </w:rPr>
        <w:t>bete noire</w:t>
      </w:r>
      <w:r>
        <w:rPr>
          <w:sz w:val="22"/>
        </w:rPr>
        <w:t xml:space="preserve"> de esta historia. Sin duda, su responsabilidad es grande. A ese consenso se ha llegado, durante 2002, en una sociedad que, culpándola, ha evitado examinar las propias responsabilidades. Ese juicio global, casi a priori, impide entender dónde fallaron exactamente.</w:t>
      </w:r>
    </w:p>
    <w:p>
      <w:pPr>
        <w:pStyle w:val="Normal"/>
        <w:spacing w:before="60" w:after="0"/>
        <w:jc w:val="both"/>
        <w:rPr>
          <w:sz w:val="22"/>
        </w:rPr>
      </w:pPr>
      <w:r>
        <w:rPr>
          <w:sz w:val="22"/>
        </w:rPr>
        <w:t>Quizás habría que recordar que su formación, en 1983, no tuvo nada de natural o automático. La camada de políticos que se hizo cargo de los puestos de gobierno, las funciones representativas y también ese campo menos lucido de la articulación entre los representantes y los intereses de la sociedad, se formó prácticamente de la nada, luego de casi dos décadas de clausura democrática. Si se tiene en cuenta su improvisación, y la cantidad de recién llegados que integraba sus cuadros, su eficiencia no es despreciable. Durante veinte años las instituciones democráticas y republicanas funcionaron, medianamente bien, o medianamente mal quizá, lo que no es poco. Todas las elecciones previstas se realizaron, y de una manera razonablemente limpia, al punto que votar –una ceremonia fascinante y misteriosa en 1983- se ha convertido en un hábito y una rutina. En veinte años hubo partidos que propusieron candidatos, gobernantes que gobernaron, Congresos que legislaron, jueces que juzgaron de manera medianamente equitativa, y una opinión pública que se manifestó libremente.</w:t>
      </w:r>
    </w:p>
    <w:p>
      <w:pPr>
        <w:pStyle w:val="Normal"/>
        <w:spacing w:before="60" w:after="0"/>
        <w:jc w:val="both"/>
        <w:rPr/>
      </w:pPr>
      <w:r>
        <w:rPr>
          <w:sz w:val="22"/>
        </w:rPr>
        <w:t xml:space="preserve">Todo ello habla de una clase política y funcionarial profesional. Quizás excesivamente profesionalizada, pero no </w:t>
      </w:r>
      <w:r>
        <w:rPr>
          <w:i/>
          <w:sz w:val="22"/>
        </w:rPr>
        <w:t xml:space="preserve">amateur. </w:t>
      </w:r>
      <w:r>
        <w:rPr>
          <w:sz w:val="22"/>
        </w:rPr>
        <w:t>A partir de esa primera constatación. Que está lejos de ser obvia en el contexto apasionado e iracundo de 2002, debe decirse que no fue exactamente una “clase política” en sentido de Gaetano Mosca. Careció de tradiciones, de modelos y de ejemplos; en buena medida se construyó con materiales usados, casi de desecho. Unos venían de una larga asociación con los militares del Proceso, como mostraron Hugo Quiroga y màs recientemente Marcos Novaro y Vicente Palermo. Otros provenían de la militancia en los partidos armados o sus organizaciones de superficie, de modo que eran tardíos y probablemente superficiales conversos a la democracia. Las convicciones que no traían de origen, tampoco las recibieron en la función, pues el estado argentino había ido perdiendo su contextura moral, la moral del buen administrados. La práctica dictatorial había dejado como herencia en las instituciones estatales una suerte de vacío ético, cuya manifestación más espeluznante es la Policía Bonaerense. Es difícil imaginar que en ese contexto las virtudes cívicas florezcan o se mantenga.</w:t>
      </w:r>
    </w:p>
    <w:p>
      <w:pPr>
        <w:pStyle w:val="Normal"/>
        <w:spacing w:before="60" w:after="0"/>
        <w:jc w:val="both"/>
        <w:rPr>
          <w:sz w:val="22"/>
        </w:rPr>
      </w:pPr>
      <w:r>
        <w:rPr>
          <w:sz w:val="22"/>
        </w:rPr>
        <w:t>A lo largo de veinte años, se manifestaron en la clase política tres tipos de déficit: de vigilancia, de debate y de conducta. El primero se refiere al gradual avasallamiento de las instituciones republicanas, y en particular de la división de poderes. En parte se debió  ala perduración de viejas tradiciones autoritarias, hondamente arraigadas en la cultura política del siglo XX, en parte a las premuras ocasionadas por los picos de la crisis, que suelen demandar soluciones urgentes. Los politólogos acuñaron un concepto que es casí un eufemismo: la “democracia delegativa” no alcanza a dar cuenta del estilo principesco del presidente Menem; pero éste avanzó porque se lo permitieron quienes más atentos debían estar a su control, es decir los parlamentarios y los miembros de la justicia.</w:t>
      </w:r>
    </w:p>
    <w:p>
      <w:pPr>
        <w:pStyle w:val="Normal"/>
        <w:spacing w:before="60" w:after="0"/>
        <w:jc w:val="both"/>
        <w:rPr>
          <w:sz w:val="22"/>
        </w:rPr>
      </w:pPr>
      <w:r>
        <w:rPr>
          <w:sz w:val="22"/>
        </w:rPr>
        <w:t>El déficit de debate remite a los tiempos iniciales de esta experiencia democrática. Quienes entonces creían en ella formaban un grupo activo y pujante pero minoritario, que había arrinconado a sus adversarios pero debía ganar aliados y, sobre todo, mantenerse unido. Para salvar el frágil consenso se prefirió evitar cualquier cuestión que resultar divisa, empezando por la de las responsabilidades respectivas durante los años del Proceso, o las posiciones asumidas por cada uno durante la Guerra de Malvinas. Se estableció así un modo de conducta en el que el debate de opciones o alternativas debía ser evitado o postergado: el Plan Austral, por ejemplo, basó su éxito en la capacidad para no afectar particularmente a ningún interés. Probablemente a esto haya que agregar las debilidades de formación y preparación de la mayoría de los miembros de la nueva elite política, poco capacitados para afrontar discusiones complejas. Lo cierto es que cuando la dupla Menem/Caballo respaldó su propuesta de reformas en lo que se llamaba el “pensamiento único”, prácticamente no hubo voces alternativas, que sólo se escucharon en espacios marginales. El mayor viraje en materia de políticas públicas fue adoptado sin debate público, precisamente en tiempos en que ese debate era considerado un valor.</w:t>
      </w:r>
    </w:p>
    <w:p>
      <w:pPr>
        <w:pStyle w:val="Normal"/>
        <w:spacing w:before="60" w:after="0"/>
        <w:jc w:val="both"/>
        <w:rPr>
          <w:sz w:val="22"/>
        </w:rPr>
      </w:pPr>
      <w:r>
        <w:rPr>
          <w:sz w:val="22"/>
        </w:rPr>
        <w:t>El tercer déficit, el más visible y espectacular, es el déficit de conducta. Los políticos formaron una corporación, independientemente de sus procedencias partidarias, vivieron de la política y hasta llegaron a vender sus servicios, su voto. Como toda practica, tiene su tradición: discursos pronunciados en 1890 –cuando otra crisis agudizó la sensibilidad moral – podrían haber sido pronunciados en 2000. Desde 1880 al menos, el Senado es el lugar de la negociación, la transacción y los favores. Es claro, sin embargo, que el estilo político de Menem, dispuesto a hacer pasar el programa reformista con mucha “anestesia” – pese a su afirmación sobre la dolorosa cirugía mayor – favoreció la situación, y lo que otrora eran concesiones a grupos más amplios de interés se convirtieron lisa y llanamente en sobornos personales.</w:t>
      </w:r>
    </w:p>
    <w:p>
      <w:pPr>
        <w:pStyle w:val="Normal"/>
        <w:spacing w:before="60" w:after="0"/>
        <w:jc w:val="both"/>
        <w:rPr>
          <w:sz w:val="22"/>
        </w:rPr>
      </w:pPr>
      <w:r>
        <w:rPr>
          <w:sz w:val="22"/>
        </w:rPr>
        <w:t>En suma, los políticos, quien más quien menos, formaron una corporación para exprimir al estado. Por ello, fueron repudiados justamente. Fueron denunciados en nombre de los valores cívicos: un signo saludable, dado que la corrupción es constitutiva de éste y otros sistemas políticos: la sociedad civil y sus organizaciones retomaban su actitud vigilante, la que había languidecido durante los años exitosos del menemismo. Pero, de acuerdo con el Evangelio, hay que preguntarse si quienes arrojaban la piedra tenían la conciencia limpia. Me parece que no. Los políticos acusados repitieron, en su escala y con los medios a su alcance, conductas que son habituales en esta sociedad, largamente acostumbrada a organizarse en corporaciones para vivir, de alguna manera , a costa del estado. Convertir a los políticos en el chivo expiatorio de la crisis fue a la vez un acto de ingenuidad y de hipocresía.</w:t>
      </w:r>
    </w:p>
    <w:p>
      <w:pPr>
        <w:pStyle w:val="Heading1"/>
        <w:spacing w:before="60" w:after="0"/>
        <w:jc w:val="both"/>
        <w:rPr>
          <w:b/>
          <w:b/>
          <w:i/>
          <w:i/>
          <w:sz w:val="22"/>
        </w:rPr>
      </w:pPr>
      <w:r>
        <w:rPr>
          <w:b/>
          <w:i/>
          <w:sz w:val="22"/>
        </w:rPr>
        <w:t>La crisis</w:t>
      </w:r>
    </w:p>
    <w:p>
      <w:pPr>
        <w:pStyle w:val="Normal"/>
        <w:spacing w:before="60" w:after="0"/>
        <w:jc w:val="both"/>
        <w:rPr>
          <w:sz w:val="22"/>
        </w:rPr>
      </w:pPr>
      <w:r>
        <w:rPr>
          <w:sz w:val="22"/>
        </w:rPr>
        <w:t>La condena global de la clase política, que estuvo de moda en 2002, es una puerilidad. No son los principales responsables de una crisis que es mucho màs compleja, que tiene otras causas y que està planteada, en lo esencial, desde 1976. Ciertamente, pudieron haberla manejado mucho mejor, pues aún dentro de un rumbo definido por algunos datos fuertes, la decisión política a menudo logra establecer cursos diferentes. Más dudoso es que una renovación radical de esa clase política –el “que se vayan todos” tan común en 2002- hubiera podido permitir la emergencia de una dirigencia política más capaz y menos corrupta.</w:t>
      </w:r>
    </w:p>
    <w:p>
      <w:pPr>
        <w:pStyle w:val="Normal"/>
        <w:spacing w:before="60" w:after="0"/>
        <w:jc w:val="both"/>
        <w:rPr>
          <w:sz w:val="22"/>
        </w:rPr>
      </w:pPr>
      <w:r>
        <w:rPr>
          <w:sz w:val="22"/>
        </w:rPr>
        <w:t>Luego de la rabia, el jacobinismo y el regeneracionismo, predominante en 2002, la elección de 2003 concedió un nuevo crédito a la democracia. Los votos fueron positivos y meditados, y la frustrada segunda vuelta hubiera conferido sin dudas un claro mandato al presidente electo. En el ciclo de elecciones concluido a fines de ese año, la reelección de una gran mayoría de los integrantes de la clase política muestra por una parte que aquel clima regeneracionista, que parecía dominar la escena, no tenía tanto arraigo como aparentaba. Probablemente se circunscribía la segmento de la civilidad movilizada. Al igual que en 1983, no eran tantos como parecía.</w:t>
      </w:r>
    </w:p>
    <w:p>
      <w:pPr>
        <w:pStyle w:val="Normal"/>
        <w:spacing w:before="60" w:after="0"/>
        <w:jc w:val="both"/>
        <w:rPr>
          <w:sz w:val="22"/>
        </w:rPr>
      </w:pPr>
      <w:r>
        <w:rPr>
          <w:sz w:val="22"/>
        </w:rPr>
        <w:t>Hay otra conclusión posible: la corrupción de los políticos no preocupa al común de la gente tanto como su escasa eficacia. Esta renovación del crédito democrático vuelve a poner en escena aquella contraposición de legitimidades que según Tulio Halperin Donghi ha caracterizado la historia del siglo XX: una fundada en la fe cívica y en la capacidad del pueblo –cuando han podido expresarse libremente- de encontrar el camino del bien común; la otra, apoyada en la capacidad de los gobernantes para administrar eficazmente problemas, quizá en el fondo insolubles, pero con los que hay que aprender a convivir.</w:t>
      </w:r>
    </w:p>
    <w:p>
      <w:pPr>
        <w:pStyle w:val="Normal"/>
        <w:spacing w:before="60" w:after="0"/>
        <w:jc w:val="both"/>
        <w:rPr>
          <w:sz w:val="22"/>
        </w:rPr>
      </w:pPr>
      <w:r>
        <w:rPr>
          <w:sz w:val="22"/>
        </w:rPr>
        <w:t>La reciente renovación del crédito democrático no es un cheque en blanco, y la paciencia de la sociedad argentina, desbordada en 2002 por la explosión de los problemas derivados de la salida de la Convertibilidad, seguramente no es infinita. La nueva gestión deberá en algún momento rendir cuenta en dos grandes áreas: la mejora en la calidad de las instituciones republicanas y democráticas y la recuperación de la capacidad de gestión estatal, que le permita al menos estabilizar la crisis. Se han hecho cosas en uno y otro sentido, que han mejorado el crédito de la actual administración, entendiendo la habitual benevolencia que cada nuevo gobernante recibe. Màs aún, el gobierno ha logrado hacer renacer una cierta ilusión, y con ella la magia de la democracia. Debemos preguntarnos cómo hará para manejar la desilusión que sigue inevitablemente a aquélla, como la noche al día.</w:t>
      </w:r>
    </w:p>
    <w:p>
      <w:pPr>
        <w:pStyle w:val="Normal"/>
        <w:spacing w:before="60" w:after="0"/>
        <w:jc w:val="both"/>
        <w:rPr>
          <w:sz w:val="22"/>
        </w:rPr>
      </w:pPr>
      <w:r>
        <w:rPr>
          <w:sz w:val="22"/>
        </w:rPr>
        <w:t>Es deseable que en cuatro años se produzcan avances en ambos terrenos. Una hipótesis pesimista diría que nada cambiará; entonces la desilusión hará estragos. Pero cabe considerar la posibilidad de que haya novedades de importancia en uno de esos terrenos al menos. ¿Cuál será el futuro de la democracia ante esta situación?</w:t>
      </w:r>
    </w:p>
    <w:p>
      <w:pPr>
        <w:pStyle w:val="Normal"/>
        <w:spacing w:before="60" w:after="0"/>
        <w:jc w:val="both"/>
        <w:rPr/>
      </w:pPr>
      <w:r>
        <w:rPr>
          <w:sz w:val="22"/>
        </w:rPr>
        <w:t xml:space="preserve">Una mejora en la calidad institucional, que no se refleje en mejoras en la gestión, o eventualmente el brote de un nuevo pico de la crisis, acabaría probablemente con la paciencia de la sociedad. Puede ocurrir en cambio que la gestión gubernamental obtenga éxitos, por ejemplo en la reducción del desempleo, sin modificar los viejos hábitos políticos, por toda parte consustanciales al movimiento peronista hoy gobernante. En ese caso es probable que las fallas en las mejora institucional le sean perdonadas a quién recupere, al menos en parte, los atributos del estado providente o del Buen Rey. Mucho me temo que, veinte años después, los méritos de la democracia han dejado de ser evidentes por sí mismos y, como concluía Tocqueville en </w:t>
      </w:r>
      <w:r>
        <w:rPr>
          <w:i/>
          <w:sz w:val="22"/>
        </w:rPr>
        <w:t>La democracia en América</w:t>
      </w:r>
      <w:r>
        <w:rPr>
          <w:sz w:val="22"/>
        </w:rPr>
        <w:t>, un suave despotismo parezca preferible a una tormentosa e infructuosa libertad política.</w:t>
      </w:r>
    </w:p>
    <w:p>
      <w:pPr>
        <w:pStyle w:val="Normal"/>
        <w:spacing w:before="60" w:after="0"/>
        <w:jc w:val="both"/>
        <w:rPr>
          <w:sz w:val="22"/>
        </w:rPr>
      </w:pPr>
      <w:r>
        <w:rPr>
          <w:sz w:val="22"/>
        </w:rPr>
      </w:r>
    </w:p>
    <w:p>
      <w:pPr>
        <w:pStyle w:val="Normal"/>
        <w:spacing w:before="60" w:after="0"/>
        <w:jc w:val="center"/>
        <w:rPr>
          <w:b/>
          <w:b/>
          <w:i/>
          <w:i/>
          <w:color w:val="000000"/>
          <w:sz w:val="32"/>
        </w:rPr>
      </w:pPr>
      <w:r>
        <w:rPr>
          <w:b/>
          <w:i/>
          <w:color w:val="000000"/>
          <w:sz w:val="32"/>
        </w:rPr>
        <w:t>Natalio R. Botana</w:t>
      </w:r>
    </w:p>
    <w:p>
      <w:pPr>
        <w:pStyle w:val="Normal"/>
        <w:spacing w:before="60" w:after="0"/>
        <w:jc w:val="center"/>
        <w:rPr>
          <w:b/>
          <w:b/>
          <w:i/>
          <w:i/>
          <w:color w:val="000000"/>
          <w:sz w:val="32"/>
        </w:rPr>
      </w:pPr>
      <w:r>
        <w:rPr>
          <w:b/>
          <w:i/>
          <w:sz w:val="32"/>
        </w:rPr>
        <w:t>Las tres democracias</w:t>
      </w:r>
    </w:p>
    <w:p>
      <w:pPr>
        <w:pStyle w:val="Normal"/>
        <w:spacing w:before="60" w:after="0"/>
        <w:jc w:val="both"/>
        <w:rPr/>
      </w:pPr>
      <w:r>
        <w:rPr>
          <w:b/>
          <w:color w:val="000000"/>
          <w:sz w:val="22"/>
        </w:rPr>
        <w:t xml:space="preserve"> </w:t>
      </w:r>
      <w:r>
        <w:rPr>
          <w:b/>
          <w:color w:val="000000"/>
          <w:sz w:val="22"/>
        </w:rPr>
        <w:br/>
      </w:r>
      <w:r>
        <w:rPr>
          <w:color w:val="000000"/>
          <w:sz w:val="22"/>
        </w:rPr>
        <w:t xml:space="preserve"> A medida que entramos en campaña, el debate político gira en torno de temas propios de una democracia electoral. Sin elecciones limpias y transparentes no hay, en efecto, democracia que valga, y sin un sistema de partidos capaz de ofrecer gobernabilidad y control tampoco hay democracia en el sentido cabal del término. </w:t>
      </w:r>
    </w:p>
    <w:p>
      <w:pPr>
        <w:pStyle w:val="Normal"/>
        <w:spacing w:before="60" w:after="0"/>
        <w:jc w:val="both"/>
        <w:rPr>
          <w:color w:val="000000"/>
          <w:sz w:val="22"/>
        </w:rPr>
      </w:pPr>
      <w:r>
        <w:rPr>
          <w:color w:val="000000"/>
          <w:sz w:val="22"/>
        </w:rPr>
        <w:t xml:space="preserve">Estas reflexiones nos llevan a sopesar de nuevo nuestra crisis de representación. Habría que preguntarse si los conflictos justicialistas en la provincia de Buenos Aires, con su secuela de ataques verbales (y de los otros) vertidos en ocasión del lanzamiento del Frente para la Victoria, tienen un impacto en el electorado comparable a la intensidad con la cual el peronismo fracturado dirime esas querellas. Si bien los conflictos en el justicialismo conmueven al sistema político, no resulta tan raro que esos cimbronazos sacudan a una sociedad mucho más escéptica en cuanto al prestigio de los dirigentes y partidos. </w:t>
      </w:r>
    </w:p>
    <w:p>
      <w:pPr>
        <w:pStyle w:val="Normal"/>
        <w:spacing w:before="60" w:after="0"/>
        <w:jc w:val="both"/>
        <w:rPr>
          <w:color w:val="000000"/>
          <w:sz w:val="22"/>
        </w:rPr>
      </w:pPr>
      <w:r>
        <w:rPr>
          <w:color w:val="000000"/>
          <w:sz w:val="22"/>
        </w:rPr>
        <w:t xml:space="preserve">Siempre -es la lección que ofrece la política comparada- las crisis de representación se encabalgan sobre una crisis de credibilidad. Según los datos que se desprenden de una encuesta que vertebra el libro de A. M. Hernández, D. Zovatto y M. Mora y Araujo, Argentina: una sociedad anómica, los partidos políticos gozan del nivel de confianza más bajo -el cuatro por ciento- dentro de un conjunto de instituciones sociales y políticas. En un plano ideal, los partidos, con su variedad de intereses e ideologías, harían las veces de una galería de espejos donde la ciudadanía podría reflejarse. Hoy esos espejos están rotos o, en el mejor de los casos, cruzados por rayas de impaciencia y desengaños. </w:t>
      </w:r>
    </w:p>
    <w:p>
      <w:pPr>
        <w:pStyle w:val="Normal"/>
        <w:spacing w:before="60" w:after="0"/>
        <w:jc w:val="both"/>
        <w:rPr>
          <w:color w:val="000000"/>
          <w:sz w:val="22"/>
        </w:rPr>
      </w:pPr>
      <w:r>
        <w:rPr>
          <w:color w:val="000000"/>
          <w:sz w:val="22"/>
        </w:rPr>
        <w:t xml:space="preserve">Las cosas se complican aún más cuando observamos que -debido, quizás, a tradiciones arraigadas en nuestros usos sociales- las respuestas de esta encuesta conceden más confianza al presiente de la República que a los partidos de los cuales dicho magistrado proviene. Señal de personalismo y apertura de un campo de oportunidades: en esta contienda no sólo se pondrá a prueba una supuesta reformulación ideológica de nuestro sistema de partidos (Kirchner la ha propuesto sobre la base de dos grandes formaciones situadas sobre la derecha y la izquierda), sino que también entrará en juego la antigua costumbre argentina de fabricar nuevas situaciones de poder a partir del papel preeminente de la presidencia. </w:t>
      </w:r>
    </w:p>
    <w:p>
      <w:pPr>
        <w:pStyle w:val="Normal"/>
        <w:spacing w:before="60" w:after="0"/>
        <w:jc w:val="both"/>
        <w:rPr>
          <w:color w:val="000000"/>
          <w:sz w:val="22"/>
        </w:rPr>
      </w:pPr>
      <w:r>
        <w:rPr>
          <w:color w:val="000000"/>
          <w:sz w:val="22"/>
        </w:rPr>
        <w:t xml:space="preserve">En circunstancias de bonanza fiscal, aunque ésta sea de corto plazo, el resorte del Poder Ejecutivo reviste indudable importancia. Sin embargo, ese exagerado peso se robustece frente a la debilidad ostensible de una segunda dimensión de la democracia. No es lo mismo abordar una crisis de representación en una democracia con instituciones sólidas que en una democracia con instituciones débiles. De aquí la exigencia de desarrollar, codo a codo con la democracia electoral, una democracia institucional. </w:t>
      </w:r>
    </w:p>
    <w:p>
      <w:pPr>
        <w:pStyle w:val="Normal"/>
        <w:spacing w:before="60" w:after="0"/>
        <w:jc w:val="both"/>
        <w:rPr>
          <w:color w:val="000000"/>
          <w:sz w:val="22"/>
        </w:rPr>
      </w:pPr>
      <w:r>
        <w:rPr>
          <w:color w:val="000000"/>
          <w:sz w:val="22"/>
        </w:rPr>
        <w:t xml:space="preserve">Las experiencias del pasaje de la Cuarta a la Quinta República en Francia y del régimen de partidos de la Italia de posguerra a la nueva configuración representativa nacida del sacudón de los procesos de mani pulite son, al respecto, aleccionadoras. </w:t>
      </w:r>
    </w:p>
    <w:p>
      <w:pPr>
        <w:pStyle w:val="Normal"/>
        <w:spacing w:before="60" w:after="0"/>
        <w:jc w:val="both"/>
        <w:rPr>
          <w:color w:val="000000"/>
          <w:sz w:val="22"/>
        </w:rPr>
      </w:pPr>
      <w:r>
        <w:rPr>
          <w:color w:val="000000"/>
          <w:sz w:val="22"/>
        </w:rPr>
        <w:t xml:space="preserve">Recuerdo que en la década del sesenta escuché de boca de uno de los protagonistas de la Cuarta República, que feneció en Francia en 1958, la siguiente reflexión: el régimen fue muy débil en materia representativa y muy fuerte en materia institucional; por eso De Gaulle dispuso de los medios necesarios para llevar a cabo las reformas de la Quinta República. Un mecanismo análogo se montó en Italia hace aproximadamente una década. ¿Es acaso posible entender el desenvolvimiento pacífico de esas transformaciones partidarias sin el concurso de las grandes instituciones del Estado italiano? </w:t>
      </w:r>
    </w:p>
    <w:p>
      <w:pPr>
        <w:pStyle w:val="Normal"/>
        <w:spacing w:before="60" w:after="0"/>
        <w:jc w:val="both"/>
        <w:rPr>
          <w:color w:val="000000"/>
          <w:sz w:val="22"/>
        </w:rPr>
      </w:pPr>
      <w:r>
        <w:rPr>
          <w:color w:val="000000"/>
          <w:sz w:val="22"/>
        </w:rPr>
        <w:t xml:space="preserve">Con esto queremos decir que, mientras la democracia electoral es de por sí un concepto tributario de una realidad en movimiento (para eso, en definitiva, están los comicios, para cambiar y fijar alternativas), la democracia institucional conforma el marco dentro del cual actuar. Una democracia es naturalmente cambiante; la otra, al contrario, es mucho más estable. Las instituciones bien implantadas son las únicas que permiten al representante disponer de los instrumentos imprescindibles para gobernar. Sin ellos, esos representantes elegidos por el pueblo están mancos de un brazo o rengos de una pata. </w:t>
      </w:r>
    </w:p>
    <w:p>
      <w:pPr>
        <w:pStyle w:val="Normal"/>
        <w:spacing w:before="60" w:after="0"/>
        <w:jc w:val="both"/>
        <w:rPr>
          <w:color w:val="000000"/>
          <w:sz w:val="22"/>
        </w:rPr>
      </w:pPr>
      <w:r>
        <w:rPr>
          <w:color w:val="000000"/>
          <w:sz w:val="22"/>
        </w:rPr>
        <w:t xml:space="preserve">La cuestión de la democracia institucional en nuestro país se agrava cuando observamos la relación de confianza entre las instituciones del Estado y la ciudadanía. Se sabe que las instituciones significan tres cosas: efectividad para cumplir su cometido, control constitucional para mantener sus límites y confianza para que los habitantes y ciudadanos vean en ellas un respaldo honesto a su vida pública y privada. Mucho se ha dicho, en estos últimos años, acerca del crepúsculo del Estado en la era de la globalización; poco se ha dicho, en cambio, acerca del hecho irrefutable de que el núcleo institucional del Estado, como realidad y aspiración, está tan vigente como antaño. </w:t>
      </w:r>
    </w:p>
    <w:p>
      <w:pPr>
        <w:pStyle w:val="Normal"/>
        <w:spacing w:before="60" w:after="0"/>
        <w:jc w:val="both"/>
        <w:rPr>
          <w:color w:val="000000"/>
          <w:sz w:val="22"/>
        </w:rPr>
      </w:pPr>
      <w:r>
        <w:rPr>
          <w:color w:val="000000"/>
          <w:sz w:val="22"/>
        </w:rPr>
        <w:t xml:space="preserve">Tal vigencia empalidece ante el desmoronamiento de nuestros sentimientos de confianza hacia lo público. En la encuesta a que aludimos más arriba, la confianza se deposita ante todo en los maestros, en las organizaciones no gubernamentales y en los medios de comunicación. Pero cuando las preguntas inquieren acerca del Congreso, la policía y la administración pública las respuestas positivas no superan el 14%. Sólo los sindicatos (con un nivel del 11%) acompañan este séquito de desprestigio. </w:t>
      </w:r>
    </w:p>
    <w:p>
      <w:pPr>
        <w:pStyle w:val="Normal"/>
        <w:spacing w:before="60" w:after="0"/>
        <w:jc w:val="both"/>
        <w:rPr>
          <w:color w:val="000000"/>
          <w:sz w:val="22"/>
        </w:rPr>
      </w:pPr>
      <w:r>
        <w:rPr>
          <w:color w:val="000000"/>
          <w:sz w:val="22"/>
        </w:rPr>
        <w:t xml:space="preserve">¿Qué decir, entonces, ante tamaño desajuste? La verdad es que hemos olvidado construir la bisagra entre una democracia electoral y una democracia de ciudadanos. El punto de partida es la democracia electoral; el punto de llegada es una democracia de ciudadanos en la cual todos, como escribió Tocqueville, "mirando a la ley como obra suya, la quieren y se someten a ella sin esfuerzo" Más allá del maltrato de las crisis, esa aspiración no se ha adormecido. Persiste en el apoyo a ciertos fines republicanos, como son el respeto a la ley y a la moral, el reclamo por la honestidad de los dirigentes y la adhesión masiva a la democracia como el mejor de los regímenes. Habrá, entonces, que seguir caminando. Pero mientras la batalla de las ambiciones estalla en el escalón primero de la democracia electoral y las aspiraciones en pos de una democracia de ciudadanos se recortan en nuestro horizonte de valores, la construcción de la bisagra sigue pendiente. </w:t>
      </w:r>
    </w:p>
    <w:p>
      <w:pPr>
        <w:pStyle w:val="Normal"/>
        <w:spacing w:before="60" w:after="0"/>
        <w:jc w:val="both"/>
        <w:rPr>
          <w:color w:val="000000"/>
          <w:sz w:val="22"/>
        </w:rPr>
      </w:pPr>
      <w:r>
        <w:rPr>
          <w:color w:val="000000"/>
          <w:sz w:val="22"/>
        </w:rPr>
        <w:t xml:space="preserve">Esa tarea no es otra que la que demanda poner en forma una democracia institucional. Esta es, tal vez, otra de las manifestaciones visibles de la crisis de representación. Valgan estos ejemplos: la tabla de quienes violan la ley, a ojos de los encuestados, la encabezan los políticos (74%), los policías (56%), los funcionarios (49%) y los jueces (41%). Mal signo, al menos en el plano de las creencias. </w:t>
      </w:r>
    </w:p>
    <w:p>
      <w:pPr>
        <w:pStyle w:val="Normal"/>
        <w:spacing w:before="60" w:after="0"/>
        <w:jc w:val="both"/>
        <w:rPr>
          <w:color w:val="000000"/>
          <w:sz w:val="22"/>
        </w:rPr>
      </w:pPr>
      <w:r>
        <w:rPr>
          <w:color w:val="000000"/>
          <w:sz w:val="22"/>
        </w:rPr>
        <w:t>Podríamos consolarnos alegando que estos porcentajes sólo reflejan el universo de una muestra de mil casos pertenecientes a las principales ciudades del país. No hay motivos de fuste para rechazar este argumento, aunque tal vez convendría señalar que estos sondeos son como un manojo de advertencias de que algo, de no poner manos a la obra, puede pasar. Por ahora, duele reconocerlo, lo que pasa a través de nuestra democracia institucional en escorzo es una corriente anómica en la cual, pese a todo, la esperanza sobrevive. Para alimentar esa llama no es necesario indigestarse con la celebración de la confrontación y el conflicto, sino apostar, de una vez por todas, a favor de la deliberación y el consenso.</w:t>
      </w:r>
    </w:p>
    <w:p>
      <w:pPr>
        <w:pStyle w:val="Normal"/>
        <w:spacing w:before="60" w:after="0"/>
        <w:jc w:val="both"/>
        <w:rPr>
          <w:color w:val="000000"/>
          <w:sz w:val="22"/>
        </w:rPr>
      </w:pPr>
      <w:r>
        <w:rPr>
          <w:color w:val="000000"/>
          <w:sz w:val="22"/>
        </w:rPr>
        <w:t xml:space="preserve"> </w:t>
      </w:r>
    </w:p>
    <w:p>
      <w:pPr>
        <w:pStyle w:val="Normal"/>
        <w:spacing w:before="60" w:after="0"/>
        <w:jc w:val="both"/>
        <w:rPr>
          <w:color w:val="000000"/>
          <w:sz w:val="22"/>
        </w:rPr>
      </w:pPr>
      <w:r>
        <w:rPr>
          <w:color w:val="000000"/>
          <w:sz w:val="22"/>
        </w:rPr>
      </w:r>
      <w:r>
        <w:br w:type="page"/>
      </w:r>
    </w:p>
    <w:p>
      <w:pPr>
        <w:pStyle w:val="Normal"/>
        <w:spacing w:before="60" w:after="0"/>
        <w:jc w:val="center"/>
        <w:rPr>
          <w:i/>
          <w:i/>
          <w:sz w:val="32"/>
        </w:rPr>
      </w:pPr>
      <w:r>
        <w:rPr>
          <w:i/>
          <w:sz w:val="32"/>
        </w:rPr>
        <w:t>Formas de Gobierno.</w:t>
      </w:r>
    </w:p>
    <w:p>
      <w:pPr>
        <w:pStyle w:val="Normal"/>
        <w:spacing w:before="60" w:after="0"/>
        <w:jc w:val="center"/>
        <w:rPr>
          <w:i/>
          <w:i/>
          <w:sz w:val="32"/>
        </w:rPr>
      </w:pPr>
      <w:r>
        <w:rPr>
          <w:i/>
          <w:sz w:val="32"/>
        </w:rPr>
        <w:t xml:space="preserve">El presidencialismo pluralista. </w:t>
      </w:r>
    </w:p>
    <w:p>
      <w:pPr>
        <w:pStyle w:val="Normal"/>
        <w:spacing w:before="60" w:after="0"/>
        <w:jc w:val="center"/>
        <w:rPr>
          <w:i/>
          <w:i/>
          <w:sz w:val="32"/>
        </w:rPr>
      </w:pPr>
      <w:r>
        <w:rPr>
          <w:i/>
          <w:sz w:val="32"/>
        </w:rPr>
        <w:t>Elementos parlamentarios en el presidencialismo.</w:t>
      </w:r>
    </w:p>
    <w:p>
      <w:pPr>
        <w:pStyle w:val="Heading1"/>
        <w:spacing w:before="60" w:after="0"/>
        <w:rPr>
          <w:i/>
          <w:i/>
          <w:sz w:val="22"/>
        </w:rPr>
      </w:pPr>
      <w:r>
        <w:rPr>
          <w:i/>
          <w:sz w:val="22"/>
        </w:rPr>
      </w:r>
    </w:p>
    <w:p>
      <w:pPr>
        <w:pStyle w:val="Normal"/>
        <w:spacing w:before="60" w:after="0"/>
        <w:rPr>
          <w:sz w:val="22"/>
        </w:rPr>
      </w:pPr>
      <w:r>
        <w:rPr>
          <w:sz w:val="22"/>
        </w:rPr>
        <w:t>Textos</w:t>
      </w:r>
    </w:p>
    <w:p>
      <w:pPr>
        <w:pStyle w:val="Heading1"/>
        <w:spacing w:before="60" w:after="0"/>
        <w:rPr/>
      </w:pPr>
      <w:r>
        <w:rPr>
          <w:sz w:val="22"/>
        </w:rPr>
        <w:t xml:space="preserve">Gabriel Rafart: </w:t>
      </w:r>
      <w:r>
        <w:rPr>
          <w:i/>
          <w:sz w:val="22"/>
        </w:rPr>
        <w:t xml:space="preserve">Jefatura de Gabinete, “superpoderes” e hiperpresidnecia. </w:t>
      </w:r>
      <w:r>
        <w:rPr>
          <w:sz w:val="22"/>
        </w:rPr>
        <w:t xml:space="preserve"> Diario ¨Rio Negro (General Roca) y La Mañana de Córdoba (Córdoba) Diciembre de 2005</w:t>
      </w:r>
    </w:p>
    <w:p>
      <w:pPr>
        <w:pStyle w:val="Heading1"/>
        <w:spacing w:before="60" w:after="0"/>
        <w:jc w:val="center"/>
        <w:rPr>
          <w:i/>
          <w:i/>
          <w:sz w:val="22"/>
        </w:rPr>
      </w:pPr>
      <w:r>
        <w:rPr>
          <w:i/>
          <w:sz w:val="22"/>
        </w:rPr>
      </w:r>
    </w:p>
    <w:p>
      <w:pPr>
        <w:pStyle w:val="Heading1"/>
        <w:spacing w:before="60" w:after="0"/>
        <w:jc w:val="center"/>
        <w:rPr>
          <w:i/>
          <w:i/>
          <w:sz w:val="32"/>
        </w:rPr>
      </w:pPr>
      <w:r>
        <w:rPr>
          <w:i/>
          <w:sz w:val="32"/>
        </w:rPr>
      </w:r>
    </w:p>
    <w:p>
      <w:pPr>
        <w:pStyle w:val="Heading1"/>
        <w:spacing w:before="60" w:after="0"/>
        <w:jc w:val="center"/>
        <w:rPr>
          <w:i/>
          <w:i/>
          <w:sz w:val="32"/>
        </w:rPr>
      </w:pPr>
      <w:r>
        <w:rPr>
          <w:i/>
          <w:sz w:val="32"/>
        </w:rPr>
        <w:t>Gabriel Rafart</w:t>
      </w:r>
    </w:p>
    <w:p>
      <w:pPr>
        <w:pStyle w:val="Heading1"/>
        <w:spacing w:before="60" w:after="0"/>
        <w:jc w:val="center"/>
        <w:rPr>
          <w:i/>
          <w:i/>
          <w:sz w:val="22"/>
        </w:rPr>
      </w:pPr>
      <w:r>
        <w:rPr>
          <w:i/>
          <w:sz w:val="32"/>
        </w:rPr>
        <w:t>Jefatura de Gabinete, “superpoderes” e hiperpresidencia</w:t>
      </w:r>
    </w:p>
    <w:p>
      <w:pPr>
        <w:pStyle w:val="Normal"/>
        <w:spacing w:before="60" w:after="0"/>
        <w:rPr>
          <w:i/>
          <w:i/>
          <w:sz w:val="22"/>
        </w:rPr>
      </w:pPr>
      <w:r>
        <w:rPr>
          <w:i/>
          <w:sz w:val="22"/>
        </w:rPr>
      </w:r>
    </w:p>
    <w:p>
      <w:pPr>
        <w:pStyle w:val="TextBody"/>
        <w:spacing w:before="60" w:after="0"/>
        <w:rPr>
          <w:sz w:val="22"/>
        </w:rPr>
      </w:pPr>
      <w:r>
        <w:rPr>
          <w:sz w:val="22"/>
        </w:rPr>
        <w:t xml:space="preserve">A algo mas de diez años de su puesta en vigencia, la nueva constitución argentina sigue ofreciendo institutos con capacidades políticas que aun no aun no alcanzamos a conocer. La Jefatura de Gabinete es uno de estos institutos. Si bien la letra constitucional creó una oficina política a mitad de camino entre un formato de gobierno de tipo presidencialista y otro, de corte parlamentario, pareciera que los convencionales constituyentes de hace una década hicieron una profesión de fe en su expectativas favorables al presidencialismo. Nuestra cultura política presidencialista y la definiciones propias del peronismo, en ese entonces menemista, no permitía otra cosa que una Jefatura al servicio del ejecutivo. De allí que se habló de un “ministro coordinador”, destinada a ser una pieza más de una “Hiperpresidencia”, según las afirmaciones recientes de un Mariano Grondona que se olvido citar a Carlos Nino. </w:t>
      </w:r>
    </w:p>
    <w:p>
      <w:pPr>
        <w:pStyle w:val="TextBody"/>
        <w:spacing w:before="60" w:after="0"/>
        <w:rPr>
          <w:sz w:val="22"/>
        </w:rPr>
      </w:pPr>
      <w:r>
        <w:rPr>
          <w:sz w:val="22"/>
        </w:rPr>
        <w:t>Paradójicamente los acontecimientos políticos de estos últimos diez años demostraron que la Jefatura de Gabinete es una oficina ubicada dentro del centro de la estructura del poder ejecutivo pero en condiciones de ofrecer algo mas que capacidades estratégicas a favor del presidente. El cierre reciente del debate en la Legislatura nacional con respecto a la cuestión de los “superpoderes” está dando cuenta de que la oficina hoy ocupada por un Fernández no solo sería mas relevante que en los tiempos precedentes sino que estaría en condiciones de ofrecer aspectos novedosos del diseño institucional de nuestro presidencialismo. La cuestión no pasaría exclusivamente por la coordinación interministerial o la agilización de las relaciones entre la Casa Rosada y el Congreso. Ambas tareas le han dado a la Jefatura un espacio de poder significativo junto al dialogo que desde esta oficina se entabla permanentemente con los gobernadores de provincia.</w:t>
      </w:r>
    </w:p>
    <w:p>
      <w:pPr>
        <w:pStyle w:val="TextBody"/>
        <w:spacing w:before="60" w:after="0"/>
        <w:rPr>
          <w:sz w:val="22"/>
        </w:rPr>
      </w:pPr>
      <w:r>
        <w:rPr>
          <w:sz w:val="22"/>
        </w:rPr>
        <w:t xml:space="preserve">Este instituto también debe ser visto desde la arena legislativa. Por cierto, quien es nombrado Jefe de Gabinete puede ser demandado a “rendir cuentas” por parte de diputados y senadores y aún mas, con la suma de la mitad mas uno de todos ellos ser despedido del cargo. Sin embargo, su reemplazo es exclusiva competencia del Presidente. A pesar de ello puede llegar a ocupar una posición estratégica en situaciones de crisis, donde la arena política se fragmenta de tal manera que se estaría ante las puertas de un gobierno por asamblea. De hecho, después del desastre electoral que significo para los partidos de la Alianza octubre del 2001, se llego a pensar en la nominación de un peronista para la titularidad de la jefatura y, de allí en adelante encontrarse con el gobierno de unidad nacional exigido para el salvataje de la presidencia de De la Rua. Para la ocasión, tanto Alfonsín como Colombo quisieron evitar una salida anticipada de la gestión radical que ya había vivido una experiencia semejante a partir de que el peronismo triunfa en las elecciones legislativas y provinciales del 87. En un fallo retrospectivo no fueron pocos que, convencidos de la virtudes de toda innovación institucionalista, consideraron que la ausencia de este instrumento en tiempos del primer gobierno democrático desde 1983 había sido responsable del retiro adelantado de la Casa Rosada por parte de Raúl Alfonsín. Estos se olvidaban que el comportamiento estratégico del poder peronista –aun en su grado de informalidad y fragmentación exasperante- siempre está pendiente de acceder a un control del trono sin necesidad de subordinarse de los radicales. Y en ambas ocasiones – 1987 y 2001 - el peronismo se lanzo a conquistar el poder sabiendo que tenía bajo su control tanto la arena parlamentaria como la de los gobiernos provinciales. </w:t>
      </w:r>
    </w:p>
    <w:p>
      <w:pPr>
        <w:pStyle w:val="TextBody"/>
        <w:spacing w:before="60" w:after="0"/>
        <w:rPr>
          <w:sz w:val="22"/>
        </w:rPr>
      </w:pPr>
      <w:r>
        <w:rPr>
          <w:sz w:val="22"/>
        </w:rPr>
        <w:t xml:space="preserve">Hubo otro contexto de crisis donde la Jefatura de Gabinete tuvo un rol menor al esperado. Fue durante los diecisiete meses de la presidencia compartida por Eduardo Duhalde con la mayor parte de los jefes provinciales y de las bancadas parlamentarias. Fue allí donde la potencialidades de este instituto podrían haber dado más frutos transformándose en una instancia de poder por encima de todo ese engranaje tan complejo de cuotas repartidas que fue aquel gobierno. En efecto, ese parlamentarismo de hecho no logro imponer al Jefe de Gabinete como un verdadero poder coordinador. Posiblemente la escasa experiencia de quienes ocuparon esa posición fue responsable de ese fracaso, además de un Duhalde que al no perder de vista la necesidad de estar en todo los lugares para apagar tantos incendios  oficiaba el mismo de Jefe de Gabinete. No nos olvidemos que el cargo cubierto en un momento por el chaqueño Capitanich habìa sido ofrecido al entonces gobernador de Santa Cruz, Nestor Kirchner. Con sus aspiraciones en marcha Kirchner no podía concebir posicionarse en un lugar con capacidades a explorar pero en los limites impuesto por un gobierno siempre en emergencia. Resulta que para entender el despliegue de las capacidades políticas de esta función debe considerarse los atributos personalisimos de su titular, y entre ellos cuenta las aspiraciones por un protagonismo mayor. </w:t>
      </w:r>
    </w:p>
    <w:p>
      <w:pPr>
        <w:pStyle w:val="TextBody"/>
        <w:spacing w:before="60" w:after="0"/>
        <w:rPr>
          <w:sz w:val="22"/>
        </w:rPr>
      </w:pPr>
      <w:r>
        <w:rPr>
          <w:sz w:val="22"/>
        </w:rPr>
        <w:t xml:space="preserve">Lo cierto es que en ninguno de esos dos momentos - de un presidencialismo en descomposición y una parlamentarización de emergencia – la figura institucional creada desde el artículo 100 de la Constitución pudo ocupar un lugar relevante. Curiosamente, esa Jefatura de Gabinete de Ministros adquiere mayores atribuciones en un contexto de presidencialismo extremo o hiperpresidencia. Esto se hizo efectivo en tiempos de Menem y parece volver a serlo en los actuales de Kirchner. No para morigerar el poder presidencial. Tampoco para reforzarlo excesivamente despreciando el rol pro activo de la Legislatura. Y este análisis es valido en la discusión del presente sobre la ampliación de facultades al Ejecutivo acerca de la continuidad de las leyes de emergencia económica que datan de los tiempos de la salida de la Convertilidad. Ahora es la Jefatura de Gabinete la que adquiere un papel decisivo al disponer de recursos que hacen a definir, si las circunstancias lo requieren, un nuevo mapa presupuestario, distinto al votado por el Congreso. En ese sentido existen oportunidades para que desde esa oficina se amplíe las funciones de coordinación, negociación y necesaria concertación hacia el interior del ejecutivo y también con la permanente conformación de mayorías dentro de un peronismo que se juega entre la obediencia y la rebeldía. </w:t>
      </w:r>
    </w:p>
    <w:p>
      <w:pPr>
        <w:pStyle w:val="TextBody"/>
        <w:spacing w:before="60" w:after="0"/>
        <w:rPr>
          <w:sz w:val="22"/>
        </w:rPr>
      </w:pPr>
      <w:r>
        <w:rPr>
          <w:sz w:val="22"/>
        </w:rPr>
        <w:t>Finalmente, se debe destacar que un instituto sobre el cual se crearon grandes expectativas resulto durante un largo tiempo una oficina sin un rol definido pero con funciones a explorar. Estas no solo dependen de la letra de la Constitución Nacional. Mucho se debe a lo que acontece en la sede del poder político. Las crisis pueden darle oportunidades a esa jefatura pero también puede ser anulada o rebasada por sus efectos. Parece que solo en contextos de estabilidad del presidencialismo donde el pecado de origen a favor del hiperpresidencialismo quedaría superado para crear nuevas condiciones que permitan un rol mas activo a la Jefatura de Gabinete. Su desempeño a futuro posibilitará hacer un nuevo balance.</w:t>
      </w:r>
    </w:p>
    <w:p>
      <w:pPr>
        <w:pStyle w:val="Normal"/>
        <w:spacing w:before="60" w:after="0"/>
        <w:jc w:val="both"/>
        <w:rPr>
          <w:sz w:val="22"/>
        </w:rPr>
      </w:pPr>
      <w:r>
        <w:rPr>
          <w:sz w:val="22"/>
        </w:rPr>
      </w:r>
      <w:r>
        <w:br w:type="page"/>
      </w:r>
    </w:p>
    <w:p>
      <w:pPr>
        <w:pStyle w:val="Normal"/>
        <w:spacing w:before="60" w:after="0"/>
        <w:jc w:val="center"/>
        <w:rPr>
          <w:sz w:val="32"/>
        </w:rPr>
      </w:pPr>
      <w:r>
        <w:rPr>
          <w:sz w:val="32"/>
        </w:rPr>
      </w:r>
    </w:p>
    <w:p>
      <w:pPr>
        <w:pStyle w:val="Heading5"/>
        <w:rPr/>
      </w:pPr>
      <w:r>
        <w:rPr/>
        <w:t>Sistemas Electorales</w:t>
      </w:r>
    </w:p>
    <w:p>
      <w:pPr>
        <w:pStyle w:val="Normal"/>
        <w:spacing w:before="60" w:after="0"/>
        <w:jc w:val="center"/>
        <w:rPr>
          <w:i/>
          <w:i/>
          <w:sz w:val="32"/>
        </w:rPr>
      </w:pPr>
      <w:r>
        <w:rPr>
          <w:i/>
          <w:sz w:val="32"/>
        </w:rPr>
      </w:r>
    </w:p>
    <w:p>
      <w:pPr>
        <w:pStyle w:val="Normal"/>
        <w:spacing w:before="60" w:after="0"/>
        <w:jc w:val="center"/>
        <w:rPr>
          <w:i/>
          <w:i/>
          <w:sz w:val="32"/>
        </w:rPr>
      </w:pPr>
      <w:r>
        <w:rPr>
          <w:i/>
          <w:sz w:val="32"/>
        </w:rPr>
        <w:t>Ballottagge.</w:t>
      </w:r>
    </w:p>
    <w:p>
      <w:pPr>
        <w:pStyle w:val="Normal"/>
        <w:spacing w:before="60" w:after="0"/>
        <w:jc w:val="center"/>
        <w:rPr>
          <w:i/>
          <w:i/>
          <w:sz w:val="32"/>
        </w:rPr>
      </w:pPr>
      <w:r>
        <w:rPr>
          <w:i/>
          <w:sz w:val="32"/>
        </w:rPr>
        <w:t>Lista sabanas, voto electrónico y reformas electorales</w:t>
      </w:r>
    </w:p>
    <w:p>
      <w:pPr>
        <w:pStyle w:val="Normal"/>
        <w:spacing w:before="60" w:after="0"/>
        <w:jc w:val="center"/>
        <w:rPr>
          <w:i/>
          <w:i/>
          <w:sz w:val="32"/>
        </w:rPr>
      </w:pPr>
      <w:r>
        <w:rPr>
          <w:i/>
          <w:sz w:val="32"/>
        </w:rPr>
        <w:t>Sistema electoral en Río Negro y Neuquén</w:t>
      </w:r>
    </w:p>
    <w:p>
      <w:pPr>
        <w:pStyle w:val="Normal"/>
        <w:spacing w:before="60" w:after="0"/>
        <w:jc w:val="center"/>
        <w:rPr>
          <w:i/>
          <w:i/>
          <w:sz w:val="32"/>
        </w:rPr>
      </w:pPr>
      <w:r>
        <w:rPr>
          <w:i/>
          <w:sz w:val="32"/>
        </w:rPr>
      </w:r>
    </w:p>
    <w:p>
      <w:pPr>
        <w:pStyle w:val="Heading4"/>
        <w:rPr/>
      </w:pPr>
      <w:r>
        <w:rPr/>
        <w:t>Textos</w:t>
      </w:r>
    </w:p>
    <w:p>
      <w:pPr>
        <w:pStyle w:val="Normal"/>
        <w:spacing w:before="60" w:after="0"/>
        <w:rPr/>
      </w:pPr>
      <w:r>
        <w:rPr>
          <w:sz w:val="22"/>
        </w:rPr>
        <w:t xml:space="preserve">Rafart, Gabriel: </w:t>
      </w:r>
      <w:r>
        <w:rPr>
          <w:i/>
          <w:sz w:val="22"/>
          <w:lang w:val="es-MX"/>
        </w:rPr>
        <w:t>El Ballottage argentino ... tan lejos de Francia</w:t>
      </w:r>
      <w:r>
        <w:rPr>
          <w:sz w:val="22"/>
          <w:lang w:val="es-MX"/>
        </w:rPr>
        <w:t xml:space="preserve">. </w:t>
      </w:r>
      <w:r>
        <w:rPr>
          <w:sz w:val="22"/>
        </w:rPr>
        <w:t xml:space="preserve">Diario </w:t>
      </w:r>
      <w:r>
        <w:rPr>
          <w:sz w:val="22"/>
          <w:u w:val="single"/>
        </w:rPr>
        <w:t>Río Negro</w:t>
      </w:r>
      <w:r>
        <w:rPr>
          <w:sz w:val="22"/>
        </w:rPr>
        <w:t>, General Roca, Sábado 2 de mayo del 2003</w:t>
      </w:r>
    </w:p>
    <w:p>
      <w:pPr>
        <w:pStyle w:val="Heading1"/>
        <w:spacing w:before="60" w:after="0"/>
        <w:jc w:val="both"/>
        <w:rPr/>
      </w:pPr>
      <w:r>
        <w:rPr>
          <w:sz w:val="22"/>
        </w:rPr>
        <w:t xml:space="preserve">Rafart, Gabriel: </w:t>
      </w:r>
      <w:r>
        <w:rPr>
          <w:i/>
          <w:sz w:val="22"/>
        </w:rPr>
        <w:t xml:space="preserve">Manipulando el calendario Electoral. </w:t>
      </w:r>
      <w:r>
        <w:rPr>
          <w:sz w:val="22"/>
        </w:rPr>
        <w:t xml:space="preserve">Diario </w:t>
      </w:r>
      <w:r>
        <w:rPr>
          <w:sz w:val="22"/>
          <w:u w:val="single"/>
        </w:rPr>
        <w:t>Río Negro</w:t>
      </w:r>
      <w:r>
        <w:rPr>
          <w:sz w:val="22"/>
        </w:rPr>
        <w:t>, General Roca, 2004</w:t>
      </w:r>
    </w:p>
    <w:p>
      <w:pPr>
        <w:pStyle w:val="Heading1"/>
        <w:spacing w:before="60" w:after="0"/>
        <w:rPr/>
      </w:pPr>
      <w:r>
        <w:rPr>
          <w:sz w:val="22"/>
        </w:rPr>
        <w:t xml:space="preserve">Abal Medina, Juan: </w:t>
      </w:r>
      <w:r>
        <w:rPr>
          <w:i/>
          <w:sz w:val="22"/>
        </w:rPr>
        <w:t>De listas sábanas, voto electrónico y cupo joven</w:t>
      </w:r>
      <w:r>
        <w:rPr>
          <w:sz w:val="22"/>
        </w:rPr>
        <w:t>. DEBATE. Buenos Aires. Año II. Nro. 80. Viernes 24 de setiembre del 2004</w:t>
      </w:r>
    </w:p>
    <w:p>
      <w:pPr>
        <w:pStyle w:val="TextBody"/>
        <w:spacing w:before="60" w:after="0"/>
        <w:rPr/>
      </w:pPr>
      <w:r>
        <w:rPr>
          <w:rStyle w:val="Copetes"/>
          <w:rFonts w:cs="Times New Roman"/>
          <w:b w:val="false"/>
          <w:sz w:val="22"/>
        </w:rPr>
        <w:t>Gadano, Lucia y Rocío Herrera:</w:t>
      </w:r>
      <w:r>
        <w:rPr>
          <w:sz w:val="22"/>
        </w:rPr>
        <w:t xml:space="preserve"> </w:t>
      </w:r>
      <w:r>
        <w:rPr>
          <w:rStyle w:val="Titulo1"/>
          <w:rFonts w:cs="Times New Roman"/>
          <w:b w:val="false"/>
          <w:i/>
          <w:sz w:val="22"/>
        </w:rPr>
        <w:t>El sistema electoral de Neuquén</w:t>
      </w:r>
      <w:r>
        <w:rPr>
          <w:rStyle w:val="Titulo1"/>
          <w:rFonts w:cs="Times New Roman"/>
          <w:b w:val="false"/>
          <w:sz w:val="22"/>
        </w:rPr>
        <w:t xml:space="preserve"> Rio Negro, 26 de mayo de 2005</w:t>
      </w:r>
      <w:r>
        <w:rPr>
          <w:sz w:val="22"/>
        </w:rPr>
        <w:t xml:space="preserve"> </w:t>
      </w:r>
      <w:r>
        <w:rPr>
          <w:rStyle w:val="Titulo1"/>
          <w:rFonts w:cs="Times New Roman"/>
          <w:b w:val="false"/>
          <w:i/>
          <w:sz w:val="22"/>
        </w:rPr>
        <w:t>A pocos pasos de la reforma</w:t>
      </w:r>
      <w:r>
        <w:rPr>
          <w:sz w:val="22"/>
        </w:rPr>
        <w:t xml:space="preserve"> </w:t>
      </w:r>
      <w:r>
        <w:rPr>
          <w:rStyle w:val="Copetes"/>
          <w:rFonts w:cs="Times New Roman"/>
          <w:b w:val="false"/>
          <w:sz w:val="22"/>
        </w:rPr>
        <w:t>Rio Negro, 2 de junio de 2005.</w:t>
      </w:r>
      <w:r>
        <w:rPr>
          <w:sz w:val="22"/>
        </w:rPr>
        <w:t xml:space="preserve"> </w:t>
      </w:r>
      <w:r>
        <w:rPr>
          <w:i/>
          <w:sz w:val="22"/>
        </w:rPr>
        <w:t>El Sistema electoral de Río Negro</w:t>
      </w:r>
      <w:r>
        <w:rPr>
          <w:sz w:val="22"/>
        </w:rPr>
        <w:t>, Diario Río Negro, 5 de mayo de 2005.</w:t>
      </w:r>
    </w:p>
    <w:p>
      <w:pPr>
        <w:pStyle w:val="Normal"/>
        <w:spacing w:before="60" w:after="0"/>
        <w:jc w:val="center"/>
        <w:rPr>
          <w:sz w:val="22"/>
        </w:rPr>
      </w:pPr>
      <w:r>
        <w:rPr>
          <w:sz w:val="22"/>
        </w:rPr>
      </w:r>
    </w:p>
    <w:p>
      <w:pPr>
        <w:pStyle w:val="Normal"/>
        <w:spacing w:before="60" w:after="0"/>
        <w:jc w:val="center"/>
        <w:rPr>
          <w:sz w:val="32"/>
          <w:lang w:val="es-MX"/>
        </w:rPr>
      </w:pPr>
      <w:r>
        <w:rPr>
          <w:sz w:val="32"/>
        </w:rPr>
        <w:t>Gabriel Rafart</w:t>
      </w:r>
    </w:p>
    <w:p>
      <w:pPr>
        <w:pStyle w:val="Normal"/>
        <w:spacing w:before="60" w:after="0"/>
        <w:jc w:val="center"/>
        <w:rPr>
          <w:i/>
          <w:i/>
          <w:sz w:val="32"/>
          <w:lang w:val="es-MX"/>
        </w:rPr>
      </w:pPr>
      <w:r>
        <w:rPr>
          <w:i/>
          <w:sz w:val="32"/>
          <w:lang w:val="es-MX"/>
        </w:rPr>
        <w:t>El Ballottage argentino ...</w:t>
      </w:r>
    </w:p>
    <w:p>
      <w:pPr>
        <w:pStyle w:val="Normal"/>
        <w:spacing w:before="60" w:after="0"/>
        <w:jc w:val="center"/>
        <w:rPr/>
      </w:pPr>
      <w:r>
        <w:rPr>
          <w:i/>
          <w:sz w:val="32"/>
          <w:lang w:val="es-MX"/>
        </w:rPr>
        <w:t xml:space="preserve"> </w:t>
      </w:r>
      <w:r>
        <w:rPr>
          <w:i/>
          <w:sz w:val="32"/>
          <w:lang w:val="es-MX"/>
        </w:rPr>
        <w:t>tan lejos de Francia</w:t>
      </w:r>
      <w:r>
        <w:rPr>
          <w:sz w:val="32"/>
          <w:lang w:val="es-MX"/>
        </w:rPr>
        <w:t>.</w:t>
      </w:r>
    </w:p>
    <w:p>
      <w:pPr>
        <w:pStyle w:val="Normal"/>
        <w:spacing w:before="60" w:after="0"/>
        <w:jc w:val="both"/>
        <w:rPr>
          <w:sz w:val="22"/>
          <w:lang w:val="es-MX"/>
        </w:rPr>
      </w:pPr>
      <w:r>
        <w:rPr>
          <w:sz w:val="22"/>
          <w:lang w:val="es-MX"/>
        </w:rPr>
      </w:r>
    </w:p>
    <w:p>
      <w:pPr>
        <w:pStyle w:val="Normal"/>
        <w:spacing w:before="60" w:after="0"/>
        <w:jc w:val="both"/>
        <w:rPr>
          <w:sz w:val="22"/>
          <w:lang w:val="es-MX"/>
        </w:rPr>
      </w:pPr>
      <w:r>
        <w:rPr>
          <w:sz w:val="22"/>
          <w:lang w:val="es-MX"/>
        </w:rPr>
        <w:t xml:space="preserve">Es sabido que el ballottage o segunda ronda electoral es un invento francés. Además de esa invención, Francia proyecto al mundo su semipresidencialismo. Desde tierras galas también se hizo un lugar común  al republicanismo. El semipresidencialismo surgió como respuesta a los riesgos inherentes a un exceso de asambleismo dentro de los parlamentos y los temores a un ejecutivo demasiado activista. En definitiva era una fórmula que se colocaba a mitad de camino entre el parlamentarismo británico y el bonapartismo plebiscitario. El republicanismo, como corriente de opinión y expresión de partidos tenía una doble misión: contener a una izquierda moderada identificada con los valores de la revolución francesa de 1789 y a su vez evitar sus consecuencias últimas en tiempos de Robespierre, incluyendo vertientes dispuestas a defender el orden y las jerarquías sociales. El resultado de esa alquimia, inhibir a la revolución social y aceptar un constitucionalismo con esencia conservadora. Semipresidencialismo y republicanismo habían salido a la luz después de la hecatombe política y militar que significo la derrota a manos alemanas. Con esa derrota Francia pierde al último de los Bonaparte y da lugar a la efimera Comuna de Paris de 1871. Curiosidad de la historia: el ballottage también nació con aquella ola revolucionaria de 1848 que hizo famosa la frase de Marx que sobre fantasmas que recorren Europa. Tampoco nació para elegir un presidente sino una sólida mayoría parlamentaria que acompañara al príncipe presidente. </w:t>
      </w:r>
    </w:p>
    <w:p>
      <w:pPr>
        <w:pStyle w:val="Normal"/>
        <w:spacing w:before="60" w:after="0"/>
        <w:jc w:val="both"/>
        <w:rPr>
          <w:sz w:val="22"/>
          <w:lang w:val="es-MX"/>
        </w:rPr>
      </w:pPr>
      <w:r>
        <w:rPr>
          <w:sz w:val="22"/>
          <w:lang w:val="es-MX"/>
        </w:rPr>
        <w:t xml:space="preserve">El ballottage francés, igual que el semipresidencialismo y el republicanismo, fue una invención con doble propósito: producir un gobierno de una voluntad mayoritaria, de sesgo plebiscitario, que esté ubicado en el centro político. El recurso a la segunda ronda electoral fue pensado para favorecer a un centro, siempre un centro político, nunca una izquierda, aunque podía entenderse tanto con una derecha como con una socialdemocracia corrida hacia el centro. Y de alguna manera los resultados fueron aceptables, sobre todo en la Quinta República después de De Gaulle, cuando el socialismo de Mitterrand logró el gobierno y su política tenía sabor a centro. Años después Chirac también obtuvo beneficios de este esquema. Porque en última instancia la idea era alejar a las derechas y las izquierdas duras del gobierno, siempre entendiéndose dentro de un escenario de tres contendientes electorales, donde los dos primeros sumaran mucho más que el cincuenta por ciento de los votos.  </w:t>
      </w:r>
    </w:p>
    <w:p>
      <w:pPr>
        <w:pStyle w:val="Normal"/>
        <w:spacing w:before="60" w:after="0"/>
        <w:jc w:val="both"/>
        <w:rPr>
          <w:sz w:val="22"/>
          <w:lang w:val="es-MX"/>
        </w:rPr>
      </w:pPr>
      <w:r>
        <w:rPr>
          <w:sz w:val="22"/>
          <w:lang w:val="es-MX"/>
        </w:rPr>
        <w:t xml:space="preserve">La Argentina instituyó su ballottage demasiado lejos de Francia y distante de todo acontecimientos de derrota militar o revoluciones sociales de los tiempos de Marx. La Constitución de “Olivos” incorporó una formula, que se considera no tradicional. Su particularidad reside en que se activa cuando no hay un claro ganador en la primera vuelta electoral que obtuviera el 45 % o el 40 % de los sufragios y una diferencia de 10 puntos con su inmediato seguidor en caudal electoral. La aceptación de este instituto nació desde el mero oportunismo de los hasta entonces partidos mayoritarios. De hecho los ingenieros institucionalistas de Alfonsin y Menem no proyectaron jamas un escenario como el que arrojo la primera vuelta. En principio, demasiada proximidad en el caudal electoral obtenido entre los dos primeros y, un pelotón de tres segundos con un volumen de votos bastante similar. </w:t>
      </w:r>
    </w:p>
    <w:p>
      <w:pPr>
        <w:pStyle w:val="Normal"/>
        <w:spacing w:before="60" w:after="0"/>
        <w:jc w:val="both"/>
        <w:rPr>
          <w:sz w:val="22"/>
          <w:lang w:val="es-MX"/>
        </w:rPr>
      </w:pPr>
      <w:r>
        <w:rPr>
          <w:sz w:val="22"/>
          <w:lang w:val="es-MX"/>
        </w:rPr>
        <w:t xml:space="preserve">El ballottage diseñado por la Convención reunida en Paraná, partía de una convicción: un bipartidismo indestructible y la emergencia intermitente de una tercera fuerza, que se expresara electoralmente, ya sea a modo de partido unitario o alianza de agrupaciones. Este tercero en discordia, al poner su cuña dentro del sistema en la primera ronda electoral, debía disolverse en el ballottage, entregando su caudal al primero o al segundo que obtuviesen la mayor cantidad de votos. En última instancia su rol era meramente instrumental, y no interesaba si fuera un partido o alianza de fuerzas de derecha o de izquierda, porqué importaban los partidos dominantes. </w:t>
      </w:r>
    </w:p>
    <w:p>
      <w:pPr>
        <w:pStyle w:val="Normal"/>
        <w:spacing w:before="60" w:after="0"/>
        <w:jc w:val="both"/>
        <w:rPr>
          <w:sz w:val="22"/>
          <w:lang w:val="es-MX"/>
        </w:rPr>
      </w:pPr>
      <w:r>
        <w:rPr>
          <w:sz w:val="22"/>
          <w:lang w:val="es-MX"/>
        </w:rPr>
        <w:t xml:space="preserve">La historia argentina había dado lugar la emergencia de un tercero en discordia. Había sucedido en 1973 con la formula de Allende-Sueldo. Ocurrio algo similar en 1983 con el Partido Intransigente de ese mismo Oscar Allende. En 1989 le toco el turno a la Alianza de Centro de Alzogaray. En 1995, por efecto negativo de esa voluntad pactista  del radicalismo fue su candidato a la presidencia, Massaccesi, quién obtuvo un incomodo tercer puesto. Y por último, en 1999, le sucedió a Acción por la República, del varias veces super ministro de economía, Domingo Felipe Cavallo. En ninguna de estas dos últimas situaciones, con la Constitución ya reformada, fue necesario activar el mecanismo del ballottage. </w:t>
      </w:r>
    </w:p>
    <w:p>
      <w:pPr>
        <w:pStyle w:val="Normal"/>
        <w:spacing w:before="60" w:after="0"/>
        <w:jc w:val="both"/>
        <w:rPr>
          <w:sz w:val="22"/>
          <w:lang w:val="es-MX"/>
        </w:rPr>
      </w:pPr>
      <w:r>
        <w:rPr>
          <w:sz w:val="22"/>
          <w:lang w:val="es-MX"/>
        </w:rPr>
        <w:t xml:space="preserve">Hoy el contexto es diferente y la reforma constitucional del 94 esta a punto de mostrar su estrepitoso fracaso. Es que esa reforma no contempló un escenario de fragmentación como el visible para estos días, con partidos políticos, otrora hegemónicos, hoy heridos de muerte. De hecho uno de ellos, la UCR, quedó sepultado en su identidad y reconocimiento político. </w:t>
      </w:r>
    </w:p>
    <w:p>
      <w:pPr>
        <w:pStyle w:val="Normal"/>
        <w:spacing w:before="60" w:after="0"/>
        <w:jc w:val="both"/>
        <w:rPr>
          <w:sz w:val="22"/>
          <w:lang w:val="es-MX"/>
        </w:rPr>
      </w:pPr>
      <w:r>
        <w:rPr>
          <w:sz w:val="22"/>
          <w:lang w:val="es-MX"/>
        </w:rPr>
        <w:t>El ballottage solo es ingeniería posible si los contendientes son tres, nunca en situación como la existente de dos candidaturas que apenas logran superar esa mayoría especial exigida por la Constitución. En ese diseño, la dificultad por obtener un porcentual de cuarenta puntos y una distancia de otros diez para la primera candidatura, partía de la certeza de que entre esta y la segunda formula más votadas, sumando al tercero, fueran capaces de atraer a nueve de cada diez votos para así activar la segunda vuelta electoral. Ello reflejaría la voluntad concentrada de la ciudadanía en tres alternativas, dando cuenta a su vez de cierto mayoritarismo, reduciendo a la nada el resto de las formulas. Distinto al escenario actual donde las candidaturas de Menem y Kirchner irían a un ballottage habiendo obtenido un caudal menor al cincuenta por ciento y equiparable al de las tres formulas restantes. En definitiva, cinco fórmulas que fueron capaces de concentrar el caudal de votos reservado solo para tres, parcialmente inhibidas las dos primeras del necesario sesgo mayoritario y polarizador imprescindible para una segunda vuelta electoral.</w:t>
      </w:r>
    </w:p>
    <w:p>
      <w:pPr>
        <w:pStyle w:val="Normal"/>
        <w:spacing w:before="60" w:after="0"/>
        <w:jc w:val="both"/>
        <w:rPr>
          <w:sz w:val="22"/>
          <w:lang w:val="es-MX"/>
        </w:rPr>
      </w:pPr>
      <w:r>
        <w:rPr>
          <w:sz w:val="22"/>
          <w:lang w:val="es-MX"/>
        </w:rPr>
        <w:t>Tampoco podemos pasar por alto que la invención francesa se instaló con el propósito de canalizar la oferta política hacia el centro del sistema, sabiendo que en la primer vuelta podía arrojar como ganadores ya sea una derecha seguida de un centro o un centro seguido de una izquierda. En ambos casos, ya sea la derecha o la izquierda en posición de terceros, inclinarían la balanza a favor siempre del centro. ¿Pero qué del panorama de la situación argentina? Ofertas de un mismo signo político acceden a una segunda ronda, haciendo que el electorado se vea obligado a elegir entre alternativas con cierto “parecidos de familia” en su historia, aunque sin duda distintas en estilos, que además carecen de un piso mínimo que de sentido al criterio mayoritario que toda candidatura necesita concitar en nuestro presidencialismo plebiscitario.</w:t>
      </w:r>
    </w:p>
    <w:p>
      <w:pPr>
        <w:pStyle w:val="Normal"/>
        <w:spacing w:before="60" w:after="0"/>
        <w:jc w:val="both"/>
        <w:rPr>
          <w:sz w:val="22"/>
          <w:lang w:val="es-MX"/>
        </w:rPr>
      </w:pPr>
      <w:r>
        <w:rPr>
          <w:sz w:val="22"/>
          <w:lang w:val="es-MX"/>
        </w:rPr>
        <w:t>El próximo gobierno, surgido de este particular ballottage, si desea reconstruir la legitimidad democrática debe nacer de una mayoría a prueba de todo cuestionamiento, y seguidamente ser impulsor de una reforma constitucional que revise la ingeniería electoral existente. Un ballottage para situaciones como las presentes, que no parecieran en el mediano plazo cambiar, debe ser radicalmente reemplazado por otro tipo de esquema institucional. La segunda ronda electoral nació para legitimar las aspiraciones mayoritarias expresadas en la primera vuelta, no como en la coyuntura actual donde se convalidarían formulas minoritarias. El desafió del gobierno venidero es atender ente campo y avanzar decididamente en la reforma política que recupere las expectativas ciudadana por calidad institucional que de sentido a una democracia sustantiva.</w:t>
      </w:r>
    </w:p>
    <w:p>
      <w:pPr>
        <w:pStyle w:val="Normal"/>
        <w:spacing w:before="60" w:after="0"/>
        <w:jc w:val="both"/>
        <w:rPr>
          <w:sz w:val="22"/>
          <w:lang w:val="es-MX"/>
        </w:rPr>
      </w:pPr>
      <w:r>
        <w:rPr>
          <w:sz w:val="22"/>
          <w:lang w:val="es-MX"/>
        </w:rPr>
      </w:r>
    </w:p>
    <w:p>
      <w:pPr>
        <w:pStyle w:val="Heading1"/>
        <w:spacing w:before="60" w:after="0"/>
        <w:jc w:val="center"/>
        <w:rPr>
          <w:i/>
          <w:i/>
          <w:sz w:val="32"/>
        </w:rPr>
      </w:pPr>
      <w:r>
        <w:rPr>
          <w:i/>
          <w:sz w:val="32"/>
        </w:rPr>
        <w:t>Juan Abal Medina (h.)</w:t>
      </w:r>
      <w:r>
        <w:rPr>
          <w:rStyle w:val="FootnoteCharacters"/>
          <w:rStyle w:val="FootnoteAnchor"/>
          <w:i/>
          <w:sz w:val="32"/>
        </w:rPr>
        <w:footnoteReference w:id="4"/>
      </w:r>
    </w:p>
    <w:p>
      <w:pPr>
        <w:pStyle w:val="Heading1"/>
        <w:spacing w:before="60" w:after="0"/>
        <w:jc w:val="center"/>
        <w:rPr>
          <w:sz w:val="22"/>
        </w:rPr>
      </w:pPr>
      <w:r>
        <w:rPr>
          <w:i/>
          <w:sz w:val="32"/>
        </w:rPr>
        <w:t>De listas sábanas, voto electrónico y cupo joven</w:t>
      </w:r>
      <w:r>
        <w:rPr>
          <w:sz w:val="32"/>
        </w:rPr>
        <w:t>.</w:t>
      </w:r>
    </w:p>
    <w:p>
      <w:pPr>
        <w:pStyle w:val="Normal"/>
        <w:spacing w:before="60" w:after="0"/>
        <w:rPr>
          <w:sz w:val="22"/>
        </w:rPr>
      </w:pPr>
      <w:r>
        <w:rPr>
          <w:sz w:val="22"/>
        </w:rPr>
      </w:r>
    </w:p>
    <w:p>
      <w:pPr>
        <w:pStyle w:val="TextBody"/>
        <w:spacing w:before="60" w:after="0"/>
        <w:rPr>
          <w:sz w:val="22"/>
        </w:rPr>
      </w:pPr>
      <w:r>
        <w:rPr>
          <w:sz w:val="22"/>
        </w:rPr>
        <w:t>El debate sobre la reforma política en nuestro país lleva varios años en desarrollo, pero con muy pocos avances. Uno de los principales problemas es que las discusiones sobre la reforma han tenido un carácter fragmentario e instrumental. En este sentido, nos cansamos de escuchar los argumentos a favor y en contra de las listas sábanas, del voto electrónico, de la reelección o el ballotage, pero muy poco se ha hablado del sentido de la reforma integrar que sin dudas necesitamos.</w:t>
      </w:r>
    </w:p>
    <w:p>
      <w:pPr>
        <w:pStyle w:val="Normal"/>
        <w:spacing w:before="60" w:after="0"/>
        <w:jc w:val="both"/>
        <w:rPr>
          <w:sz w:val="22"/>
        </w:rPr>
      </w:pPr>
      <w:r>
        <w:rPr>
          <w:sz w:val="22"/>
        </w:rPr>
        <w:t xml:space="preserve">Por ello, antes de evaluar la conveniencia o no de las herramientas  particulares del sistema institucional, es necesario comenzar por redimensionar y articular el debate. Así, debemos entender cuáles son los principales conceptos implicados que deberían enmarcar a cualquier proceso de reforma político-institucional. Empecemos entonces por hablar de los regímenes políticos. Estos son un conjunto complejo de instituciones diversas que, al actuar de forma insterdependiente, establecen las formas en las que se va a desarrollar la disputa por el poder político en una sociedad. En ese sentido, ningún tipo particular de reglas puede determinar cómo va  a ser el régimen político, ya que todas influyen pero su impacto depende de la influencia de las otras. </w:t>
      </w:r>
    </w:p>
    <w:p>
      <w:pPr>
        <w:pStyle w:val="Normal"/>
        <w:spacing w:before="60" w:after="0"/>
        <w:jc w:val="both"/>
        <w:rPr>
          <w:sz w:val="22"/>
        </w:rPr>
      </w:pPr>
      <w:r>
        <w:rPr>
          <w:sz w:val="22"/>
        </w:rPr>
        <w:t>La India, los Estados Unidos y Gran Bretaña, por ejemplo, comparten  el mismo tipo de sistema electoral: la elección en distritos uninominal con regla de mayoría simple. Es decir, en cada uno de los distritos en los que se divide el país gana la banca el candidato que más votos obtiene. Sin embargo, si uno quisiera definir a  esos regímenes a partir de este elemento solamente, se encontraría con que los resultados políticos son muy distintos. El “mismo” sistema electoral produce un bipartidismo casi perfecto en los Estados Unidos, un sistema de dos partidos grandes, uno mediano y varios pequeños pero importantes en Gran Bretaña, y un claro multipartidismo en la India. Lo que queremos decir con esto es que , en realidad, no es exactamente el mismo sistema electoral, porque en cada uno de esos países actúa combinado con otras instituciones y con el contexto socioeconómico y cultural general.</w:t>
      </w:r>
    </w:p>
    <w:p>
      <w:pPr>
        <w:pStyle w:val="Normal"/>
        <w:spacing w:before="60" w:after="0"/>
        <w:jc w:val="both"/>
        <w:rPr>
          <w:sz w:val="22"/>
        </w:rPr>
      </w:pPr>
      <w:r>
        <w:rPr>
          <w:sz w:val="22"/>
        </w:rPr>
        <w:t>Por esto, cuando pensamos en la evidente necesidad de avanzar en la reforma de las instituciones políticas de nuestro país, es importante entender que una modificación pensada aisladamente del resto –por mejores intenciones que tenga- puede terminar perjudicando incluso lo que intentó mejorar.</w:t>
      </w:r>
    </w:p>
    <w:p>
      <w:pPr>
        <w:pStyle w:val="Normal"/>
        <w:spacing w:before="60" w:after="0"/>
        <w:jc w:val="both"/>
        <w:rPr>
          <w:sz w:val="22"/>
        </w:rPr>
      </w:pPr>
      <w:r>
        <w:rPr>
          <w:sz w:val="22"/>
        </w:rPr>
        <w:t>Algo de esto puede ocurrir con algunas de la propuestas de modificaciones que recientemente se han sumado, o han retornado, a la eterna discusión de la reforma política en nuestro país: el sistema uninominal, el voto electrónico, el cupo joven y las limitaciones a las reelecciones de cargos electivos.</w:t>
      </w:r>
    </w:p>
    <w:p>
      <w:pPr>
        <w:pStyle w:val="Heading1"/>
        <w:spacing w:before="60" w:after="0"/>
        <w:jc w:val="both"/>
        <w:rPr>
          <w:i/>
          <w:i/>
          <w:sz w:val="22"/>
        </w:rPr>
      </w:pPr>
      <w:r>
        <w:rPr>
          <w:i/>
          <w:sz w:val="22"/>
        </w:rPr>
        <w:t>Lista sábana</w:t>
      </w:r>
    </w:p>
    <w:p>
      <w:pPr>
        <w:pStyle w:val="Normal"/>
        <w:spacing w:before="60" w:after="0"/>
        <w:jc w:val="both"/>
        <w:rPr>
          <w:sz w:val="22"/>
        </w:rPr>
      </w:pPr>
      <w:r>
        <w:rPr>
          <w:sz w:val="22"/>
        </w:rPr>
        <w:t>En primer lugar, analicemos el siempre presente anhelo de algunos de modificar la mal llamada lista sábana, es decir la elección de listas partidarias por representación proporcional en distritos plurinominales. Según sostienen sus partidarios con ello se acercaría más a los representantes a sus electores y se posibilitaría un resultado más plural, incluso abierto a candidatos independientes o no provenientes de los partidos tradicionales. Pensando solamente que en nuestro país se eligen 254 diputados por mitades entre 25.452.134 electores, la cercanía ya se pone en cuestión dado que cada legislador sería electo entre 200.411 ciudadanos en promedio. Si a ello le sumamos que nuestro sistema electoral favorece a los distritos más pequeños por la cuota federativa que asigna a todas las provincias por igual, veremos que en la Ciudad Autónoma de Buenos Aires, por ejemplo, se elegiría un diputado de entre 206.810 electores (en promedio) y en la provincia de Buenos Aires, uno entre 270.321, la idea de cercanía entre el representante y sus electores pierde bastante validez.</w:t>
      </w:r>
    </w:p>
    <w:p>
      <w:pPr>
        <w:pStyle w:val="Normal"/>
        <w:spacing w:before="60" w:after="0"/>
        <w:jc w:val="both"/>
        <w:rPr>
          <w:sz w:val="22"/>
        </w:rPr>
      </w:pPr>
      <w:r>
        <w:rPr>
          <w:sz w:val="22"/>
        </w:rPr>
        <w:t xml:space="preserve">Asimismo, la estructura e un sistema de este tipo favorece el bipartidismo en cada distrito, es decir por cada banca compiten dos o, a lo sumo, tres candidatos. Probablemente éstos serán aquellos que tengan el apoyo de los partidos tradicionales más fuertes, que a su vez posiblemente serán los que controlen los ejecutivos provinciales o municipales locales y puedan remitirles recursos para sus campañas. Así, quizás el resultado que sus propulsores pretenden no sólo no se logre sino, que se acentúa el poder de los actores tradicionales. A su vez, una modificación de este tipo haría al sistema muy poco proporcional, dificultando la representación de partidos minoritarios, impediría el cupo femenino y aumentaría, aún más, los incentivos para obtener recursos de la política. </w:t>
      </w:r>
    </w:p>
    <w:p>
      <w:pPr>
        <w:pStyle w:val="Normal"/>
        <w:spacing w:before="60" w:after="0"/>
        <w:jc w:val="both"/>
        <w:rPr/>
      </w:pPr>
      <w:r>
        <w:rPr>
          <w:sz w:val="22"/>
        </w:rPr>
        <w:t xml:space="preserve">Algunas consideraciones distintas pueden hacerse en relación con otra de las propuestas actualmente en boga, el llamado voto electrónico. En este caso el problema no es la propuesta en sí misma, sino la </w:t>
      </w:r>
      <w:r>
        <w:rPr>
          <w:i/>
          <w:sz w:val="22"/>
        </w:rPr>
        <w:t xml:space="preserve">sobre expectativa </w:t>
      </w:r>
      <w:r>
        <w:rPr>
          <w:sz w:val="22"/>
        </w:rPr>
        <w:t xml:space="preserve">que la acompaña. En realidad, los procedimientos de votación electrónicos son sólo herramientas de modernización de la tecnología electoral, cuya implementación pude tener algunos efectos positivos, pero que están lejos de general cambios sustanciales en la política. Su carácter técnico hace que puedan acompañar a cualquier sistema electoral. Para no hacerse demasiadas ilusiones sobre su impacto, conviene recordar que prácticamente no se utilizan en las democracias más avanzadas del mundo. </w:t>
      </w:r>
    </w:p>
    <w:p>
      <w:pPr>
        <w:pStyle w:val="Heading2"/>
        <w:rPr>
          <w:b w:val="false"/>
          <w:b w:val="false"/>
          <w:i/>
          <w:i/>
          <w:sz w:val="22"/>
        </w:rPr>
      </w:pPr>
      <w:r>
        <w:rPr>
          <w:b w:val="false"/>
          <w:i/>
          <w:sz w:val="22"/>
        </w:rPr>
        <w:t>Cupo Joven</w:t>
      </w:r>
    </w:p>
    <w:p>
      <w:pPr>
        <w:pStyle w:val="Normal"/>
        <w:spacing w:before="60" w:after="0"/>
        <w:jc w:val="both"/>
        <w:rPr>
          <w:sz w:val="22"/>
        </w:rPr>
      </w:pPr>
      <w:r>
        <w:rPr>
          <w:sz w:val="22"/>
        </w:rPr>
        <w:t xml:space="preserve">Recientemente, han aparecido otro tipo de propuestas referidas al “cupo joven” que quieren repetir el efecto de la ley 24.012 de cupo femenino, uno de los únicos cambios políticos reales que ha sido implementado con éxito en nuestro país. Estas ideas, que pretenden contribuir al necesario recambio en nuestra clase política, buscan establecer un cupo en las listas partidarias para candidatos menores de 40 o 35 años de edad. </w:t>
      </w:r>
    </w:p>
    <w:p>
      <w:pPr>
        <w:pStyle w:val="Normal"/>
        <w:spacing w:before="60" w:after="0"/>
        <w:jc w:val="both"/>
        <w:rPr>
          <w:sz w:val="22"/>
        </w:rPr>
      </w:pPr>
      <w:r>
        <w:rPr>
          <w:sz w:val="22"/>
        </w:rPr>
        <w:t xml:space="preserve">En primer lugar, podemos señalar que en otros países sólo existen experiencias similares en el interior de algunos partidos y no como leyes que se apliquen para todos. Asimismo, es discutible que la necesaria renovación de ideas, prácticas y voluntades pueda asegurarse por la aplicación de un cupo generacional. Finalmente, la experiencia reciente en la Argentina señala que posiblemente esa cuota juvenil sea ocupada por parientes, amigos o socios de los políticos mayores. </w:t>
      </w:r>
    </w:p>
    <w:p>
      <w:pPr>
        <w:pStyle w:val="Normal"/>
        <w:spacing w:before="60" w:after="0"/>
        <w:jc w:val="both"/>
        <w:rPr/>
      </w:pPr>
      <w:r>
        <w:rPr>
          <w:sz w:val="22"/>
        </w:rPr>
        <w:t xml:space="preserve">Finalmente, la idea de poner limites a las reelecciones en cargos electivos resulta la más interesante y prometedora de todas las propuestas actuales. Básicamente busca, al igual que el cupo joven, generar un recambio en la clase política pero lo hace aplicando a los ámbitos legislativos y a los niveles provincial y local de gobierno, la norma constitucional de 1994 que establece la imposibilidad de reelección del titulas del Poder Ejecutivo Nacional por más de un periodo consecutivo. Si bien es evidente que una modificación de este tipo traería algunos efectos negativos, como la perdida de la experiencia y capacidad de algunos legisladores y gobernantes, en términos globales produciría un profundo impacto, tanto en la renovación de la clase política como en su capacidad de reinsertarse en la sociedad civil </w:t>
      </w:r>
      <w:r>
        <w:rPr>
          <w:i/>
          <w:sz w:val="22"/>
        </w:rPr>
        <w:t xml:space="preserve">ciudadanizando </w:t>
      </w:r>
      <w:r>
        <w:rPr>
          <w:sz w:val="22"/>
        </w:rPr>
        <w:t xml:space="preserve">a los gobernantes. </w:t>
      </w:r>
    </w:p>
    <w:p>
      <w:pPr>
        <w:pStyle w:val="Normal"/>
        <w:spacing w:before="60" w:after="0"/>
        <w:jc w:val="both"/>
        <w:rPr/>
      </w:pPr>
      <w:r>
        <w:rPr>
          <w:sz w:val="22"/>
        </w:rPr>
        <w:t>Para concluir, lo que queremos destacar es que si bien hay ciertos elementos que nos pueden ayudar en algún sentido, mientras que otros pueden actuar en dirección contraria, cualquier reforma que busquemos implementar debe partir de un debate integral. Una discusión que tome en cuenta el régimen político en su totalidad y a partir de alli evaluar cada una de las reglas que lo componen, intentando dilucidar los efectos de  su accionar conjunto.</w:t>
      </w:r>
      <w:r>
        <w:rPr>
          <w:i/>
          <w:sz w:val="22"/>
        </w:rPr>
        <w:t xml:space="preserve"> </w:t>
      </w:r>
    </w:p>
    <w:p>
      <w:pPr>
        <w:pStyle w:val="TextBody"/>
        <w:spacing w:before="60" w:after="0"/>
        <w:rPr>
          <w:sz w:val="22"/>
        </w:rPr>
      </w:pPr>
      <w:r>
        <w:rPr>
          <w:sz w:val="22"/>
        </w:rPr>
        <w:t>A su vez, primero debemos ponernos de acuerdo en el objetivo que buscamos alcanzar y sólo después diseñar las reformas institucionales que conduzcan en esa dirección. Si lo que pretendemos es inducir una clase política más abierta, ciudadana y fuertemente controlada por la sociedad civil, hay que saber que algunas reformas impulsarán esa dirección, otras la contraria y muchas de ellas, aisladas, sólo darán la impresión de que estamos cambiando todo para no cambiar nada.</w:t>
      </w:r>
    </w:p>
    <w:p>
      <w:pPr>
        <w:pStyle w:val="Heading1"/>
        <w:spacing w:before="60" w:after="0"/>
        <w:rPr>
          <w:b/>
          <w:b/>
          <w:sz w:val="22"/>
        </w:rPr>
      </w:pPr>
      <w:r>
        <w:rPr>
          <w:b/>
          <w:sz w:val="22"/>
        </w:rPr>
      </w:r>
    </w:p>
    <w:p>
      <w:pPr>
        <w:pStyle w:val="Heading2"/>
        <w:jc w:val="center"/>
        <w:rPr>
          <w:b w:val="false"/>
          <w:b w:val="false"/>
          <w:i/>
          <w:i/>
          <w:sz w:val="32"/>
        </w:rPr>
      </w:pPr>
      <w:r>
        <w:rPr>
          <w:b w:val="false"/>
          <w:i/>
          <w:sz w:val="32"/>
        </w:rPr>
        <w:t>Gabriel Rafart</w:t>
      </w:r>
    </w:p>
    <w:p>
      <w:pPr>
        <w:pStyle w:val="Heading1"/>
        <w:spacing w:before="60" w:after="0"/>
        <w:jc w:val="center"/>
        <w:rPr>
          <w:i/>
          <w:i/>
          <w:sz w:val="32"/>
        </w:rPr>
      </w:pPr>
      <w:r>
        <w:rPr>
          <w:i/>
          <w:sz w:val="32"/>
        </w:rPr>
        <w:t>Manipulando el calendario electoral</w:t>
      </w:r>
    </w:p>
    <w:p>
      <w:pPr>
        <w:pStyle w:val="Normal"/>
        <w:spacing w:before="60" w:after="0"/>
        <w:rPr>
          <w:i/>
          <w:i/>
          <w:sz w:val="22"/>
        </w:rPr>
      </w:pPr>
      <w:r>
        <w:rPr>
          <w:i/>
          <w:sz w:val="22"/>
        </w:rPr>
      </w:r>
    </w:p>
    <w:p>
      <w:pPr>
        <w:pStyle w:val="TextBody"/>
        <w:spacing w:before="60" w:after="0"/>
        <w:rPr>
          <w:sz w:val="22"/>
        </w:rPr>
      </w:pPr>
      <w:r>
        <w:rPr>
          <w:sz w:val="22"/>
        </w:rPr>
        <w:t xml:space="preserve">Hace mas de una década, el politologo Giovanni Sartori afirmaba que cuando los estudiosos de los sistemas políticos son convocados para pensar en ingenierías electorales alternativas a las existentes, estos poco pueden hacer con respecto a los intereses propios de los políticos, excepto demostrar que están equivocados. Estas afirmaciones adquieren un peso mayor para una realidad como la Argentina, donde, a pesar de las opiniones y advertencias de los “especialistas”, el país electoral se ha transformado en un auténtico y contradictorio mosaico. El grado de fragmentación existente no solo refiere a la presencia y superposición de formulas con sesgos mayoritarios y proporcionales, donde impera la “ley de lemas” en unos distritos y leyes muertas de primarias simultaneas para todo el país, frente a segundas rondas y simple pluralidad de votos en la elección de los ejecutivos provinciales o de distritos electorales plurinominales, trinominales o uninomilales para conformar las legislaturas. </w:t>
      </w:r>
    </w:p>
    <w:p>
      <w:pPr>
        <w:pStyle w:val="TextBody"/>
        <w:spacing w:before="60" w:after="0"/>
        <w:rPr>
          <w:sz w:val="22"/>
        </w:rPr>
      </w:pPr>
      <w:r>
        <w:rPr>
          <w:sz w:val="22"/>
        </w:rPr>
        <w:t xml:space="preserve">Por si faltaba algo, recientemente los hombres políticos han agregado dos asuntos nuevos. El voto electrónico es uno de ellos. El otro, la necesidad de hacer concurrente las elecciones, por lo menos en las distintas categorías electivas de carácter federal. El primer tema tiene relativa importancia y vale más por haberse inflado la expectativas que por los beneficios eventuales. En cambio, si reviste mayor importancia la propuesta que llevaría a restablecer un calendario electoral único para todo el país. Con ello se pondría en juego algo mas que el renacimiento de auténticos partidos políticos nacionales. </w:t>
      </w:r>
    </w:p>
    <w:p>
      <w:pPr>
        <w:pStyle w:val="TextBody"/>
        <w:spacing w:before="60" w:after="0"/>
        <w:rPr>
          <w:sz w:val="22"/>
        </w:rPr>
      </w:pPr>
      <w:r>
        <w:rPr>
          <w:sz w:val="22"/>
        </w:rPr>
        <w:t xml:space="preserve">La historia de calendarios electorales manipulados es muy reciente y su principal razón se debe a una trama institucional nacional que se ha debilitado, a pesar de las criticas de quienes ven en lo viene de la Casa Rosada el centro de un unitarismo perverso. Los hechos han demostrado que quienes se beneficiaron con creces del desdoblamiento de las elecciones han sido los hombres políticos firmemente arraigados en sus respectivas realidades territoriales. La excesiva informalización del peronismo como maquinaria partidaria - sin duda funcional para asegurar su predominio en los niveles provinciales y federal - y la corresponsabilidad radical destinada a mantener el control de algunas plazas provinciales, han abonado decididamente la actual hererogeneidad electoral. En definitiva, todo se explica por los diseminados liderazgos territoriales que parecen colgarse de maquinarias partidarias que fueron consolidándose a modo de auténticas y lábiles confederaciones de partidos. </w:t>
      </w:r>
    </w:p>
    <w:p>
      <w:pPr>
        <w:pStyle w:val="TextBody"/>
        <w:spacing w:before="60" w:after="0"/>
        <w:rPr>
          <w:sz w:val="22"/>
        </w:rPr>
      </w:pPr>
      <w:r>
        <w:rPr>
          <w:sz w:val="22"/>
        </w:rPr>
        <w:t xml:space="preserve">El hiperfederalismo electoral tuvo su bautismo de fuego en los años noventa. Hasta entonces las elecciones eran simultáneas para la arena nacional y provincial. Cuando alguna elección se “descolgaba” era a consecuencias de una intervención federal. Fue en el año de 1991 – de renovación de diputados nacionales y gobernadores- cuando se inicia el proceso de dispersión electoral. En ese año peronistas y radicales aprobaron una nueva legislación que permitió el armado de diversos calendarios. Unos y otros pensaban asegurar sus plazas y hacer disminuir el impacto nacional de eventuales derrotas provinciales. Fue por ello que entre agosto y diciembre de 1991 se sucedieron la contiendas electorales. Exceptuando a Río Negro y Santa Fe, que optaron por desdoblar los comicios, el resto de los distritos provinciales llevaron a cabo las elecciones a gobernador en forma simultánea a las de legisladores nacionales. Mas tarde, en 1993, 1995 y 1997, las elecciones para renovar la cámara baja se realizaron en la misma fecha. Si bien en el año 1995, junto a las presidenciales se hicieron las de legisladores nacionales, ocho provincias decidieron renovar sus gobiernos en forma separada.   </w:t>
      </w:r>
    </w:p>
    <w:p>
      <w:pPr>
        <w:pStyle w:val="TextBody"/>
        <w:spacing w:before="60" w:after="0"/>
        <w:rPr>
          <w:sz w:val="22"/>
        </w:rPr>
      </w:pPr>
      <w:r>
        <w:rPr>
          <w:sz w:val="22"/>
        </w:rPr>
        <w:t xml:space="preserve">Con las elecciones del año 1999 “estallo” el sistema. La primer desafección vino de Córdoba antes que expirara 1998. Fue cuando Juan Manuel de Sota puso fin a década y media de predominio radical.  Solo seis provincias optaron por llevar a cabo en forma concurrente las elecciones a presidente, diputados y gobernador. Otras once decidieron adelantar los comicios a gobernador y sí por realizar los de legisladores nacionales el 24 de octubre. El resto de los distritos apostaron a una mayor fragmentación del calendario electoral. El resultado de ello fue un nivel inédito de “voto cruzado” por el cual mientras el candidato presidencial de la Alianza se imponía en veinte distritos, los peronistas lograban alzarse con los gobiernos de catorce provincias. </w:t>
      </w:r>
    </w:p>
    <w:p>
      <w:pPr>
        <w:pStyle w:val="TextBody"/>
        <w:spacing w:before="60" w:after="0"/>
        <w:rPr>
          <w:sz w:val="22"/>
        </w:rPr>
      </w:pPr>
      <w:r>
        <w:rPr>
          <w:sz w:val="22"/>
        </w:rPr>
        <w:t>El capitulo electoral del 2001 es mas reciente. Aunque se había contemplado la posibilidad de un armado escalonado para moderar el impacto global de una derrota del oficialismo nacional, las elecciones a diputados y por primera vez, de senadores se llevaron en una misma fecha, el 14 de octubre.</w:t>
      </w:r>
    </w:p>
    <w:p>
      <w:pPr>
        <w:pStyle w:val="TextBody"/>
        <w:spacing w:before="60" w:after="0"/>
        <w:rPr>
          <w:sz w:val="22"/>
        </w:rPr>
      </w:pPr>
      <w:r>
        <w:rPr>
          <w:sz w:val="22"/>
        </w:rPr>
        <w:t>Arribamos al 2003 donde la fragmentación adquirio niveles superiores a lo sucedido de cuatro años antes. La manipulación del calendario fue descarada en todos los planos. Igual que en 99 el cronograma electoral habia arrancado en septiembre del 2002. Esta vez la anticipación vino de la provincia de los Juárez quien en un gesto de oportunismo había hecho caducar los mandatos para realizar nuevas elecciones en septiembre. En el 2003 solo se respeto la primer ronda electoral para elegir presidente. El resto fue un diagrama de emergencia cuyos resultados favorecieron al peronismo y en menor medida al  radicalismo. El peronismo incrementó su poder provincial con dieciséis gobernaciones, un bloque de 131 diputados y 40 senadores. Lo otro es conocido: partidos que habían hecho su debut en las presidenciales con mas de un tercio de votantes (el Ari y Recrear) vieron debilitadas sus chances en medio de una suerte de plesbistico permanente a favor del peronismo.</w:t>
      </w:r>
    </w:p>
    <w:p>
      <w:pPr>
        <w:pStyle w:val="TextBody"/>
        <w:spacing w:before="60" w:after="0"/>
        <w:rPr>
          <w:sz w:val="24"/>
        </w:rPr>
      </w:pPr>
      <w:r>
        <w:rPr>
          <w:sz w:val="22"/>
        </w:rPr>
        <w:t>La diversidad de subsistemas electorales no parece haberle dotado a la democracia argentina de la vitalidad necesaria para pensar en una arena política nacional. Tampoco para darle nuevos brios –favorables por cierto- a necesaria unidad de los diversas entidades partidarias. De hecho, la reingeniería electoral ha fortalecido esquemas oligárquicos de poder. El 2005 debe ser el año que ponga fin a esta manipulación de los calendarios electorales para restablecer una arena política nacional.</w:t>
      </w:r>
    </w:p>
    <w:p>
      <w:pPr>
        <w:pStyle w:val="TextBody"/>
        <w:spacing w:before="60" w:after="0"/>
        <w:rPr>
          <w:sz w:val="24"/>
        </w:rPr>
      </w:pPr>
      <w:r>
        <w:rPr>
          <w:sz w:val="24"/>
        </w:rPr>
        <w:t xml:space="preserve"> </w:t>
      </w:r>
    </w:p>
    <w:p>
      <w:pPr>
        <w:pStyle w:val="Normal"/>
        <w:spacing w:before="60" w:after="0"/>
        <w:rPr>
          <w:sz w:val="22"/>
        </w:rPr>
      </w:pPr>
      <w:r>
        <w:rPr/>
        <w:t xml:space="preserve">   </w:t>
      </w:r>
    </w:p>
    <w:p>
      <w:pPr>
        <w:pStyle w:val="TextBody"/>
        <w:spacing w:before="60" w:after="0"/>
        <w:jc w:val="center"/>
        <w:rPr>
          <w:i/>
          <w:i/>
          <w:sz w:val="32"/>
        </w:rPr>
      </w:pPr>
      <w:r>
        <w:rPr>
          <w:i/>
          <w:sz w:val="32"/>
        </w:rPr>
        <w:t>Lucía Gadano y Rocío Herrera:</w:t>
      </w:r>
    </w:p>
    <w:p>
      <w:pPr>
        <w:pStyle w:val="TextBody"/>
        <w:spacing w:before="60" w:after="0"/>
        <w:jc w:val="center"/>
        <w:rPr>
          <w:sz w:val="22"/>
        </w:rPr>
      </w:pPr>
      <w:r>
        <w:rPr>
          <w:i/>
          <w:sz w:val="32"/>
        </w:rPr>
        <w:t>El Sistema electoral de Río Negro</w:t>
      </w:r>
    </w:p>
    <w:p>
      <w:pPr>
        <w:pStyle w:val="Normal"/>
        <w:spacing w:before="60" w:after="0"/>
        <w:jc w:val="both"/>
        <w:rPr>
          <w:sz w:val="22"/>
          <w:lang w:val="es-MX"/>
        </w:rPr>
      </w:pPr>
      <w:r>
        <w:rPr>
          <w:sz w:val="22"/>
          <w:lang w:val="es-MX"/>
        </w:rPr>
      </w:r>
    </w:p>
    <w:p>
      <w:pPr>
        <w:pStyle w:val="Normal"/>
        <w:spacing w:before="60" w:after="0"/>
        <w:jc w:val="both"/>
        <w:rPr>
          <w:sz w:val="22"/>
          <w:lang w:val="es-MX"/>
        </w:rPr>
      </w:pPr>
      <w:r>
        <w:rPr>
          <w:sz w:val="22"/>
          <w:lang w:val="es-MX"/>
        </w:rPr>
        <w:t xml:space="preserve">El sistema electoral rionegrino establece las reglas, que en su mayoría figuran en la Constitución provincial, para la elección del Poder Ejecutivo y el Poder Legislativo provincial. En 1988 se realizó una reforma constitucional en la provincia que, entre otras cosas, modificó el sistema electoral. </w:t>
      </w:r>
    </w:p>
    <w:p>
      <w:pPr>
        <w:pStyle w:val="Normal"/>
        <w:numPr>
          <w:ilvl w:val="0"/>
          <w:numId w:val="2"/>
        </w:numPr>
        <w:spacing w:before="60" w:after="0"/>
        <w:jc w:val="both"/>
        <w:rPr>
          <w:sz w:val="22"/>
          <w:lang w:val="es-MX"/>
        </w:rPr>
      </w:pPr>
      <w:r>
        <w:rPr>
          <w:sz w:val="22"/>
          <w:lang w:val="es-MX"/>
        </w:rPr>
        <w:t>¿Cómo se elige el Poder Ejecutivo?</w:t>
      </w:r>
    </w:p>
    <w:p>
      <w:pPr>
        <w:pStyle w:val="Normal"/>
        <w:spacing w:before="60" w:after="0"/>
        <w:jc w:val="both"/>
        <w:rPr>
          <w:sz w:val="22"/>
          <w:lang w:val="es-MX"/>
        </w:rPr>
      </w:pPr>
      <w:r>
        <w:rPr>
          <w:sz w:val="22"/>
          <w:lang w:val="es-MX"/>
        </w:rPr>
        <w:t xml:space="preserve"> </w:t>
      </w:r>
      <w:r>
        <w:rPr>
          <w:sz w:val="22"/>
          <w:lang w:val="es-MX"/>
        </w:rPr>
        <w:t>Los cargos del Poder Ejecutivo, gobernador y vicegobernador, se eligen por voto directo, a simple pluralidad de sufragios y por fórmula completa. Es decir, cada partido presentar{a una lista inmodificable de candidatos/as para el Poder Ejecutivo (es decir, el votante no puede elegir gobernador de un partido y vice de otro) y el que obtenga la mayoría de los votos será el ganador. Se permite la reelección por un solo período inmediato posterior.</w:t>
      </w:r>
    </w:p>
    <w:p>
      <w:pPr>
        <w:pStyle w:val="Normal"/>
        <w:numPr>
          <w:ilvl w:val="0"/>
          <w:numId w:val="2"/>
        </w:numPr>
        <w:spacing w:before="60" w:after="0"/>
        <w:jc w:val="both"/>
        <w:rPr>
          <w:sz w:val="22"/>
          <w:lang w:val="es-MX"/>
        </w:rPr>
      </w:pPr>
      <w:r>
        <w:rPr>
          <w:sz w:val="22"/>
          <w:lang w:val="es-MX"/>
        </w:rPr>
        <w:t xml:space="preserve">¿Cómo se elige el Poder Legislativo? </w:t>
      </w:r>
    </w:p>
    <w:p>
      <w:pPr>
        <w:pStyle w:val="Normal"/>
        <w:spacing w:before="60" w:after="0"/>
        <w:jc w:val="both"/>
        <w:rPr>
          <w:sz w:val="22"/>
          <w:lang w:val="es-MX"/>
        </w:rPr>
      </w:pPr>
      <w:r>
        <w:rPr>
          <w:sz w:val="22"/>
          <w:lang w:val="es-MX"/>
        </w:rPr>
        <w:t>Los cargos del Poder Legislativo, legisladores provinciales, se eligen a través de un sistema electoral mixto que combina representación regional con representación poblacional. La legislatura de Río Negro está compuesta en la actualidad por un total de 43 bancas. Es un número variable, ya que se debe ajustar a la población de acuerdo con los datos suministrados por el Censo de Población, a razón de una banca cada 22.000 habitantes o fracción no menor de 11.000. La Constitución provincial establece que el número total de legisladores no debe ser menor a 36 ni mayor a 46. La fórmula de traducción de votos a bancas elegida d por los dos criterios es la proporcional, es decir D¨Hont. Las autoridades se renuevan cada cuatro años, tanto en lo que respecta al Poder Ejecutivo como a la totalidad de la Legislatura.</w:t>
      </w:r>
    </w:p>
    <w:p>
      <w:pPr>
        <w:pStyle w:val="Normal"/>
        <w:numPr>
          <w:ilvl w:val="1"/>
          <w:numId w:val="2"/>
        </w:numPr>
        <w:spacing w:before="60" w:after="0"/>
        <w:jc w:val="both"/>
        <w:rPr>
          <w:sz w:val="22"/>
          <w:lang w:val="es-MX"/>
        </w:rPr>
      </w:pPr>
      <w:r>
        <w:rPr>
          <w:sz w:val="22"/>
          <w:lang w:val="es-MX"/>
        </w:rPr>
        <w:t>¿Cómo opera la representación regional? Con la reforma de 1988, en Río Negro se introduce una nueva división electoral conformada por ocho regiones electorales.</w:t>
      </w:r>
    </w:p>
    <w:p>
      <w:pPr>
        <w:pStyle w:val="Normal"/>
        <w:spacing w:before="60" w:after="0"/>
        <w:jc w:val="both"/>
        <w:rPr>
          <w:sz w:val="22"/>
          <w:lang w:val="es-MX"/>
        </w:rPr>
      </w:pPr>
      <w:r>
        <w:rPr>
          <w:sz w:val="22"/>
          <w:lang w:val="es-MX"/>
        </w:rPr>
        <w:t>Cada una de estas regiones debe elegir a un número fijo e igualitario de representantes que , de acuerdo con lo que establece la ley Electoral, son tres por región, sumando un total de 24 legisladores. Con esta distribución, la Constitución persigue que se distribuyan los cargos electivos de forma equitativa entre las regiones, a pesar de las marcadas disparidades poblacionales entre sí. De esta manera se obtiene un criterio de representación análogo al utilizado para la elección de los senadores nacionales: cada región (provincia en el caso nacional) elige a sus propios representantes. De hecho, la carta magna dice que debe garantizarse la participación de las minorías aunque como veremos, esto no sucede plenamente.</w:t>
      </w:r>
    </w:p>
    <w:p>
      <w:pPr>
        <w:pStyle w:val="Normal"/>
        <w:spacing w:before="60" w:after="0"/>
        <w:jc w:val="both"/>
        <w:rPr>
          <w:sz w:val="22"/>
          <w:lang w:val="es-MX"/>
        </w:rPr>
      </w:pPr>
      <w:r>
        <w:rPr>
          <w:sz w:val="22"/>
          <w:lang w:val="es-MX"/>
        </w:rPr>
        <w:t>Las ocho circunscripciones electorales son: Alto Valle Este, Valle Inferior, Alto Valle Centro, Valle Medio, Alto Valle Oeste, Zona Andina, Línea Sur y Zona Atlántica. La traducción de votos a bancas se hace a través del sistema D´Hont, que como dijimos anteriormente se rige bajo el principio proporcional.</w:t>
      </w:r>
    </w:p>
    <w:p>
      <w:pPr>
        <w:pStyle w:val="Normal"/>
        <w:spacing w:before="60" w:after="0"/>
        <w:jc w:val="both"/>
        <w:rPr>
          <w:sz w:val="22"/>
          <w:lang w:val="es-MX"/>
        </w:rPr>
      </w:pPr>
      <w:r>
        <w:rPr>
          <w:sz w:val="22"/>
          <w:lang w:val="es-MX"/>
        </w:rPr>
        <w:t>Para que un partido político pueda acceder a una banca, bajo este criterio regional, debe superar el piso estipulado por la ley Electoral, del 22 % de los votos válidos emitidos. Es decir, si existen tres partidos en la competencia (A, B y C) y A saca el 33 % de los votos, el B 21 % y el C 19 %, los tres cargos de esa región particular irán para el partido A, ya que fue el único que superó el porcentaje mínimo establecido del 22 %. Resulta de suma importancia destacar que el elevado mínimo para acceder a una banca es un de los puntos más discutidos del sistema electoral rionegrino, si se toma en cuenta que el piso natural utilizado comúnmente oscila entre el 3 % y el 5 %.</w:t>
      </w:r>
    </w:p>
    <w:p>
      <w:pPr>
        <w:pStyle w:val="Normal"/>
        <w:spacing w:before="60" w:after="0"/>
        <w:jc w:val="both"/>
        <w:rPr>
          <w:sz w:val="22"/>
          <w:lang w:val="es-MX"/>
        </w:rPr>
      </w:pPr>
      <w:r>
        <w:rPr>
          <w:sz w:val="22"/>
          <w:lang w:val="es-MX"/>
        </w:rPr>
        <w:t>2.2 ¿Cómo opera la representación poblacional? En este caso la totalidad del territorio provincial se toma como distrito único y elige a 19 legisladores. La forma de traducción de votos a bancas es también a través de sistema D¨Hondt. En este caso el piso mínimo para acceder a una banca es del 5% de los votos. Esto permite a los partidos pequeños una posibilidad más cercana de acceder a una banca.</w:t>
      </w:r>
    </w:p>
    <w:p>
      <w:pPr>
        <w:pStyle w:val="Normal"/>
        <w:spacing w:before="60" w:after="0"/>
        <w:jc w:val="both"/>
        <w:rPr>
          <w:sz w:val="22"/>
          <w:lang w:val="es-MX"/>
        </w:rPr>
      </w:pPr>
      <w:r>
        <w:rPr>
          <w:sz w:val="22"/>
          <w:lang w:val="es-MX"/>
        </w:rPr>
        <w:t>En resumen, el sistema electoral mixto rionegrino puede caracterizarse de la siguiente manera:</w:t>
      </w:r>
    </w:p>
    <w:p>
      <w:pPr>
        <w:pStyle w:val="Normal"/>
        <w:numPr>
          <w:ilvl w:val="0"/>
          <w:numId w:val="3"/>
        </w:numPr>
        <w:spacing w:before="60" w:after="0"/>
        <w:jc w:val="both"/>
        <w:rPr>
          <w:sz w:val="22"/>
          <w:lang w:val="es-MX"/>
        </w:rPr>
      </w:pPr>
      <w:r>
        <w:rPr>
          <w:sz w:val="22"/>
          <w:lang w:val="es-MX"/>
        </w:rPr>
        <w:t>representación regional: 24 legisladores en total, 3 por región, piso electoral del 22 %.</w:t>
      </w:r>
    </w:p>
    <w:p>
      <w:pPr>
        <w:pStyle w:val="Normal"/>
        <w:numPr>
          <w:ilvl w:val="0"/>
          <w:numId w:val="3"/>
        </w:numPr>
        <w:spacing w:before="60" w:after="0"/>
        <w:jc w:val="both"/>
        <w:rPr>
          <w:sz w:val="22"/>
          <w:lang w:val="es-MX"/>
        </w:rPr>
      </w:pPr>
      <w:r>
        <w:rPr>
          <w:sz w:val="22"/>
          <w:lang w:val="es-MX"/>
        </w:rPr>
        <w:t>Representación poblacional: 19 legisladores en total, distrito único, piso electoral del 5 %.</w:t>
      </w:r>
    </w:p>
    <w:p>
      <w:pPr>
        <w:pStyle w:val="Normal"/>
        <w:spacing w:before="60" w:after="0"/>
        <w:rPr>
          <w:sz w:val="22"/>
          <w:lang w:val="es-MX"/>
        </w:rPr>
      </w:pPr>
      <w:r>
        <w:rPr>
          <w:sz w:val="22"/>
          <w:lang w:val="es-MX"/>
        </w:rPr>
      </w:r>
    </w:p>
    <w:p>
      <w:pPr>
        <w:pStyle w:val="Normal"/>
        <w:spacing w:before="60" w:after="0"/>
        <w:jc w:val="center"/>
        <w:rPr>
          <w:b/>
          <w:b/>
          <w:i/>
          <w:i/>
          <w:sz w:val="32"/>
        </w:rPr>
      </w:pPr>
      <w:r>
        <w:rPr>
          <w:rStyle w:val="Copetes"/>
          <w:rFonts w:cs="Times New Roman"/>
          <w:b w:val="false"/>
          <w:i/>
          <w:sz w:val="32"/>
        </w:rPr>
        <w:t>Lucía Gadano y Rocío Herrera</w:t>
      </w:r>
    </w:p>
    <w:p>
      <w:pPr>
        <w:pStyle w:val="NormalWeb"/>
        <w:spacing w:before="60" w:after="0"/>
        <w:jc w:val="center"/>
        <w:rPr/>
      </w:pPr>
      <w:r>
        <w:rPr>
          <w:rStyle w:val="Titulo1"/>
          <w:rFonts w:cs="Times New Roman" w:ascii="Times New Roman" w:hAnsi="Times New Roman"/>
          <w:b w:val="false"/>
          <w:i/>
          <w:sz w:val="32"/>
        </w:rPr>
        <w:t>El sistema electoral de Neuquén</w:t>
      </w:r>
    </w:p>
    <w:p>
      <w:pPr>
        <w:pStyle w:val="NormalWeb"/>
        <w:spacing w:before="60" w:after="0"/>
        <w:jc w:val="both"/>
        <w:rPr>
          <w:rStyle w:val="Titulo1"/>
          <w:rFonts w:ascii="Times New Roman" w:hAnsi="Times New Roman" w:cs="Times New Roman"/>
          <w:b w:val="false"/>
          <w:b w:val="false"/>
          <w:i/>
          <w:i/>
          <w:sz w:val="22"/>
        </w:rPr>
      </w:pPr>
      <w:r>
        <w:rPr/>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El sistema electoral neuquino establece las reglas -que figuran en la Constitución provincial- para la elección de gobernador y diputados provinciales. De la misma manera que el sistema electoral rionegrino, el neuquino utiliza el criterio proporcional para la elección de legisladores. La única diferencia radica en que, en el caso neuquino, se toma a la provincia como distrito único para la elección de la totalidad de los legisladores -recordemos que en Río Negro se utiliza un criterio mixto-.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1. ¿Cómo se elige el Poder Ejecutivo?</w:t>
      </w:r>
      <w:r>
        <w:rPr>
          <w:rFonts w:cs="Times New Roman" w:ascii="Times New Roman" w:hAnsi="Times New Roman"/>
          <w:sz w:val="22"/>
        </w:rPr>
        <w:t xml:space="preserve"> </w:t>
      </w:r>
      <w:r>
        <w:rPr>
          <w:rStyle w:val="Textocomun"/>
          <w:rFonts w:cs="Times New Roman" w:ascii="Times New Roman" w:hAnsi="Times New Roman"/>
          <w:sz w:val="22"/>
        </w:rPr>
        <w:t xml:space="preserve">Los cargos del Poder Ejecutivo, gobernador y vicegobernador se eligen por voto directo, a simple pluralidad de sufragios y por fórmula completa. Es decir, cada partido presentará una lista inmodificable de candidatos para el Poder Ejecutivo y el que obtenga la mayoría de votos, será el ganador. Se permite la reelección por un solo período inmediato posterior.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2. ¿Cómo se elige el Poder Legislativo?</w:t>
      </w:r>
      <w:r>
        <w:rPr>
          <w:rFonts w:cs="Times New Roman" w:ascii="Times New Roman" w:hAnsi="Times New Roman"/>
          <w:sz w:val="22"/>
        </w:rPr>
        <w:t xml:space="preserve"> </w:t>
      </w:r>
      <w:r>
        <w:rPr>
          <w:rStyle w:val="Textocomun"/>
          <w:rFonts w:cs="Times New Roman" w:ascii="Times New Roman" w:hAnsi="Times New Roman"/>
          <w:sz w:val="22"/>
        </w:rPr>
        <w:t xml:space="preserve">Los integrantes del Poder Legislativo, los legisladores provinciales, se eligen a través del sistema proporcional, tomando a la provincia como distrito único. En la actualidad, la Legislatura neuquina está compuesta por 35 legisladores, lo cual la transforma en una circunscripción de tamaño relativamente grande. Es un número que varía según los datos suministrados por el Censo, a razón de 1 legislador cada 20.000 habitantes, siendo 35 el mínimo de diputados establecido. Las autoridades se eligen cada cuatro años, momento en el cual se renueva completamente la Legislatura. </w:t>
      </w:r>
      <w:r>
        <w:rPr>
          <w:rFonts w:cs="Times New Roman" w:ascii="Times New Roman" w:hAnsi="Times New Roman"/>
          <w:sz w:val="22"/>
        </w:rPr>
        <w:t xml:space="preserve"> </w:t>
      </w:r>
      <w:r>
        <w:rPr>
          <w:rStyle w:val="Textocomun"/>
          <w:rFonts w:cs="Times New Roman" w:ascii="Times New Roman" w:hAnsi="Times New Roman"/>
          <w:sz w:val="22"/>
        </w:rPr>
        <w:t xml:space="preserve">La fórmula de traducción de votos en bancas es mediante el sistema D'Hondt y el piso electoral establecido es del 3% del total de votos válidos emitidos.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Como mencionáramos anteriormente, al adoptar un sistema proporcional (y no uno mayoritario) lo que se pretende es reflejar lo más fielmente posible la estructura del electorado. Todo voto cuenta, ya que no ganan sólo los partidos que hayan obtenido mayoría, sino que los cargos se distribuyen según la proporción de sufragios obtenidos por cada partido. Si a este hecho le sumamos que el sistema electoral neuquino toma a la provincia entera como distrito único, en el cual se aplica la fórmula D'Hondt con un piso electoral bajo, estamos en condiciones de decir que estas características permiten un mayor grado de proporcionalidad en la relación votos-bancas que lo que sucede en Río Negro.</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La combinación de sistema proporcional, sumado a una circunscripción grande y bajo piso electoral, otorga a los partidos pequeños mayores posibilidades de acceder a una banca. Veamos la pluralidad de la composición de la Legislatura neuquina en el siguiente gráfico.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Podemos observar que existe una amplia pluralidad de partidos que integran la Legislatura. Los partidos minoritarios tienen mayores posibilidades de acceder a la Legislatura, a diferencia de lo que ocurre en Río Negro, donde los partidos pequeños encuentran mayores obstáculos para lograr una banca. En Neuquén, entonces, existe una relación más proporcional entre votos y bancas. </w:t>
      </w:r>
    </w:p>
    <w:p>
      <w:pPr>
        <w:pStyle w:val="NormalWeb"/>
        <w:spacing w:before="60" w:after="0"/>
        <w:jc w:val="both"/>
        <w:rPr/>
      </w:pPr>
      <w:r>
        <w:rPr>
          <w:rStyle w:val="Textocomun"/>
          <w:rFonts w:cs="Times New Roman" w:ascii="Times New Roman" w:hAnsi="Times New Roman"/>
          <w:sz w:val="22"/>
        </w:rPr>
        <w:t xml:space="preserve">Como hemos visto en el caso neuquino, y dadas las características de su sistema electoral, se traducen fielmente las preferencias de la ciudadanía en la Legislatura. Mientras que en Neuquén son 11 los partidos que integran la Legislatura, en Río Negro el número desciende a cinco. Sin embargo, debemos prestar atención al siguiente punto: la pluralidad de partidos puede desembocar en fragmentación legislativa. De esta situación se derivan dos hechos a los cuales debemos tener presentes. Por un lado, un elevado número de partidos puede dificultar la construcción de consensos, necesarios para la formación de mayorías, puesto que son muchos los que deben ponerse de acuerdo. Esta fragmentación es la contracara de la representatividad. Por otro lado, partiendo del hecho de que ningún partido posee por sí mismo mayoría, están más predispuestos a debatir sus puntos de vista, consensuar sus diferencias y tomar decisiones en conjunto. </w:t>
      </w:r>
    </w:p>
    <w:p>
      <w:pPr>
        <w:pStyle w:val="NormalWeb"/>
        <w:spacing w:before="60" w:after="0"/>
        <w:jc w:val="both"/>
        <w:rPr>
          <w:rStyle w:val="Copetes"/>
          <w:rFonts w:ascii="Times New Roman" w:hAnsi="Times New Roman" w:cs="Times New Roman"/>
          <w:sz w:val="22"/>
        </w:rPr>
      </w:pPr>
      <w:r>
        <w:rPr/>
      </w:r>
    </w:p>
    <w:p>
      <w:pPr>
        <w:pStyle w:val="NormalWeb"/>
        <w:spacing w:before="60" w:after="0"/>
        <w:jc w:val="center"/>
        <w:rPr>
          <w:rStyle w:val="Titulo1"/>
          <w:rFonts w:ascii="Times New Roman" w:hAnsi="Times New Roman" w:cs="Times New Roman"/>
          <w:b w:val="false"/>
          <w:b w:val="false"/>
          <w:i/>
          <w:i/>
          <w:sz w:val="32"/>
        </w:rPr>
      </w:pPr>
      <w:r>
        <w:rPr>
          <w:rStyle w:val="Copetes"/>
          <w:rFonts w:cs="Times New Roman" w:ascii="Times New Roman" w:hAnsi="Times New Roman"/>
          <w:b w:val="false"/>
          <w:i/>
          <w:sz w:val="32"/>
        </w:rPr>
        <w:t>Lucía Gadano y Rocío Herrera</w:t>
      </w:r>
    </w:p>
    <w:p>
      <w:pPr>
        <w:pStyle w:val="NormalWeb"/>
        <w:spacing w:before="60" w:after="0"/>
        <w:jc w:val="center"/>
        <w:rPr>
          <w:rFonts w:ascii="Times New Roman" w:hAnsi="Times New Roman" w:cs="Times New Roman"/>
          <w:b/>
          <w:b/>
          <w:i/>
          <w:i/>
          <w:sz w:val="32"/>
        </w:rPr>
      </w:pPr>
      <w:r>
        <w:rPr>
          <w:rStyle w:val="Titulo1"/>
          <w:rFonts w:cs="Times New Roman" w:ascii="Times New Roman" w:hAnsi="Times New Roman"/>
          <w:b w:val="false"/>
          <w:i/>
          <w:sz w:val="32"/>
        </w:rPr>
        <w:t>A pocos pasos de la reforma</w:t>
      </w:r>
    </w:p>
    <w:p>
      <w:pPr>
        <w:pStyle w:val="NormalWeb"/>
        <w:spacing w:before="60" w:after="0"/>
        <w:jc w:val="both"/>
        <w:rPr>
          <w:rFonts w:ascii="Times New Roman" w:hAnsi="Times New Roman" w:cs="Times New Roman"/>
          <w:i/>
          <w:i/>
          <w:sz w:val="22"/>
        </w:rPr>
      </w:pPr>
      <w:r>
        <w:rPr>
          <w:rStyle w:val="Textocomun"/>
          <w:rFonts w:cs="Times New Roman" w:ascii="Times New Roman" w:hAnsi="Times New Roman"/>
          <w:i/>
          <w:sz w:val="22"/>
        </w:rPr>
        <w:t>¿Qué es la lista sábana?</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Es una lista bloqueada y cerrada. Esto quiere decir que en el momento de la elección los partidos presentan una boleta con los candidatos que es definitiva. El elector no tiene posibilidad de modificar el orden de los postulantes en las listas ni tampoco de armar su lista con candidatos de diferentes partidos.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La ciudadanía parece no percibir este tipo de lista como un problema en aquellas circunscripciones pequeñas, o sea, las que eligen 2 ó 3 legisladores. En cambio, en circunscripciones grandes como la del Neuquén, la lista sábana es vista como negativa por el electorado. En el cuarto oscuro el elector neuquino se encuentra ante una boleta extensa, con más de 35 candidatos entre titulares y suplentes (a los cuales muy probablemente no conocerá en su totalidad), a la que además no puede realizarle modificación alguna por ser cerrada y bloqueada. </w:t>
      </w:r>
    </w:p>
    <w:p>
      <w:pPr>
        <w:pStyle w:val="NormalWeb"/>
        <w:spacing w:before="60" w:after="0"/>
        <w:jc w:val="both"/>
        <w:rPr>
          <w:rFonts w:ascii="Times New Roman" w:hAnsi="Times New Roman" w:cs="Times New Roman"/>
          <w:i/>
          <w:i/>
          <w:sz w:val="22"/>
        </w:rPr>
      </w:pPr>
      <w:r>
        <w:rPr>
          <w:rStyle w:val="Textocomun"/>
          <w:rFonts w:cs="Times New Roman" w:ascii="Times New Roman" w:hAnsi="Times New Roman"/>
          <w:i/>
          <w:sz w:val="22"/>
        </w:rPr>
        <w:t> </w:t>
      </w:r>
      <w:r>
        <w:rPr>
          <w:rStyle w:val="Textocomun"/>
          <w:rFonts w:cs="Times New Roman" w:ascii="Times New Roman" w:hAnsi="Times New Roman"/>
          <w:i/>
          <w:sz w:val="22"/>
        </w:rPr>
        <w:t>¿Por qué la lista sábana es blanco de críticas?</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Quienes critican la lista sábana apuntan contra su extensión, ya que consideran que impide que el ciudadano conozca a sus posibles representantes. Es decir, difícilmente un votante conozca a la mayoría de los -35 en el caso neuquino- candidatos presentados en la lista. Los electores se ven obligados a votar por una lista fija de la cual posiblemente no conocen a todos sus integrantes y que se les presenta como inmodificable, sin siquiera poder alterar el orden de los candidatos en la misma. Este es un punto importante porque la posibilidad de acceso a la Legislatura viene dada por el orden ocupado en la nómina, es decir, los que se encuentren en los primeros lugares de la misma tienen más chances de entrar en el cuerpo y sobre esto el votante no tiene elección.</w:t>
      </w:r>
    </w:p>
    <w:p>
      <w:pPr>
        <w:pStyle w:val="NormalWeb"/>
        <w:spacing w:before="60" w:after="0"/>
        <w:jc w:val="both"/>
        <w:rPr>
          <w:rFonts w:ascii="Times New Roman" w:hAnsi="Times New Roman" w:cs="Times New Roman"/>
          <w:i/>
          <w:i/>
          <w:sz w:val="22"/>
        </w:rPr>
      </w:pPr>
      <w:r>
        <w:rPr>
          <w:rStyle w:val="Textocomun"/>
          <w:rFonts w:cs="Times New Roman" w:ascii="Times New Roman" w:hAnsi="Times New Roman"/>
          <w:sz w:val="22"/>
        </w:rPr>
        <w:t> </w:t>
      </w:r>
      <w:r>
        <w:rPr>
          <w:rStyle w:val="Textocomun"/>
          <w:rFonts w:cs="Times New Roman" w:ascii="Times New Roman" w:hAnsi="Times New Roman"/>
          <w:i/>
          <w:sz w:val="22"/>
        </w:rPr>
        <w:t xml:space="preserve">¿Qué hay detrás de la lista sábana?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Si lo que se critica es la extensión de la lista, la solución debería buscarse por medio de reformas del sistema electoral, como por ejemplo regionalizar la provincia obteniendo de esta manera circunscripciones de menor tamaño.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Si en cambio el problema no es la existencia de una lista extensa sino el desconocimiento de quienes la integran, estamos discutiendo los procesos de selección de candidatos y distintos tipos de listas.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El primer paso a considerar es el relacionado con la instancia de selección intrapartidaria de los candidatos, es decir, las internas. Los ciudadanos tienen su primera oportunidad para acercarse y elegir a los candidatos que conformarán las listas participando en las internas partidarias. Es la carta orgánica de los partidos políticos la que determina quién está autorizado a participar: si sólo los afiliados al partido o, en otros casos, afiliados y ciudadanos independientes (sin afiliación partidaria). Recae en nuestra responsabilidad como ciudadanos informarnos y participar en este momento previo al acto electoral final.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El segundo paso se refiere a los distintos tipos de listas que presenta el sistema electoral. El grado de influencia del votante sobre la selección de los candidatos dependerá del tipo de lista de que se trate. En algunos casos el elector podrá armar su propia lista en el cuarto oscuro con sus candidatos, según el orden y el partido de su preferencia, mientras que en otros, como la lista sábana, votará una nómina definitiva sin posibilidad de alteración.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Veamos los diferentes tipos de listas existentes.</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w:t>
      </w:r>
      <w:r>
        <w:rPr>
          <w:rStyle w:val="Textocomun"/>
          <w:rFonts w:eastAsia="Times New Roman" w:cs="Times New Roman" w:ascii="Times New Roman" w:hAnsi="Times New Roman"/>
          <w:sz w:val="22"/>
        </w:rPr>
        <w:t xml:space="preserve"> </w:t>
      </w:r>
      <w:r>
        <w:rPr>
          <w:rStyle w:val="Textocomun"/>
          <w:rFonts w:cs="Times New Roman" w:ascii="Times New Roman" w:hAnsi="Times New Roman"/>
          <w:sz w:val="22"/>
        </w:rPr>
        <w:t xml:space="preserve">Cuando el orden de los candidatos es fijo y el elector sólo vota por la lista, sin poder modificarla, nos encontramos frente a un sistema de </w:t>
      </w:r>
      <w:r>
        <w:rPr>
          <w:rStyle w:val="Textocomun"/>
          <w:rFonts w:cs="Times New Roman" w:ascii="Times New Roman" w:hAnsi="Times New Roman"/>
          <w:i/>
          <w:sz w:val="22"/>
        </w:rPr>
        <w:t>lista cerrada y bloqueada (lista sábana).</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w:t>
      </w:r>
      <w:r>
        <w:rPr>
          <w:rStyle w:val="Textocomun"/>
          <w:rFonts w:eastAsia="Times New Roman" w:cs="Times New Roman" w:ascii="Times New Roman" w:hAnsi="Times New Roman"/>
          <w:sz w:val="22"/>
        </w:rPr>
        <w:t xml:space="preserve"> </w:t>
      </w:r>
      <w:r>
        <w:rPr>
          <w:rStyle w:val="Textocomun"/>
          <w:rFonts w:cs="Times New Roman" w:ascii="Times New Roman" w:hAnsi="Times New Roman"/>
          <w:sz w:val="22"/>
        </w:rPr>
        <w:t xml:space="preserve">Cuando el elector tiene la posibilidad de modificar el orden de los candidatos en la nómina presentada por el partido, estamos frente a una </w:t>
      </w:r>
      <w:r>
        <w:rPr>
          <w:rStyle w:val="Textocomun"/>
          <w:rFonts w:cs="Times New Roman" w:ascii="Times New Roman" w:hAnsi="Times New Roman"/>
          <w:i/>
          <w:sz w:val="22"/>
        </w:rPr>
        <w:t xml:space="preserve">lista cerrada pero no bloqueada.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w:t>
      </w:r>
      <w:r>
        <w:rPr>
          <w:rStyle w:val="Textocomun"/>
          <w:rFonts w:eastAsia="Times New Roman" w:cs="Times New Roman" w:ascii="Times New Roman" w:hAnsi="Times New Roman"/>
          <w:sz w:val="22"/>
        </w:rPr>
        <w:t xml:space="preserve"> </w:t>
      </w:r>
      <w:r>
        <w:rPr>
          <w:rStyle w:val="Textocomun"/>
          <w:rFonts w:cs="Times New Roman" w:ascii="Times New Roman" w:hAnsi="Times New Roman"/>
          <w:sz w:val="22"/>
        </w:rPr>
        <w:t xml:space="preserve">Una última variante es la </w:t>
      </w:r>
      <w:r>
        <w:rPr>
          <w:rStyle w:val="Textocomun"/>
          <w:rFonts w:cs="Times New Roman" w:ascii="Times New Roman" w:hAnsi="Times New Roman"/>
          <w:i/>
          <w:sz w:val="22"/>
        </w:rPr>
        <w:t>lista abierta</w:t>
      </w:r>
      <w:r>
        <w:rPr>
          <w:rStyle w:val="Textocomun"/>
          <w:rFonts w:cs="Times New Roman" w:ascii="Times New Roman" w:hAnsi="Times New Roman"/>
          <w:sz w:val="22"/>
        </w:rPr>
        <w:t xml:space="preserve">, donde el elector tiene la posibilidad de armar su propia selección a partir de los candidatos propuestos por los distintos partidos políticos.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La lista sábana ha sido siempre blanco fácil para la crítica, sin embargo es necesario ser cauteloso con el diagnóstico, ya que determinará el remedio. </w:t>
      </w:r>
    </w:p>
    <w:p>
      <w:pPr>
        <w:pStyle w:val="NormalWeb"/>
        <w:spacing w:before="60" w:after="0"/>
        <w:jc w:val="both"/>
        <w:rPr>
          <w:rFonts w:ascii="Times New Roman" w:hAnsi="Times New Roman" w:cs="Times New Roman"/>
          <w:i/>
          <w:i/>
          <w:sz w:val="22"/>
        </w:rPr>
      </w:pPr>
      <w:r>
        <w:rPr>
          <w:rStyle w:val="Textocomun"/>
          <w:rFonts w:cs="Times New Roman" w:ascii="Times New Roman" w:hAnsi="Times New Roman"/>
          <w:sz w:val="22"/>
        </w:rPr>
        <w:t> </w:t>
      </w:r>
      <w:r>
        <w:rPr>
          <w:rStyle w:val="Textocomun"/>
          <w:rFonts w:cs="Times New Roman" w:ascii="Times New Roman" w:hAnsi="Times New Roman"/>
          <w:i/>
          <w:sz w:val="22"/>
        </w:rPr>
        <w:t>La reforma constitucional que viene</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A principios de octubre del año pasado se sancionó la ley 2.471 de necesidad de la reforma parcial de la Constitución de la provincia del Neuquén, requisito previo establecido en el artículo 296 de la Carta Magna neuquina para dar por iniciado el proceso de reforma constitucional.</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La modificación se plantea como una reforma integral cuyos objetivos apuntan principalmente a una democratización del sistema político neuquino. Abarca varios temas, entre los que se encuentran el reconocimiento de nuevos derechos y declaraciones, mejoras al funcionamiento del sistema democrático -incluyendo los poderes Ejecutivo, Legislativo y Judicial-, etc., que deberán ser debatidos en la Convención Constituyente correspondiente.</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En este apartado nos ocuparemos de los puntos mencionados en la ley 2.471 referidos a la reforma y democratización del sistema electoral.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Uno de los temas propuestos para su debate y tratamiento en la futura Convención es la posible implementación de un sistema electoral mixto en reemplazo del existente. Como todavía no se ha tenido acceso a propuestas concretas de los partidos políticos, no es posible anticipar los futuros escenarios políticos fruto de la implementación de un sistema de ese tipo en la provincia del Neuquén. Sin embargo, la experiencia comparada siempre es válida, razón por la cual las consecuencias que el sistema electoral mixto ha tenido en Río Negro nos sirven para advertir sobre los puntos a tener presentes.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Al igual que en Río Negro, se plantea la introducción del criterio regional para la elección de una parte de los legisladores. Esto nos enfrenta a los mismos riesgos que el criterio regional presenta en aquella provincia. Es por eso que resulta de suma utilidad refrescar lo que aprendimos con la experiencia rionegrina. </w:t>
      </w:r>
    </w:p>
    <w:p>
      <w:pPr>
        <w:pStyle w:val="NormalWeb"/>
        <w:spacing w:before="60" w:after="0"/>
        <w:jc w:val="both"/>
        <w:rPr>
          <w:rFonts w:ascii="Times New Roman" w:hAnsi="Times New Roman" w:cs="Times New Roman"/>
          <w:i/>
          <w:i/>
          <w:sz w:val="22"/>
        </w:rPr>
      </w:pPr>
      <w:r>
        <w:rPr>
          <w:rStyle w:val="Textocomun"/>
          <w:rFonts w:cs="Times New Roman" w:ascii="Times New Roman" w:hAnsi="Times New Roman"/>
          <w:i/>
          <w:sz w:val="22"/>
        </w:rPr>
        <w:t>Advertencias en cuanto al criterio regional:</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1. De la delimitación de las regiones. Atención con el gerrymandering y la sobrerrepresentación.</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2. Del establecimiento del piso electoral. Atención de que no sea muy elevado y se transforme en una barrera infranqueable para partidos pequeños. </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3. De los efectos mayoritarios del sistema proporcional a partir de la combinación de una región (circunscripción) de tamaño chico con un piso electoral alto.</w:t>
      </w:r>
    </w:p>
    <w:p>
      <w:pPr>
        <w:pStyle w:val="NormalWeb"/>
        <w:spacing w:before="60" w:after="0"/>
        <w:jc w:val="both"/>
        <w:rPr>
          <w:rFonts w:ascii="Times New Roman" w:hAnsi="Times New Roman" w:cs="Times New Roman"/>
          <w:sz w:val="22"/>
        </w:rPr>
      </w:pPr>
      <w:r>
        <w:rPr>
          <w:rStyle w:val="Textocomun"/>
          <w:rFonts w:cs="Times New Roman" w:ascii="Times New Roman" w:hAnsi="Times New Roman"/>
          <w:sz w:val="22"/>
        </w:rPr>
        <w:t xml:space="preserve">Corolario: si tomamos en cuenta el actual sistema de partidos del Neuquén (en el cual cinco agrupaciones pequeñas tienen una banca cada una en la Legislatura), y considerando lo ocurrido en Río Negro, estamos en condiciones de advertir que la implementación de un sistema electoral mixto de características similares a las del rionegrino podría dificultar e incluso eliminar la presencia de estos pequeños partidos en la Legislatura. Recordemos que mientras que el actual sistema proporcional de la provincia del Neuquén permite que once partidos tengan presencia en la Legislatura, con el sistema mixto rionegrino el Poder Legislativo provincial está compuesto por cinco partidos. </w:t>
      </w:r>
      <w:r>
        <w:br w:type="page"/>
      </w:r>
    </w:p>
    <w:p>
      <w:pPr>
        <w:pStyle w:val="Normal"/>
        <w:spacing w:before="60" w:after="0"/>
        <w:jc w:val="center"/>
        <w:rPr>
          <w:b/>
          <w:b/>
          <w:sz w:val="32"/>
        </w:rPr>
      </w:pPr>
      <w:r>
        <w:rPr>
          <w:b/>
          <w:sz w:val="32"/>
        </w:rPr>
        <w:t xml:space="preserve"> </w:t>
      </w:r>
      <w:r>
        <w:rPr>
          <w:b/>
          <w:sz w:val="32"/>
        </w:rPr>
        <w:t xml:space="preserve">Partidos Políticos </w:t>
      </w:r>
    </w:p>
    <w:p>
      <w:pPr>
        <w:pStyle w:val="Normal"/>
        <w:spacing w:before="60" w:after="0"/>
        <w:jc w:val="center"/>
        <w:rPr>
          <w:i/>
          <w:i/>
          <w:sz w:val="32"/>
        </w:rPr>
      </w:pPr>
      <w:r>
        <w:rPr>
          <w:i/>
          <w:sz w:val="32"/>
        </w:rPr>
        <w:t xml:space="preserve">Maquinarias, identidades y </w:t>
      </w:r>
    </w:p>
    <w:p>
      <w:pPr>
        <w:pStyle w:val="Normal"/>
        <w:spacing w:before="60" w:after="0"/>
        <w:jc w:val="center"/>
        <w:rPr>
          <w:i/>
          <w:i/>
          <w:sz w:val="32"/>
        </w:rPr>
      </w:pPr>
      <w:r>
        <w:rPr>
          <w:i/>
          <w:sz w:val="32"/>
        </w:rPr>
        <w:t>sistemas de partidos en la Argentina contemporánea</w:t>
      </w:r>
    </w:p>
    <w:p>
      <w:pPr>
        <w:pStyle w:val="Normal"/>
        <w:spacing w:before="60" w:after="0"/>
        <w:jc w:val="center"/>
        <w:rPr>
          <w:i/>
          <w:i/>
          <w:sz w:val="22"/>
        </w:rPr>
      </w:pPr>
      <w:r>
        <w:rPr>
          <w:i/>
          <w:sz w:val="22"/>
        </w:rPr>
      </w:r>
    </w:p>
    <w:p>
      <w:pPr>
        <w:pStyle w:val="Normal"/>
        <w:spacing w:before="60" w:after="0"/>
        <w:jc w:val="both"/>
        <w:rPr>
          <w:sz w:val="22"/>
        </w:rPr>
      </w:pPr>
      <w:r>
        <w:rPr>
          <w:sz w:val="22"/>
        </w:rPr>
      </w:r>
    </w:p>
    <w:p>
      <w:pPr>
        <w:pStyle w:val="Normal"/>
        <w:spacing w:before="60" w:after="0"/>
        <w:jc w:val="both"/>
        <w:rPr>
          <w:sz w:val="22"/>
        </w:rPr>
      </w:pPr>
      <w:r>
        <w:rPr>
          <w:sz w:val="22"/>
        </w:rPr>
        <w:t>Textos</w:t>
      </w:r>
    </w:p>
    <w:p>
      <w:pPr>
        <w:pStyle w:val="Normal"/>
        <w:spacing w:before="60" w:after="0"/>
        <w:jc w:val="both"/>
        <w:rPr/>
      </w:pPr>
      <w:r>
        <w:rPr>
          <w:sz w:val="22"/>
        </w:rPr>
        <w:t>Botana, Natalio:</w:t>
      </w:r>
      <w:r>
        <w:rPr>
          <w:rFonts w:eastAsia="Arial Unicode MS"/>
          <w:sz w:val="22"/>
        </w:rPr>
        <w:t xml:space="preserve"> </w:t>
      </w:r>
      <w:r>
        <w:rPr>
          <w:rStyle w:val="Titulonota"/>
          <w:i/>
          <w:sz w:val="22"/>
        </w:rPr>
        <w:t>De aparatos y maquinarias</w:t>
      </w:r>
      <w:r>
        <w:rPr>
          <w:rStyle w:val="Titulonota"/>
          <w:sz w:val="22"/>
        </w:rPr>
        <w:t xml:space="preserve"> </w:t>
      </w:r>
      <w:r>
        <w:rPr>
          <w:sz w:val="22"/>
        </w:rPr>
        <w:t>La Nación 7 de Julio de 2005</w:t>
      </w:r>
    </w:p>
    <w:p>
      <w:pPr>
        <w:pStyle w:val="Normal"/>
        <w:spacing w:before="60" w:after="0"/>
        <w:jc w:val="both"/>
        <w:rPr/>
      </w:pPr>
      <w:r>
        <w:rPr>
          <w:sz w:val="22"/>
        </w:rPr>
        <w:t xml:space="preserve">Rafart, Gabriel: </w:t>
      </w:r>
      <w:r>
        <w:rPr>
          <w:i/>
          <w:sz w:val="22"/>
        </w:rPr>
        <w:t>En el nombre del partido</w:t>
      </w:r>
      <w:r>
        <w:rPr>
          <w:sz w:val="22"/>
        </w:rPr>
        <w:t xml:space="preserve"> Río Negro y La Mañana de Córdoba 11 de Julio de 2005</w:t>
      </w:r>
    </w:p>
    <w:p>
      <w:pPr>
        <w:pStyle w:val="Normal"/>
        <w:spacing w:before="60" w:after="0"/>
        <w:jc w:val="both"/>
        <w:rPr>
          <w:sz w:val="22"/>
          <w:lang w:val="es-MX"/>
        </w:rPr>
      </w:pPr>
      <w:r>
        <w:rPr>
          <w:sz w:val="22"/>
          <w:lang w:val="es-MX"/>
        </w:rPr>
        <w:t xml:space="preserve"> </w:t>
      </w:r>
    </w:p>
    <w:p>
      <w:pPr>
        <w:pStyle w:val="Heading1"/>
        <w:spacing w:before="60" w:after="0"/>
        <w:jc w:val="center"/>
        <w:rPr>
          <w:rFonts w:eastAsia="Arial Unicode MS"/>
          <w:sz w:val="32"/>
        </w:rPr>
      </w:pPr>
      <w:r>
        <w:rPr>
          <w:sz w:val="32"/>
        </w:rPr>
        <w:t>Natalio Botana</w:t>
      </w:r>
    </w:p>
    <w:p>
      <w:pPr>
        <w:pStyle w:val="Heading1"/>
        <w:spacing w:before="60" w:after="0"/>
        <w:jc w:val="center"/>
        <w:rPr>
          <w:rStyle w:val="Titulonota"/>
          <w:sz w:val="32"/>
        </w:rPr>
      </w:pPr>
      <w:r>
        <w:rPr>
          <w:rStyle w:val="Titulonota"/>
          <w:i/>
          <w:sz w:val="32"/>
        </w:rPr>
        <w:t>De aparatos y maquinarias</w:t>
      </w:r>
    </w:p>
    <w:p>
      <w:pPr>
        <w:pStyle w:val="Normal"/>
        <w:spacing w:before="60" w:after="0"/>
        <w:jc w:val="both"/>
        <w:rPr/>
      </w:pPr>
      <w:r>
        <w:rPr>
          <w:sz w:val="22"/>
        </w:rPr>
        <w:t> </w:t>
      </w:r>
    </w:p>
    <w:p>
      <w:pPr>
        <w:pStyle w:val="Textoindependiente2"/>
        <w:rPr/>
      </w:pPr>
      <w:r>
        <w:rPr/>
        <w:t>Volvamos al tema de la crisis de representación que despuntó en las elecciones de octubre de 2001, estalló en el verano de 2002 y, lejos de atenuarse, se acelera en estos días, frente a la convocatoria electoral de este año.</w:t>
      </w:r>
    </w:p>
    <w:p>
      <w:pPr>
        <w:pStyle w:val="NormalWeb"/>
        <w:spacing w:before="60" w:after="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La crisis de representación alude a una fractura, más o menos grave, del vínculo político. En las democracias modernas ese vínculo lo proveen los partidos políticos. Como viene aconteciendo desde hace ya un largo siglo, se trata, pues, de la organización de los partidos y de su liderazgo y porvenir en un mundo donde las estructuras de mediación entre la ciudadanía y el Estado padecen una constante erosión.</w:t>
      </w:r>
    </w:p>
    <w:p>
      <w:pPr>
        <w:pStyle w:val="NormalWeb"/>
        <w:spacing w:before="60" w:after="0"/>
        <w:jc w:val="both"/>
        <w:rPr>
          <w:rFonts w:ascii="Times New Roman" w:hAnsi="Times New Roman" w:cs="Times New Roman"/>
          <w:sz w:val="22"/>
        </w:rPr>
      </w:pPr>
      <w:r>
        <w:rPr>
          <w:rFonts w:cs="Times New Roman" w:ascii="Times New Roman" w:hAnsi="Times New Roman"/>
          <w:sz w:val="22"/>
        </w:rPr>
        <w:t>El contexto no es, por consiguiente, favorable. Estas dificultades aumentan en la medida en que prestamos atención a una de las dimensiones de los partidos sin la cual esas organizaciones indispensables de la vida democrática dejan de funcionar o, por lo menos, dejan de generar consenso en sus seguidores y en el pueblo en general. El problema es harto complicado, porque la organización supone un agregado de dirigentes y personajes menores (caudillos electorales y punteros según la época que tengamos en mira) sin los cuales -se afirma- ese mecanismo no podría mantenerse en actividad.</w:t>
      </w:r>
    </w:p>
    <w:p>
      <w:pPr>
        <w:pStyle w:val="NormalWeb"/>
        <w:spacing w:before="60" w:after="0"/>
        <w:jc w:val="both"/>
        <w:rPr>
          <w:rFonts w:ascii="Times New Roman" w:hAnsi="Times New Roman" w:cs="Times New Roman"/>
          <w:sz w:val="22"/>
        </w:rPr>
      </w:pPr>
      <w:r>
        <w:rPr>
          <w:rFonts w:cs="Times New Roman" w:ascii="Times New Roman" w:hAnsi="Times New Roman"/>
          <w:sz w:val="22"/>
        </w:rPr>
        <w:t>Admitamos que este problema no es para nada reciente. La teoría política lo bautizó tomando prestadas palabras típicas de la ingeniería industrial y desde fines del siglo XIX puso en circulación, entre otros, los conceptos "maquinaria política" y "aparato político". Ambos términos -habitualmente se los utiliza como sinónimos- tuvieron una paradójica trayectoria: necesarios para presentar ante el electorado propuestas y candidatos, su propensión a desarrollar un estilo cerrado y oligárquico los conduce a distanciarse del ciudadano y a convertirse en objeto de una crítica que puede llegar hasta el extremo del repudio. Tal resulta ser el trance en el que actualmente nos encontramos.</w:t>
      </w:r>
    </w:p>
    <w:p>
      <w:pPr>
        <w:pStyle w:val="NormalWeb"/>
        <w:spacing w:before="60" w:after="0"/>
        <w:jc w:val="both"/>
        <w:rPr>
          <w:rFonts w:ascii="Times New Roman" w:hAnsi="Times New Roman" w:cs="Times New Roman"/>
          <w:sz w:val="22"/>
        </w:rPr>
      </w:pPr>
      <w:r>
        <w:rPr>
          <w:rFonts w:cs="Times New Roman" w:ascii="Times New Roman" w:hAnsi="Times New Roman"/>
          <w:sz w:val="22"/>
        </w:rPr>
        <w:t>El fenómeno en cuestión se expresa al modo de un tríptico: primero, los dirigentes se dividen para preservar una estratégica situación de poder; segundo, los buenos dirigentes, cansados de que sus méritos no se reconozcan, emigran hacia nuevos partidos; tercero, los electores, también fatigados por estos juegos ocultos y acaso incomprensibles para el común mortal, vuelven su espalda a los partidos y buscan otros canales de representación a través de la protesta, la influencia de los grupos de interés y el omnipresente impacto de los medios de comunicación. A fuer de simplificar, en el primer cuadro sobresale el justicialismo; en el segundo, el radicalismo y los nuevos partidos, y en el tercero -el central del tríptico-, una ciudadanía cada vez más independiente de maquinarias y aparatos.</w:t>
      </w:r>
    </w:p>
    <w:p>
      <w:pPr>
        <w:pStyle w:val="NormalWeb"/>
        <w:spacing w:before="60" w:after="0"/>
        <w:jc w:val="both"/>
        <w:rPr>
          <w:rFonts w:ascii="Times New Roman" w:hAnsi="Times New Roman" w:cs="Times New Roman"/>
          <w:sz w:val="22"/>
        </w:rPr>
      </w:pPr>
      <w:r>
        <w:rPr>
          <w:rFonts w:cs="Times New Roman" w:ascii="Times New Roman" w:hAnsi="Times New Roman"/>
          <w:sz w:val="22"/>
        </w:rPr>
        <w:t>Vale la pena recordar que la pugna que en estos momentos se difunde por la provincia de Buenos Aires (con o sin arreglo entre Duhalde y Kirchner) obedece a lo que Ortega y Gasset describía (con pretensiones más vastas, por cierto) como una razón impregnada de historia. Por un lado, hoy tenemos oportunidad de asistir al antiguo espectáculo de la "patada histórica": quien fue gran elector de Kirchner -Duhalde- ya no es reconocido por su sucesor. Según la lógica de un orden conservador del poder, el gran elector pretende controlar a su sucesor; según la misma lógica, esa intención suele concluir en un fracaso que pre anuncia la división o bien la inestabilidad en el seno del bloque parlamentario. No es necesario abundar en ejemplos: ocurrió en la década del ochenta del siglo XIX y en la década del veinte del siglo pasado.</w:t>
      </w:r>
    </w:p>
    <w:p>
      <w:pPr>
        <w:pStyle w:val="NormalWeb"/>
        <w:spacing w:before="60" w:after="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Por otro lado -como apuntábamos en una nota del mes pasado-, esa clase de explicación histórica ayuda a entender la dinámica conflictiva de un partido presidencialista, vale decir, de un aparato político construido desde el poder presidencial merced a una combinación de elementos nuevos y viejos. Esta operación es la que Kirchner busca realizar con las palancas que le brindan la economía y el superávit fiscal. El liderazgo de confrontación, que el Presidente encarnó a partir del comienzo mismo de su mandato, es compatible con tal propósito. ¿Se llegará a semejante punto de ruptura? Ciertamente estamos en vísperas. En todo caso, un arreglo de último momento, si bien aconsejable para asegurar la gobernabilidad, despojaría al liderazgo de confrontación de un atributo celosamente preservado: la voluntad de presentarse ante el público como exponente de la renovación política.</w:t>
      </w:r>
    </w:p>
    <w:p>
      <w:pPr>
        <w:pStyle w:val="NormalWeb"/>
        <w:spacing w:before="60" w:after="0"/>
        <w:jc w:val="both"/>
        <w:rPr>
          <w:rFonts w:ascii="Times New Roman" w:hAnsi="Times New Roman" w:cs="Times New Roman"/>
          <w:sz w:val="22"/>
        </w:rPr>
      </w:pPr>
      <w:r>
        <w:rPr>
          <w:rFonts w:cs="Times New Roman" w:ascii="Times New Roman" w:hAnsi="Times New Roman"/>
          <w:sz w:val="22"/>
        </w:rPr>
        <w:t>De hecho, como se decía hace cien años en España, la tensión entre vieja y nueva política está sacudiendo al radicalismo en varios distritos clave. Si la lucha en el peronismo es entre un aparato establecido y otro que intenta suplantarlo, el conflicto en el radicalismo es entre un aparato obsoleto y quienes lo abandonan. Este aspecto, que involucra a excelentes dirigentes -me consta- en la ciudad de Buenos Aires y en Córdoba, es parte del desarrollo creciente de nuevos partidos. Estos últimos son a la vez signos del descontento y acicate para atraer incorporaciones. De aquí se deduce que los nuevos partidos, si quieren realmente ser factores de cambio, no deben reproducir maquinarias oligárquicas ni aparatos cerrados. Deben, al contrario, dar testimonio de apertura y flexibilidad (y no confundir, dicho sea de paso, la autoritas republicana con la tradición personalista que marcó a fuego nuestro desenvolvimiento político).</w:t>
      </w:r>
    </w:p>
    <w:p>
      <w:pPr>
        <w:pStyle w:val="NormalWeb"/>
        <w:spacing w:before="60" w:after="0"/>
        <w:jc w:val="both"/>
        <w:rPr>
          <w:rFonts w:ascii="Times New Roman" w:hAnsi="Times New Roman" w:cs="Times New Roman"/>
          <w:sz w:val="22"/>
        </w:rPr>
      </w:pPr>
      <w:r>
        <w:rPr>
          <w:rFonts w:cs="Times New Roman" w:ascii="Times New Roman" w:hAnsi="Times New Roman"/>
          <w:sz w:val="22"/>
        </w:rPr>
        <w:t>Por supuesto que, en un cuadro semejante, el pueblo es quien tiene la última palabra. Digo bien pueblo y no gente porque esta última categoría, en tanto consumidora de imágenes y encuestas, parece haber reemplazado al pueblo de ciudadanos, concebido como agente productor de deliberación y consenso. De todos modos, aun en la ausencia de una democracia institucional en forma, no deben menospreciarse las posibilidades ínsitas en una democracia electoral. Si no queremos maquinarias o aparatos herrumbrosos, habrá que ir reemplazando progresivamente esas estructuras inertes. El riesgo, desde luego, es la violencia.</w:t>
      </w:r>
    </w:p>
    <w:p>
      <w:pPr>
        <w:pStyle w:val="NormalWeb"/>
        <w:spacing w:before="60" w:after="0"/>
        <w:jc w:val="both"/>
        <w:rPr>
          <w:rFonts w:ascii="Times New Roman" w:hAnsi="Times New Roman" w:cs="Times New Roman"/>
          <w:sz w:val="22"/>
        </w:rPr>
      </w:pPr>
      <w:r>
        <w:rPr>
          <w:rFonts w:cs="Times New Roman" w:ascii="Times New Roman" w:hAnsi="Times New Roman"/>
          <w:sz w:val="22"/>
        </w:rPr>
        <w:t>Dadas estas circunstancias, parecería que las democracias deben enfrentar estos cambios más por necesidad que por previsora decisión. Aquí valen tanto la experiencia propia como la ajena. James Bryce escribió que la maquinaria de los partidos "deja fuera de la política local y nacional a las personas de carácter independiente, pone en su lugar malas personas, pervierte los deseos del pueblo y en algunos lugares ha instalado una tiranía bajo las formas de la democracia".</w:t>
      </w:r>
    </w:p>
    <w:p>
      <w:pPr>
        <w:pStyle w:val="NormalWeb"/>
        <w:spacing w:before="60" w:after="0"/>
        <w:jc w:val="both"/>
        <w:rPr>
          <w:rFonts w:ascii="Times New Roman" w:hAnsi="Times New Roman" w:cs="Times New Roman"/>
          <w:sz w:val="22"/>
        </w:rPr>
      </w:pPr>
      <w:r>
        <w:rPr>
          <w:rFonts w:cs="Times New Roman" w:ascii="Times New Roman" w:hAnsi="Times New Roman"/>
          <w:sz w:val="22"/>
        </w:rPr>
        <w:t>Con este argumento, referido a los Estados Unidos a la vuelta de los siglos XIX y XX, Bryce constataba un hecho negativo y, asimismo, rutinario. Sin embargo, señalaba de inmediato el autor del libro citado, The American Commonwealth, la moraleja que se desprende de tamaño llamado de atención "parece ser aquel viejo dicho: la vigilancia eterna es el precio de la libertad". Lo peor que podría acontecer es que esa vigilancia se trastrueque entre nosotros en una mezcla de indiferencia e indignadas rebeliones. No deberíamos aspirar ni a una ni a otra cosa, sino a la tenaz reconstrucción de nuestro sistema de partidos.</w:t>
      </w:r>
    </w:p>
    <w:p>
      <w:pPr>
        <w:pStyle w:val="Normal"/>
        <w:spacing w:before="60" w:after="0"/>
        <w:jc w:val="both"/>
        <w:rPr>
          <w:rFonts w:ascii="Times New Roman" w:hAnsi="Times New Roman" w:cs="Times New Roman"/>
          <w:sz w:val="22"/>
        </w:rPr>
      </w:pPr>
      <w:r>
        <w:rPr>
          <w:rFonts w:cs="Times New Roman"/>
          <w:sz w:val="22"/>
        </w:rPr>
      </w:r>
    </w:p>
    <w:p>
      <w:pPr>
        <w:pStyle w:val="Heading1"/>
        <w:spacing w:before="60" w:after="0"/>
        <w:jc w:val="center"/>
        <w:rPr>
          <w:sz w:val="32"/>
        </w:rPr>
      </w:pPr>
      <w:r>
        <w:rPr>
          <w:sz w:val="32"/>
        </w:rPr>
        <w:t>Gabriel Rafart</w:t>
      </w:r>
    </w:p>
    <w:p>
      <w:pPr>
        <w:pStyle w:val="Heading1"/>
        <w:spacing w:before="60" w:after="0"/>
        <w:jc w:val="center"/>
        <w:rPr>
          <w:i/>
          <w:i/>
          <w:sz w:val="32"/>
        </w:rPr>
      </w:pPr>
      <w:r>
        <w:rPr>
          <w:i/>
          <w:sz w:val="32"/>
        </w:rPr>
        <w:t>En el nombre del partido</w:t>
      </w:r>
    </w:p>
    <w:p>
      <w:pPr>
        <w:pStyle w:val="Normal"/>
        <w:spacing w:before="60" w:after="0"/>
        <w:jc w:val="both"/>
        <w:rPr>
          <w:i/>
          <w:i/>
          <w:sz w:val="22"/>
        </w:rPr>
      </w:pPr>
      <w:r>
        <w:rPr>
          <w:i/>
          <w:sz w:val="22"/>
        </w:rPr>
      </w:r>
    </w:p>
    <w:p>
      <w:pPr>
        <w:pStyle w:val="TextBody"/>
        <w:spacing w:before="60" w:after="0"/>
        <w:rPr>
          <w:sz w:val="22"/>
        </w:rPr>
      </w:pPr>
      <w:r>
        <w:rPr>
          <w:sz w:val="22"/>
        </w:rPr>
        <w:t>Unión para el Progreso. Partido Popular de la Reconstrucción. Unión por el Futuro. Acción Ciudadana. Unión por Todos. Movimiento Argentina Viva. Partido de la Ley Natural. Nueva Dirigencia. Estas son algunas de las entidades recientemente creadas que se proponen representar a los argentinos competiendo dentro del mercado electoral. Muchas surgieron a fines de los noventa y otras, a principios del nuevo milenio. ¿Qué sucedió con aquellos partidos cuyas identidades estaban dadas por la elección de un nombre? Un nombre preciso que fuera capaz de constituir una identidad, además de sólida, persistente, hasta con vocación histórica, tan lejos de las abstracciones indebidas. O en todo caso cuando las palabras “liberal”, “democracia”, “socialismo” o “radical”, hasta “progreso”, eran términos que en si mismo informaban de un sello de identidad. Que además supieron ser voluntarioso en eso de comprender un territorio indisputado, tanto social como ciudadano, de alcance nacional. Todos ellos muy distantes de esas construcciones provincialistas, cuando no municipales que hoy pueblan el mapa partidario del país. Es que allì están: la Alianza Buenos Aires para Todos, el Partido Blanco de la Capital Federal o el Partido Nuevo Moron, entre tantos. De hecho, no hay escenario local que no posea por lo menos una pequeña maquinaria con pretensiones de partido, a veces con el parecido de familia a una ong.</w:t>
      </w:r>
    </w:p>
    <w:p>
      <w:pPr>
        <w:pStyle w:val="TextBody"/>
        <w:spacing w:before="60" w:after="0"/>
        <w:rPr>
          <w:sz w:val="22"/>
        </w:rPr>
      </w:pPr>
      <w:r>
        <w:rPr>
          <w:sz w:val="22"/>
        </w:rPr>
        <w:t>Es cierto que existen partidos que convocan a la “acción” y con ello pretenden armarse de una definición cuasi programática. En tiempos de hiper pragmatismo ello es posible. El Partido del Movimiento, Compromiso para el Cambio, para la Participación Ciudadana, son solo expresiones nominales a favor de una gestión, supuestamente diferente a la vigente. Sin embargo, éstos carecen de aquel sentido de la acción que en otros tiempos y escenarios distantes, procuraron asumir la linea de la continuidad en una lucha de largo alcance, para la entera humanidad. En esos términos, la Argentina de estos dìas, se parece más al sistema de partidos construido a partir del derrumbe de la segunda republica italiana en los primeros noventa que a la de sus inicios, cuando asomaba un Partido de la Acción. Un partido que prometía mantener viva la llama de la democracia-social con respeto al liberalismo, contra un fascismo cultural y político que la inmediata posguerra no había extirpado del todo. Ninguno de nuestros partidos de “acción” parecen querer tanto.</w:t>
      </w:r>
    </w:p>
    <w:p>
      <w:pPr>
        <w:pStyle w:val="TextBody"/>
        <w:spacing w:before="60" w:after="0"/>
        <w:rPr>
          <w:sz w:val="22"/>
        </w:rPr>
      </w:pPr>
      <w:r>
        <w:rPr>
          <w:sz w:val="22"/>
        </w:rPr>
        <w:t>Si bien hay partidos nuevos que interpelan a la sociedad con una nominación que dice algo màs que el mensaje vacuo del “vamos por todo” o “a la victoria” y se involucran con la idea de una “república” deseable, quedan todavía a la espera de una cultura política sedimentada que los distinga como tales. Por ello la Argentina tampoco se parece al sistema de partidos de la Tercer o la Cuarta República francesa, donde el termino “república” era usado por igual en la derecha como en la izquierda, aunque el francés promedio sabia quien estaba a favor de una república social o una muy diferente, de carácter esencialmente conservadora.</w:t>
      </w:r>
    </w:p>
    <w:p>
      <w:pPr>
        <w:pStyle w:val="TextBody"/>
        <w:spacing w:before="60" w:after="0"/>
        <w:rPr>
          <w:sz w:val="22"/>
        </w:rPr>
      </w:pPr>
      <w:r>
        <w:rPr>
          <w:sz w:val="22"/>
        </w:rPr>
        <w:t xml:space="preserve">Es cierto que hay algunas nuevas formaciones que se definen desde la patria. Tenemos uniones por la Patria, también “El Sol del 25” o el Partido 1810. Otros con menos pretensiones apelan a la Memoria y Participación. Con estas denominaciones pareciera que la Argentina partidaria acepta un corazón patriótico como el que impera en países hermanos, tal el caso del Paraguay con su Partido Patria Querida.  </w:t>
      </w:r>
    </w:p>
    <w:p>
      <w:pPr>
        <w:pStyle w:val="TextBody"/>
        <w:spacing w:before="60" w:after="0"/>
        <w:rPr>
          <w:sz w:val="22"/>
        </w:rPr>
      </w:pPr>
      <w:r>
        <w:rPr>
          <w:sz w:val="22"/>
        </w:rPr>
        <w:t xml:space="preserve">Sin duda estamos ante un sistema de agrupaciones partidarias “tan federalista” que es capaz de agrandar el espacio para la hiper fragmentaciòn. Un informe de la Cámara Nacional Electoral del año pasado daba cuenta de la existencia de 696 partidos políticos en todo el paìs. 122 de éstos fueron reconocidos oficialmente en el 2003, el año de mayor fraccionamiento partidaria de las últimas dos décadas. El bazar de ofertas de partidos es tan grande y variado que con solo aceptar a un par de ellos es suficiente para armar una alianza electoral. Y ello es palpable en cada distritos provinciales, ya que un total de 655 agrupamientos partidarios carecen de rango nacional. Capital Federal y Buenos Aires encabezan el ranking con 73 y 55 partidos respectivamente. Pero son también las provincias del interior –aun las menos desarrolladas políticamente ante una realidad supuestamente aplastante, de ciudadanos pocos sofisticados- las que disponen de un pluripartidismo que, en casos como Formosa, la lista asciende a 35 entidades de este tipo. Catamarca lo sigue con 34 partidos. Si ampliamos el panorama de partidos provinciales y municipales “legislativos” – aquellos que se fragmentan una vez que arriban a la legislatura – el grado de dispersión es aùn màs llamativo. Capital Federal no es el único caso de alta fragmentación. No hay legislatura provincial que fuera capaz de contener la voluntad rupturista de sus legisladores al crear de auténticos partidos-bancas unipersonales. Los nombres asumidos aquí otra vez apuntan al vacio de la “honestidad”, la “dignidad”, la “esperanza”, “lealtad”, etc. </w:t>
      </w:r>
    </w:p>
    <w:p>
      <w:pPr>
        <w:pStyle w:val="Normal"/>
        <w:spacing w:before="60" w:after="0"/>
        <w:jc w:val="both"/>
        <w:rPr>
          <w:sz w:val="22"/>
        </w:rPr>
      </w:pPr>
      <w:r>
        <w:rPr>
          <w:sz w:val="22"/>
        </w:rPr>
        <w:t xml:space="preserve">Muchas de estas agrupaciones se transforman en “partidos de alquiler” funcionales a políticos que son inventores pero también arrendatorios en un esquema que solo esta sometido a las reglas que hacen al acceso o la conservación, de una posición gubernamental. De alli que los partidos dejaron de lado esa dimensión instrumental y reinvindicativa de sus orígenes que le daba sentido a la acción colectiva donde podìan asumir el cemento de una identidad, que cuando no se disponían crearla trabajaban sobre una realidad preexistente. Por eso las nuevas entidades dejaron siquiera de pensarse en términos de tradiciones o programas supuestamente abandonados, que los llevara a definirse como “intransigentes” o “auténticos”, como sí sucedía en los cincuenta y sesenta de nuestro siglo XX. Tanto la extensa familia de la izquierda, como del radicalismo y hasta el peronismo, en algún momento recurrieron a uno de estos términos. Pesaba para ellos la continuidad, aunque sin dejar de lado la necesidad de una imagen a favor de la ruptura. </w:t>
      </w:r>
    </w:p>
    <w:p>
      <w:pPr>
        <w:pStyle w:val="Textoindependiente2"/>
        <w:rPr/>
      </w:pPr>
      <w:r>
        <w:rPr/>
        <w:t>Como bien nos señala el politologo chileno Manuel Carretón estas expresiones partidarias eran propias de un tiempo donde imperaba una política “clásica”, marcada muchas veces por “ideologismos, polarización y hasta fanatismo”, aunque con promesas de canalizar intereses sociales limpios. Concluye Carretón diciéndonos que la nueva época dejo a muchos partidos sin clivajes sociales dándole oportunidades a la “ banalidad, el cinismo y la corrupción”. Es por eso que la Argentina es tan creativa que fue capaz de inventar el sin sentido del partido de la negación de la política. Nuestra galería partidaria cuenta con una Confederación para que se Vallan Todos, que como reminiscencia del descalabro del 2001, en las presidenciales del 2003 fue capaz de sumar 150.000 votantes. La nueva nomenclatura de los partidos argentinos es el mejor ejemplo de la crisis del sistema político que aun no da señales de superación.</w:t>
      </w:r>
    </w:p>
    <w:p>
      <w:pPr>
        <w:pStyle w:val="Normal"/>
        <w:spacing w:before="60" w:after="0"/>
        <w:jc w:val="both"/>
        <w:rPr>
          <w:sz w:val="22"/>
          <w:lang w:val="es-MX"/>
        </w:rPr>
      </w:pPr>
      <w:r>
        <w:rPr>
          <w:sz w:val="22"/>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ódigo 0055. Proyecto aprobado y financiado por la Secretaría de Investigación de la Universidad Nacional del Comahue. Dependencia Facultad de Derecho y Ciencias Sociales. </w:t>
      </w:r>
    </w:p>
  </w:footnote>
  <w:footnote w:id="3">
    <w:p>
      <w:pPr>
        <w:pStyle w:val="Footnote"/>
        <w:jc w:val="both"/>
        <w:rPr/>
      </w:pPr>
      <w:r>
        <w:rPr>
          <w:rStyle w:val="FootnoteCharacters"/>
        </w:rPr>
        <w:footnoteRef/>
      </w:r>
      <w:r>
        <w:rPr/>
        <w:t xml:space="preserve"> </w:t>
      </w:r>
      <w:r>
        <w:rPr/>
        <w:t xml:space="preserve">Dice Max Lerner: “el poder es como lo hacemos”, en su obra </w:t>
      </w:r>
      <w:r>
        <w:rPr>
          <w:i/>
        </w:rPr>
        <w:t xml:space="preserve">Ahora o nunca. De la necesidad de una democracia militante </w:t>
      </w:r>
      <w:r>
        <w:rPr/>
        <w:t>FCE, México, 1943.</w:t>
      </w:r>
    </w:p>
  </w:footnote>
  <w:footnote w:id="4">
    <w:p>
      <w:pPr>
        <w:pStyle w:val="Normal"/>
        <w:spacing w:before="60" w:after="0"/>
        <w:jc w:val="both"/>
        <w:rPr/>
      </w:pPr>
      <w:r>
        <w:rPr>
          <w:rStyle w:val="FootnoteCharacters"/>
        </w:rPr>
        <w:footnoteRef/>
      </w:r>
      <w:r>
        <w:rPr/>
        <w:t xml:space="preserve"> </w:t>
      </w:r>
      <w:r>
        <w:rPr/>
        <w:t>Doctor en Ciencia Política - Coordinador del Plan Estratégico de la Ciudad de Buenos Ai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spacing w:before="60" w:after="0"/>
      <w:jc w:val="both"/>
      <w:outlineLvl w:val="1"/>
    </w:pPr>
    <w:rPr>
      <w:b/>
      <w:sz w:val="24"/>
    </w:rPr>
  </w:style>
  <w:style w:type="paragraph" w:styleId="Heading3">
    <w:name w:val="Heading 3"/>
    <w:basedOn w:val="Normal"/>
    <w:next w:val="Normal"/>
    <w:qFormat/>
    <w:pPr>
      <w:keepNext w:val="true"/>
      <w:numPr>
        <w:ilvl w:val="2"/>
        <w:numId w:val="1"/>
      </w:numPr>
      <w:spacing w:before="60" w:after="0"/>
      <w:jc w:val="center"/>
      <w:outlineLvl w:val="2"/>
    </w:pPr>
    <w:rPr>
      <w:b/>
      <w:i/>
      <w:sz w:val="22"/>
    </w:rPr>
  </w:style>
  <w:style w:type="paragraph" w:styleId="Heading4">
    <w:name w:val="Heading 4"/>
    <w:basedOn w:val="Normal"/>
    <w:next w:val="Normal"/>
    <w:qFormat/>
    <w:pPr>
      <w:keepNext w:val="true"/>
      <w:numPr>
        <w:ilvl w:val="3"/>
        <w:numId w:val="1"/>
      </w:numPr>
      <w:spacing w:before="60" w:after="0"/>
      <w:outlineLvl w:val="3"/>
    </w:pPr>
    <w:rPr>
      <w:i/>
      <w:sz w:val="22"/>
    </w:rPr>
  </w:style>
  <w:style w:type="paragraph" w:styleId="Heading5">
    <w:name w:val="Heading 5"/>
    <w:basedOn w:val="Normal"/>
    <w:next w:val="Normal"/>
    <w:qFormat/>
    <w:pPr>
      <w:keepNext w:val="true"/>
      <w:numPr>
        <w:ilvl w:val="4"/>
        <w:numId w:val="1"/>
      </w:numPr>
      <w:spacing w:before="60" w:after="0"/>
      <w:jc w:val="center"/>
      <w:outlineLvl w:val="4"/>
    </w:pPr>
    <w:rPr>
      <w:sz w:val="32"/>
    </w:rPr>
  </w:style>
  <w:style w:type="paragraph" w:styleId="Heading6">
    <w:name w:val="Heading 6"/>
    <w:basedOn w:val="Normal"/>
    <w:next w:val="Normal"/>
    <w:qFormat/>
    <w:pPr>
      <w:keepNext w:val="true"/>
      <w:numPr>
        <w:ilvl w:val="5"/>
        <w:numId w:val="1"/>
      </w:numPr>
      <w:spacing w:before="60" w:after="0"/>
      <w:jc w:val="both"/>
      <w:outlineLvl w:val="5"/>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opetes">
    <w:name w:val="copetes"/>
    <w:basedOn w:val="Fuentedeprrafopredeter"/>
    <w:qFormat/>
    <w:rPr>
      <w:rFonts w:ascii="Arial" w:hAnsi="Arial" w:cs="Arial"/>
      <w:b/>
      <w:bCs/>
      <w:strike w:val="false"/>
      <w:dstrike w:val="false"/>
      <w:color w:val="333333"/>
      <w:sz w:val="18"/>
      <w:szCs w:val="18"/>
      <w:u w:val="none"/>
    </w:rPr>
  </w:style>
  <w:style w:type="character" w:styleId="Titulo1">
    <w:name w:val="titulo_1"/>
    <w:basedOn w:val="Fuentedeprrafopredeter"/>
    <w:qFormat/>
    <w:rPr>
      <w:rFonts w:ascii="Arial" w:hAnsi="Arial" w:cs="Arial"/>
      <w:b/>
      <w:bCs/>
      <w:strike w:val="false"/>
      <w:dstrike w:val="false"/>
      <w:color w:val="000000"/>
      <w:sz w:val="36"/>
      <w:szCs w:val="36"/>
      <w:u w:val="none"/>
    </w:rPr>
  </w:style>
  <w:style w:type="character" w:styleId="Textocomun">
    <w:name w:val="texto_comun"/>
    <w:basedOn w:val="Fuentedeprrafopredeter"/>
    <w:qFormat/>
    <w:rPr>
      <w:rFonts w:ascii="Verdana" w:hAnsi="Verdana" w:cs="Verdana"/>
      <w:strike w:val="false"/>
      <w:dstrike w:val="false"/>
      <w:color w:val="666666"/>
      <w:sz w:val="17"/>
      <w:szCs w:val="17"/>
      <w:u w:val="none"/>
    </w:rPr>
  </w:style>
  <w:style w:type="character" w:styleId="Titulonota">
    <w:name w:val="titulonota"/>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independiente2">
    <w:name w:val="Texto independiente 2"/>
    <w:basedOn w:val="Normal"/>
    <w:qFormat/>
    <w:pPr>
      <w:spacing w:before="60" w:after="0"/>
      <w:jc w:val="both"/>
    </w:pPr>
    <w:rPr>
      <w:sz w:val="22"/>
    </w:rPr>
  </w:style>
  <w:style w:type="paragraph" w:styleId="Textoindependiente3">
    <w:name w:val="Texto independiente 3"/>
    <w:basedOn w:val="Normal"/>
    <w:qFormat/>
    <w:pPr>
      <w:spacing w:before="60" w:after="0"/>
      <w:jc w:val="both"/>
    </w:pPr>
    <w:rPr>
      <w:b/>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2:50:00Z</dcterms:created>
  <dc:creator>gehiso</dc:creator>
  <dc:description/>
  <dc:language>en-US</dc:language>
  <cp:lastModifiedBy>Mario González</cp:lastModifiedBy>
  <cp:lastPrinted>2020-08-16T18:32:00Z</cp:lastPrinted>
  <dcterms:modified xsi:type="dcterms:W3CDTF">2005-09-06T12:50:00Z</dcterms:modified>
  <cp:revision>2</cp:revision>
  <dc:subject/>
  <dc:title>Argentina y la política urgente</dc:title>
</cp:coreProperties>
</file>